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тодические рекомендации для музыкальных руководителей «Дыхательная гимнастика на музыкальных занятиях в ДО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Актуальность.</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ыхание – это жизнь. Справедливость такого утверждения вряд ли у кого – нибудь вызовет возражение.   Действительно, без твердой пищи организм может обходиться несколько месяцев, без воды – несколько дней, то без воздуха – всего несколько минут.</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оритетность процесса дыхания для жизни, делает способность в совершенстве владеть этим едва ли не главной способностью человека творить чудеса со своим организмом, избавляться от болезней, становиться здоровым.  Поэтому проблема сохранения здоровья дошкольника и привитие им здорового образа жизни сегодня очень актуальна.</w:t>
        <w:br/>
        <w:t>Цель:   Сохранить и укрепить здоровье дошкольника, формирование привычки к здоровому образу жизн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Задач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ать детям первичные представления об органах дыха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вивать и укреплять здоровье детей через систему дыхательных упражнени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хранять певческий голосовой аппарат ребен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одвести к пониманию значения бережного отношения к органам дыхания и правильного ухода за ним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истема музыкально – оздоровительной работы предполагает использование на  музыкальном занятии здоровье – сберегающих технологий, одним из которых является дыхательная гимнасти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Она положительно влияет на: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бменные процессы, играющие важную роль в кровоснабжени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пособствует восстановлению центральной нервной системы;</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лучшает дренажную функцию бронхов;</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осстанавливает нарушение носового дыхания.</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ние, мелодекламация, специальные речевые игры способствуют развитию голоса  (основой которого      является правильное дыхание).  Перед пением песен занимаемся дыхательной, артикуляционной гимнастикой,  фонопедическими и оздоровительными упражнениями для горла и голосовых связок, которые влияют на  здоровье часто болеющих детей, а также детей имеющих речевые наруше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сновными задачами дыхательных упражнений на музыкальных занятиях являютс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крепление физиологического дыхания детей (без реч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ренировка силы вдоха и выдох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витие продолжительности вдох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езультате проведения на каждом занятии дыхательной гимнастики повышаются показатели дыхательной системы, развитие  певческих  способностей детей.         Дыхательные упражнения способствуют насыщению кислородом каждой клеточки организма. Умение управлять дыханием способствует умению управлять собой. Медленный выдох помогает расслабиться, успокоится, справиться с волнением и раздражительностью. Занимаясь дыхательной гимнастикой на занятии  следим, чтобы у ребенка не было симптомов гипервентиляции легких ( учащенное дыхание, резкое изменение цвета лица, дрожание кистей рук, чувство покалывания и онемения в руках и ногах). Если начинает кружиться голова -  складываем ладошки вместе (ковшиком), подносим их вплотную к лицу и несколько раз глубоко дышим в них (2 – 3 раз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риведем в качестве примера упражнения  на формирование  диафрагматического дыхания с использованием музыкотерапии.</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ставьте себе, что у вас в животе поселился маленький-маленький воздушный шарик. Ему очень нравится, когда его надувают и сдувают. Попробуйте надуть его. Чтобы надуть его  большим, воздух надо вдыхать через нос, а выдыхать через рот. Давайте посмотрим, у кого шарик получится самый большо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пражнения для детей с нарушением  носового дыхания под музы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сходное положение стоя. Рот закрыт. Одну половину носа закрыть пальцем, дыхание производить поочередно (по 4-5 раз) через каждую половину нос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вдыхать через одну половину носа, а выдыхать через другую до 5-6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тоя ноги вместе, нос зажат пальцами. Не спеша, громко считать до 10 (рот закрыт), затем сделать глубокий вдох и полный выдох через нос ( 5-6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 через нос, рот закрыт. На удлененном выдохе произнести звук «м-м-м» (медленно до 8 раз).</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ЕСЕЛЫЕ УПРАЖНЕНИЯ ДЛЯ МАЛЫШЕ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ЕГЕМОТ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П:  лежа или сидя. Ребенок кладет ладонь на область диафрагмы и глубоко дышит. Вдох и выдох производится через нос.</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пражнение может  выполняться в положении сидя и сопровождаться рифмовко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ели бегемотики, потрогали животи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о животик поднимается  (вдо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То животик опускается (выдо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У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у-у-у – сказал крылатый жу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осижу и пожужж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ЕСЕЛЫЙ ПАРОВОЗ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етям дается установка: « Чей паровозик дольше проедет?»</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редлагается  сделать глубокий вдох носом. По знаку муз. руководителя паровозик едет: «Чух-чух-чух» - так долго , на сколько хватит дыхания. Победит тот «паровозик». У которого дольше хватило дыхани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ВОЗДУШНЫЕ ШАРИКИ»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етям предлагается « надуть воздушные шарики» (дыхание короткое, через нос). Сначала надуваем шар, затем со звуком «тс-с-с» -  сдуваем, делая полный сброс воздуха. Для контроля нужно держать руку на живот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ИСПОЛНЕНИЕ СКОРОГОВОР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 xml:space="preserve">Егорка.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Она должна произноситься на одном выдохе, без дополнительного вдыхания воздух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ак на горке , на пригорк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Жили 33 Егор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Раз Егорка, два Егорк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Чем больше «Егорок» сможет назвать ребенок, тем больше у него объем легких.</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есколько упражнений, которые целесообразно использовать на занятиях театрализованной деятельности.        </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АМОВАР».</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медленно выдыхая произнести «пы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ЧАЙНИК».</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затем, прерываясь, медленно выдыхать и произносить «пых-пых-пы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ОЛЬШОЙ ФИЛИН».</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выдыхая резко произнести «ух!».</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аленький филин».</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резко прерываясь. Выдыхать и произносить «ух-ух-ух-ух-у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ОЛК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Глубоко вдохнуть и , выдыхая, произнести звук «у-у-у». при этом как бы поднимая звук снизу вверх.</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ЭХО».</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лубоко вдохнуть и громко на выдохе произнести « тыкто-кто-кто-кто-кто..»</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 каждым произношением слова «кто» голос дожжен становиться все тише и тиш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ПЧЕЛ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выдохнуть звук «ж-ж-ж-ж»,  губы должны то складываться в трубочку, то растягиваться в улыб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ОМАРЫ».</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на выдохе, на высокой ноте, произнести звук «з-з-з», то усиливая звук, то ослабля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КАЧАЕМ МАЛЫШ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Вдохнуть и на выдохе произносить «а-а-а-а-а..»Звук должен быть, как при укачивании малыш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КРИПЯТ ДЕРЕВЬЯ».</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На выдохе произносить звук  «и-и-и..» Губы при этом растягиваются в улыбку.</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С целью создания эмоционального настроения, мотивации детей к выполнению данных упражнений, а так же активизации их внимания педагог может объединить подобные упражнения единым игровым сюжетом. Так, например, рассказ о « путешествии к бабушке» может быть основой для игрового тренинга на развитие дыхания и голоса.</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У БАБУШКИ В ДЕРЕВНЕ».</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ехали мы к бабушке в деревню. Бабушка усадила гостей за стол, поставила самовар. Самовар грелся, грелся и закипел:»пых-пых» (выдыхаем). А  рядом с ним маленький чайничек: «пых-пых-пых-пых..» (выдыхаем) Бабушка налила детям чай в кружки, а он горячий. Чтобы не обжечься,  нужно в кружку подуть: «фу-у!». В доме комары летают – «з-з-з-з». Но мы их не боимся и пьем вкусный чай:  «фуп!» (вдыхаем воздух).  Попили чай и пошли гулять.</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 улице тепло, пчелы вокруг летают – «ж-ж-ж-ж». Вкусно пахнет цветами… (вдыхаем запах цветов). Шли,  шли и пришли к большой горе. А на горе виднеется непонятный силуэт. Мы громко крикнем: «Ты кто?»  А эхо нам ответит: « Кто-кто-кто». Вдруг мы услышали вой волков: «у-у-у-у». И решили пойти скорее домой. Дома бабушка велела нам идти спать. А чтобы мы быстрее уснули, бабушка спела нам колыбельную:»А-а-а-а-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АМЯТКА ДЛЯ РОДИТЕЛЕЙ И ВОСПИТАТЕЛЕ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ыхательную гимнастику дети могут использовать не только в детском саду в течении всего дня, но и дома с родителями. Приведенные ниже упражнения научат вас и вашего ребенка дыхательной самозащите.</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Большой  и маленьки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прямо. На вы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ти «ух», спрятать голову за коленями – показывая какой он маленький.</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ЛЕТЯТ ГУСИ».</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дленно и плавно ходить по комнате, взмахивая руками, словно крыльями. Руки на вдохе поднимать, на выдохе опускать, произнося «г-у-у». Повторите с ребенком 8-10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АИСТ».</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 Повторить 6-7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ДРОВОСЕК».</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станьте прямо, ноги чуть шире плеч. На вы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и « прорубить» пространство между ногами. Произнесите «бах». Повторить 6-8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МЕЛЬНИЦ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станьте ноги вместе, руки вверх. Медленно вращайте прямыми руками, произнося на выдохе «ж-р-р». Когда движения ускорятся, звуки становятся громче. Повторить 7-8 раз</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t>«ЛЯГУШОНОК».</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 «квакните». Повторить 3-4 раза.</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В ЛЕСУ».</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ставьте себе, что вы заблудились в густом лесу. Сделав вдох, на выдохе произнесите «ау».  Меняйте интонацию и громкость и поворачивайтесь то влево, то вправо. Повторить 5-6 раз.</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ользуя современные здоровьесберегающие технологии в игровой форме можно уберечь детей от межсезонных заболеваний. Надо помнить,  что положительные результаты для оздоровлении дошкольников возможны только при совместной работе всего коллектива детского сада и родителей.</w:t>
      </w:r>
    </w:p>
    <w:p>
      <w:pPr>
        <w:pStyle w:val="Style15"/>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УСТЬ БУДУТ ЗДОРОВЫ НАШИ ДЕТИ!</w:t>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object w:dxaOrig="9355" w:dyaOrig="14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4.45pt" filled="f" o:ole="">
            <v:imagedata r:id="rId3" o:title=""/>
          </v:shape>
          <o:OLEObject Type="Embed" ProgID="Word.Document.12" ShapeID="ole_rId2" DrawAspect="Content" ObjectID="_544294545" r:id="rId2"/>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38:00Z</dcterms:created>
  <dc:creator>NetworkLayer</dc:creator>
  <dc:description/>
  <cp:keywords/>
  <dc:language>en-US</dc:language>
  <cp:lastModifiedBy>007</cp:lastModifiedBy>
  <dcterms:modified xsi:type="dcterms:W3CDTF">2018-11-10T16:27:00Z</dcterms:modified>
  <cp:revision>3</cp:revision>
  <dc:subject/>
  <dc:title/>
</cp:coreProperties>
</file>