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ыкотерапия как коррекционно-профилактическое средство»</w:t>
      </w:r>
    </w:p>
    <w:p>
      <w:pPr>
        <w:pStyle w:val="Style15"/>
        <w:shd w:fill="FFFFFF" w:val="clear"/>
        <w:spacing w:before="0" w:after="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ктика работы воспитателей и педагогов-психологов дошкольных учреждений свидетельствует о том, что за последние годы резко возросло число детей с дефектами речи, недостатками внимания, памяти, повышенной отвлекаемостью, умственной утомляемостью, агрессивностью, повышенной тревожностью и возбудимостью, имеющими различные соматические симптомы. Среди симптомов отмечаются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различные нарушения сна, головные боли, возбудимость, метеозависимость,  энурез. </w:t>
      </w:r>
      <w:r>
        <w:rPr>
          <w:sz w:val="28"/>
          <w:szCs w:val="28"/>
        </w:rPr>
        <w:t xml:space="preserve"> У многих из таких детей обнаруживаются нарушения социальной адаптации. Спектр указанных нарушений довольно широк и разнообразен, "набор дефектов" у каждого отдельно взятого ребенка индивидуален, но, как правило, большинство из них имеют психогенную основу.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По данным статистики, почти у 50 % -60 % детей детских садов и школ города имеются нарушения психологического здоровья.</w:t>
      </w:r>
    </w:p>
    <w:p>
      <w:pPr>
        <w:pStyle w:val="Style15"/>
        <w:shd w:fill="FFFFFF" w:val="clear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се болезни идут из детства», социального окружения,  поэтому особо актуальной становится проблема сохранения психологического здоровья дошкольников и создания психологически комфортных условий  в ДОУ.   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Музыкотерапия, включенная в воспитательно-образовательный процесс, призвана решать задачи нормализации психоэмоционального состояния, обеспечивать выход ребенка из отрицательных переживаний, наполнять его положительными эмоциями, реконструировать его эмоциональную сферу.  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ыми методами коррекции психических и психосоматических нарушений не всегда удается достигнуть желаемого эффекта, многие из них имеют противопоказания, возрастные ограничени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никальность музыкотерапии состоит в том, что она </w:t>
      </w:r>
      <w:r>
        <w:rPr>
          <w:rFonts w:cs="Times New Roman" w:ascii="Times New Roman" w:hAnsi="Times New Roman"/>
          <w:sz w:val="28"/>
          <w:szCs w:val="28"/>
        </w:rPr>
        <w:t xml:space="preserve">относится к комплексным средствам эмоционального и психосенсорного воздействия на ребенка, </w:t>
      </w:r>
      <w:r>
        <w:rPr>
          <w:rFonts w:cs="Times New Roman" w:ascii="Times New Roman" w:hAnsi="Times New Roman"/>
          <w:iCs/>
          <w:sz w:val="28"/>
          <w:szCs w:val="28"/>
        </w:rPr>
        <w:t xml:space="preserve">не имеет противопоказаний и </w:t>
      </w:r>
      <w:r>
        <w:rPr>
          <w:rFonts w:cs="Times New Roman" w:ascii="Times New Roman" w:hAnsi="Times New Roman"/>
          <w:sz w:val="28"/>
          <w:szCs w:val="28"/>
        </w:rPr>
        <w:t>применима ко всем независимо от возраста, здоровья или музыкальных способностей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музыкотерапии является профилактика и коррекция нарушений психологического здоровья воспитанников. 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гуляция психоэмоционального состояния детей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гуляция физиологических функций организма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ие тревожности и психоэмоционального напряжения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и коррекция агрессивности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днятия общего жизненного тонуса, улучшение самочувствия, активности, настроения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чувства психологической защищенности.</w:t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к проведению музыкотерапии.</w:t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отерапия осуществляется воспитателем под руководством психолога по результатам диагностики и наблюдений. Психотерапевтическое воздействие оказывают специально подобранные  музыкальные произведения различной направленности.</w:t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слушивание музыкальных произведений  может быть включено как в специально-организованные занятия (изодеятельность, конструирование, развитие речи и ознакомление с окружающим, экологические программы), так и в различные режимные моменты воспитательно-образовательного процесса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ри проведении музыкотерапии необходимо подбирать музыкальные произведения, отличающиеся высоким качеством исполнения и звучания. Целесообразнее всего использовать магнитофонные записи с лазерных (компакт) дисков. 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ри подборе музыкальных произведений особое внимание уделялось выбору солистов (например, "Аве Мария" Ф. Шуберта в исполнении И. Архиповой и т. д.)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гнитофон следует размещать на расстоянии около 1 м от детей. При проведении целенаправленных сеансов музыкотерапии рекомендуемый уровень громкости динамика не должен превышать уровень громкости средней разговорной речи. Во время сна, а также во время приема пищи, музыку включают на минимальную громкость (фоновое воспроизведение)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дного целенаправленного сеанса музыкотерапии может варьироваться от 5 до 20 мин. Для детей младшего дошкольного возраста это, как правило, 5-15 минут, старшего дошкольного возраста – 15-20 минут. В день не следует проводить более трех сеансов (обычно ограничиваются одним-двумя)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музыкотерапии в специально-организованную деятельность детей время прослушивания музыкального произведения составляет: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детей младшего дошкольного возраста до 10 минут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детей старшего дошкольного возраста до 20 минут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ихий час и во время приема пищи используется фоновое воспроизведение музыкальных произведений, время воспроизведения совпадает с длительностью режимного момента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рослушивать одно музыкальное произведение в рамках подобранной музыкальной программы рекомендуется в течение 7-10 дней, затем в рамках того же типа программы дети могут слушать другие ее фрагменты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нь важен правильный настрой детей и удобная поза при проведении сеансов музыкотерапии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рограммное содержание подбирается совместно психологом и  воспитателем с учетом  индивидуальных проблем каждой группы. Варианты мелотерапевтических программ представлены в таблице: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999"/>
        <w:gridCol w:w="2497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воздействия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произвед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ая форма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утомляем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 «Утро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ковский «Времена года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оргский «Картинки с выставки»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-организованные сеансы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ятие раздражения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ковский «1-й концерт для фортепиано с оркестром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ховен «Лунная соната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 «Кантата № 2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йдн «Симфон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х «Итальянский концерт»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-организованные сеансы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ятие тревожности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пен «Вальсы, прелюдии, мазурки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ус «Вальсы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ковский «Вальс цветов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инштейн «Мелод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инский «Полонез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х «Прелюдии и фуги для органа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йковский  «Пятая симфония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кестровые произведения А.Скрябина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-организованные сеансы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ышение пищеварительной активности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ховен «Соната № 7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ковский «Вальс цветов»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щи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активность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ель «Болеро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чатурян «Танец с саблями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Вольф "Путешествие пешком"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 Дебюсси симфонический эскиз "Море"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Мессиана "Пробуждение птиц"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соргский  увертюра "Рассвет на Москве-реке"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. Григ "Утреннее настроение"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Штраус "Утро"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наты и концерты Вивальд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нады Шубер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ро в лесу» (звуки природы)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детей после тихого часа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покаивающая музыка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 «Пер Гюнт» (увертюра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юк «Мелод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царт «Ночная серенада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ховен «Пасторальная симфон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мс «Колыбельная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ерт «Аве Мар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бюсси «Свет луны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вальди «Скрипичные концерты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тховен "Симфония № 6", часть 2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опен «Ноктюрн соль-минор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гкие, спокойные произведения Ф. Гой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-организованные сеансы, перед тихим часом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лаксация, саморегуляция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вуки природы», «Дождь в соснах», «Звуки леса», «Океан», «Ростовские звоны», «Церковный хор»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-организованные сеансы, занятия по экологическим программам, тихий час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кий импульс, развитие интелекта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Моцарта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-организованные занятия по конструированию, изодеятельности и т.д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нятие эмоционального напряжения, головной боли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царт "Дон Жуан"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ст "Венгерская рапсодия №1"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ачатурян "Сюита Маскарад"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инский «Полонез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тховен «Фиделио»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-организованные сеансы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ля поднятия общего жизненного тонуса, улучшение самочувствия, активности, настроения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йковский "Шестая симфония", 3 ча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тховен "Увертюра Эдмонд"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аганини «Каприз № 24»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ьно-организованные сеансы, 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филактика агрессив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х "Итальянский концерт"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йдн "Симфония"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х «Концерт ре-минор» для скрипки, «Кантата № 21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рток «Соната для фортепиано», «Квартет 5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рукнер «Месса ля-минор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изведения Шостаковича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-организованные сеансы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овышения концентрации внимания, сосредоточенности.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йковский "Времена года"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бюсси "Лунный свет"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ндельсон "Симфония № 5"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д и между специально-организованными занятиями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сслабл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иг сюита «Пер Гюнт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белиус «Грустный вальс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уман «Грезы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ьесы Чайковского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хий час.</w:t>
            </w:r>
          </w:p>
        </w:tc>
      </w:tr>
    </w:tbl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огласно диагностическим данным регулярное проведение музыкотерапии способствует улучшению психоэмоционального состояния детей, снятию тревожности, агрессивности, формированию чувства психологической защищенности, что представляет большое значение для нормализации психологического микроклимата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и отмечают улучшение сна, аппетита, самочувствия, активности, настроения детей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0:42:00Z</dcterms:created>
  <dc:creator>*</dc:creator>
  <dc:description/>
  <cp:keywords/>
  <dc:language>en-US</dc:language>
  <cp:lastModifiedBy>^_^</cp:lastModifiedBy>
  <cp:lastPrinted>2010-12-13T11:31:00Z</cp:lastPrinted>
  <dcterms:modified xsi:type="dcterms:W3CDTF">2018-11-06T08:46:00Z</dcterms:modified>
  <cp:revision>12</cp:revision>
  <dc:subject/>
  <dc:title>Введение</dc:title>
</cp:coreProperties>
</file>