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Термины по истории Нового времени (Всеобщая истор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</w:t>
      </w:r>
      <w:r>
        <w:rPr>
          <w:rFonts w:cs="Times New Roman" w:ascii="Times New Roman" w:hAnsi="Times New Roman"/>
          <w:b/>
          <w:sz w:val="18"/>
          <w:szCs w:val="18"/>
        </w:rPr>
        <w:t>Новая история</w:t>
      </w:r>
      <w:r>
        <w:rPr>
          <w:rFonts w:cs="Times New Roman" w:ascii="Times New Roman" w:hAnsi="Times New Roman"/>
          <w:sz w:val="18"/>
          <w:szCs w:val="18"/>
        </w:rPr>
        <w:t xml:space="preserve"> – это период в истории человечества, находящийся межд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Средневековь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Новейшим временем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</w:t>
      </w:r>
      <w:r>
        <w:rPr>
          <w:rFonts w:cs="Times New Roman" w:ascii="Times New Roman" w:hAnsi="Times New Roman"/>
          <w:b/>
          <w:sz w:val="18"/>
          <w:szCs w:val="18"/>
        </w:rPr>
        <w:t>Компас, астролябия, секстант</w:t>
      </w:r>
      <w:r>
        <w:rPr>
          <w:rFonts w:cs="Times New Roman" w:ascii="Times New Roman" w:hAnsi="Times New Roman"/>
          <w:sz w:val="18"/>
          <w:szCs w:val="18"/>
        </w:rPr>
        <w:t xml:space="preserve"> – приборы для ориентации в море.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Астролябия – инструмент для определения географических коорди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</w:t>
      </w:r>
      <w:r>
        <w:rPr>
          <w:rFonts w:cs="Times New Roman" w:ascii="Times New Roman" w:hAnsi="Times New Roman"/>
          <w:b/>
          <w:sz w:val="18"/>
          <w:szCs w:val="18"/>
        </w:rPr>
        <w:t>Портолан</w:t>
      </w:r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это морская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навигационная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карта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детальным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изображением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береговой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линии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и компасными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координатными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сетками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употреблявшаяся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XIII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XVI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торгового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18"/>
          <w:szCs w:val="18"/>
          <w:shd w:fill="FFFFFF" w:val="clear"/>
        </w:rPr>
        <w:t>мореплавания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) </w:t>
      </w:r>
      <w:r>
        <w:rPr>
          <w:rFonts w:cs="Times New Roman" w:ascii="Times New Roman" w:hAnsi="Times New Roman"/>
          <w:b/>
          <w:sz w:val="18"/>
          <w:szCs w:val="18"/>
        </w:rPr>
        <w:t>Аборигены</w:t>
      </w:r>
      <w:r>
        <w:rPr>
          <w:rFonts w:cs="Times New Roman" w:ascii="Times New Roman" w:hAnsi="Times New Roman"/>
          <w:sz w:val="18"/>
          <w:szCs w:val="18"/>
        </w:rPr>
        <w:t xml:space="preserve"> - коренные обитатели какой-либо территории, страны. </w:t>
      </w:r>
    </w:p>
    <w:p>
      <w:pPr>
        <w:pStyle w:val="Heading1"/>
        <w:spacing w:before="0" w:after="0"/>
        <w:jc w:val="both"/>
        <w:textAlignment w:val="baseline"/>
        <w:rPr>
          <w:b w:val="false"/>
          <w:b w:val="false"/>
          <w:bCs w:val="false"/>
          <w:sz w:val="18"/>
          <w:szCs w:val="18"/>
        </w:rPr>
      </w:pPr>
      <w:r>
        <w:rPr>
          <w:b w:val="false"/>
          <w:sz w:val="18"/>
          <w:szCs w:val="18"/>
        </w:rPr>
        <w:t>5)</w:t>
      </w:r>
      <w:r>
        <w:rPr>
          <w:sz w:val="18"/>
          <w:szCs w:val="18"/>
        </w:rPr>
        <w:t xml:space="preserve"> Майя – </w:t>
      </w:r>
      <w:r>
        <w:rPr>
          <w:b w:val="false"/>
          <w:bCs w:val="false"/>
          <w:sz w:val="18"/>
          <w:szCs w:val="18"/>
        </w:rPr>
        <w:t>это могущественная цивилизация индейцев.</w:t>
      </w:r>
      <w:r>
        <w:rPr>
          <w:color w:val="404040"/>
          <w:sz w:val="18"/>
          <w:szCs w:val="18"/>
        </w:rPr>
        <w:t xml:space="preserve"> (</w:t>
      </w:r>
      <w:r>
        <w:rPr>
          <w:b w:val="false"/>
          <w:sz w:val="18"/>
          <w:szCs w:val="18"/>
        </w:rPr>
        <w:t>Сегодня это территория Латинской Амер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6) </w:t>
      </w:r>
      <w:r>
        <w:rPr>
          <w:rFonts w:cs="Times New Roman" w:ascii="Times New Roman" w:hAnsi="Times New Roman"/>
          <w:b/>
          <w:sz w:val="18"/>
          <w:szCs w:val="18"/>
        </w:rPr>
        <w:t>Метисами</w:t>
      </w:r>
      <w:r>
        <w:rPr>
          <w:rFonts w:cs="Times New Roman" w:ascii="Times New Roman" w:hAnsi="Times New Roman"/>
          <w:sz w:val="18"/>
          <w:szCs w:val="18"/>
        </w:rPr>
        <w:t xml:space="preserve"> называли потомков европейцев с индейцами. </w:t>
      </w:r>
      <w:r>
        <w:rPr>
          <w:rFonts w:cs="Times New Roman" w:ascii="Times New Roman" w:hAnsi="Times New Roman"/>
          <w:b/>
          <w:sz w:val="18"/>
          <w:szCs w:val="18"/>
        </w:rPr>
        <w:t xml:space="preserve">Мулатами </w:t>
      </w:r>
      <w:r>
        <w:rPr>
          <w:rFonts w:cs="Times New Roman" w:ascii="Times New Roman" w:hAnsi="Times New Roman"/>
          <w:sz w:val="18"/>
          <w:szCs w:val="18"/>
        </w:rPr>
        <w:t xml:space="preserve">называли потомков европейцев с африканцами. </w:t>
      </w:r>
      <w:r>
        <w:rPr>
          <w:rFonts w:cs="Times New Roman" w:ascii="Times New Roman" w:hAnsi="Times New Roman"/>
          <w:b/>
          <w:sz w:val="18"/>
          <w:szCs w:val="18"/>
        </w:rPr>
        <w:t>Самбо</w:t>
      </w:r>
      <w:r>
        <w:rPr>
          <w:rFonts w:cs="Times New Roman" w:ascii="Times New Roman" w:hAnsi="Times New Roman"/>
          <w:sz w:val="18"/>
          <w:szCs w:val="18"/>
        </w:rPr>
        <w:t xml:space="preserve"> называли потомков африканцев с индей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) </w:t>
      </w:r>
      <w:r>
        <w:rPr>
          <w:rFonts w:cs="Times New Roman" w:ascii="Times New Roman" w:hAnsi="Times New Roman"/>
          <w:b/>
          <w:sz w:val="18"/>
          <w:szCs w:val="18"/>
        </w:rPr>
        <w:t>Доменная печь</w:t>
      </w:r>
      <w:r>
        <w:rPr>
          <w:rFonts w:cs="Times New Roman" w:ascii="Times New Roman" w:hAnsi="Times New Roman"/>
          <w:sz w:val="18"/>
          <w:szCs w:val="18"/>
        </w:rPr>
        <w:t xml:space="preserve"> – это шахтная печь для выплавки чугуна.  Огромное сооружение, снабжённое кожаными мехами, которые приводились в движение мощными водяным коле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) </w:t>
      </w:r>
      <w:r>
        <w:rPr>
          <w:rFonts w:cs="Times New Roman" w:ascii="Times New Roman" w:hAnsi="Times New Roman"/>
          <w:b/>
          <w:sz w:val="18"/>
          <w:szCs w:val="18"/>
        </w:rPr>
        <w:t>Капитализм</w:t>
      </w:r>
      <w:r>
        <w:rPr>
          <w:rFonts w:cs="Times New Roman" w:ascii="Times New Roman" w:hAnsi="Times New Roman"/>
          <w:sz w:val="18"/>
          <w:szCs w:val="18"/>
        </w:rPr>
        <w:t xml:space="preserve"> - общественный строй, основанный на частной собственности, наёмном труде и расширенном производ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) </w:t>
      </w:r>
      <w:r>
        <w:rPr>
          <w:rFonts w:cs="Times New Roman" w:ascii="Times New Roman" w:hAnsi="Times New Roman"/>
          <w:b/>
          <w:sz w:val="18"/>
          <w:szCs w:val="18"/>
        </w:rPr>
        <w:t>Капитал</w:t>
      </w:r>
      <w:r>
        <w:rPr>
          <w:rFonts w:cs="Times New Roman" w:ascii="Times New Roman" w:hAnsi="Times New Roman"/>
          <w:sz w:val="18"/>
          <w:szCs w:val="18"/>
        </w:rPr>
        <w:t xml:space="preserve"> - основные богатства (земля, дома, орудия труда, деньги), без которых невозможно производство и получение прибыли. Например, деньги, которые вкладывают в производство вещей или услуг для получения прибы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0) </w:t>
      </w:r>
      <w:r>
        <w:rPr>
          <w:rFonts w:cs="Times New Roman" w:ascii="Times New Roman" w:hAnsi="Times New Roman"/>
          <w:b/>
          <w:sz w:val="18"/>
          <w:szCs w:val="18"/>
        </w:rPr>
        <w:t>Капиталисты</w:t>
      </w:r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(буржуазия, предприниматели) – собственники капитала, организующие производство или торговлю с целью получения прибыли и использующие труд наемных рабочих. Распоряжаясь прибылью, капиталист часть ее выделяет на зарплату рабочим, часть вкладывает в продолжение и расширение производства, а все остальное является его доходом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1) </w:t>
      </w:r>
      <w:r>
        <w:rPr>
          <w:rFonts w:cs="Times New Roman" w:ascii="Times New Roman" w:hAnsi="Times New Roman"/>
          <w:b/>
          <w:sz w:val="18"/>
          <w:szCs w:val="18"/>
        </w:rPr>
        <w:t>Прибыль</w:t>
      </w:r>
      <w:r>
        <w:rPr>
          <w:rFonts w:cs="Times New Roman" w:ascii="Times New Roman" w:hAnsi="Times New Roman"/>
          <w:sz w:val="18"/>
          <w:szCs w:val="18"/>
        </w:rPr>
        <w:t xml:space="preserve"> - разница между всеми расходами на производство.</w:t>
      </w:r>
      <w:r>
        <w:rPr>
          <w:rFonts w:cs="Times New Roman" w:ascii="Times New Roman" w:hAnsi="Times New Roman"/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Превышение доходов от продажи товаров и услуг над затратами на производство и продажу этих товаров. Это один из наиболее важных показателей финансовых результатов хозяйственной деятельности предприятий и предпринимателей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sz w:val="18"/>
          <w:szCs w:val="18"/>
        </w:rPr>
        <w:t xml:space="preserve">12) </w:t>
      </w:r>
      <w:r>
        <w:rPr>
          <w:rFonts w:cs="Times New Roman" w:ascii="Times New Roman" w:hAnsi="Times New Roman"/>
          <w:b/>
          <w:sz w:val="18"/>
          <w:szCs w:val="18"/>
        </w:rPr>
        <w:t>Мануфактура</w:t>
      </w:r>
      <w:r>
        <w:rPr>
          <w:rFonts w:cs="Times New Roman" w:ascii="Times New Roman" w:hAnsi="Times New Roman"/>
          <w:sz w:val="18"/>
          <w:szCs w:val="18"/>
        </w:rPr>
        <w:t xml:space="preserve"> - первое капиталистическое предприятие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, основанные на разделении труда и ручной ремесленной технике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Предприятие при капитализме основанное на разделении труда и ручной ремесленной технике, вторая после простой </w:t>
      </w:r>
      <w:r>
        <w:rPr>
          <w:rFonts w:cs="Times New Roman" w:ascii="Times New Roman" w:hAnsi="Times New Roman"/>
          <w:sz w:val="14"/>
          <w:szCs w:val="14"/>
        </w:rPr>
        <w:t>кооперации</w:t>
      </w:r>
      <w:r>
        <w:rPr>
          <w:rStyle w:val="Appleconvertedspace"/>
          <w:rFonts w:cs="Times New Roman" w:ascii="Times New Roman" w:hAnsi="Times New Roman"/>
          <w:sz w:val="14"/>
          <w:szCs w:val="1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4"/>
            <w:szCs w:val="14"/>
            <w:u w:val="none"/>
          </w:rPr>
          <w:t>стад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в историческом процессе подчинения труда капиталу. Существовала с середины XVI в. до последней трети XVIII в. в странах Западной Европы, со второй половины XVII в. до первой половины XIX в. в России. Подготовила переход к машинному производству. </w:t>
      </w:r>
      <w:r>
        <w:rPr>
          <w:rFonts w:cs="Times New Roman" w:ascii="Times New Roman" w:hAnsi="Times New Roman"/>
          <w:color w:val="333333"/>
          <w:sz w:val="14"/>
          <w:szCs w:val="14"/>
          <w:shd w:fill="FFFFFF" w:val="clear"/>
        </w:rPr>
        <w:t>Название мануфактуре дают два латинских слова: manus - "рука", и factura - "изготовлние".</w:t>
      </w:r>
      <w:r>
        <w:rPr>
          <w:rStyle w:val="Appleconvertedspace"/>
          <w:rFonts w:cs="Times New Roman" w:ascii="Times New Roman" w:hAnsi="Times New Roman"/>
          <w:color w:val="333333"/>
          <w:sz w:val="14"/>
          <w:szCs w:val="1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18"/>
          <w:szCs w:val="18"/>
        </w:rPr>
        <w:t xml:space="preserve">13) </w:t>
      </w:r>
      <w:r>
        <w:rPr>
          <w:rFonts w:cs="Times New Roman" w:ascii="Times New Roman" w:hAnsi="Times New Roman"/>
          <w:b/>
          <w:sz w:val="18"/>
          <w:szCs w:val="18"/>
        </w:rPr>
        <w:t>Рассеянная мануфактура</w:t>
      </w:r>
      <w:r>
        <w:rPr>
          <w:rFonts w:cs="Times New Roman" w:ascii="Times New Roman" w:hAnsi="Times New Roman"/>
          <w:sz w:val="18"/>
          <w:szCs w:val="18"/>
        </w:rPr>
        <w:t xml:space="preserve"> - особый способ организации производства, когда владелец капитала (чаще всего им был крупный купец-предприниматель) предоставляет сырье для последовательной обработки более мелким деревенским ремесленникам (их часто называли надомниками). </w:t>
      </w:r>
      <w:r>
        <w:rPr>
          <w:rFonts w:cs="Times New Roman" w:ascii="Times New Roman" w:hAnsi="Times New Roman"/>
          <w:sz w:val="14"/>
          <w:szCs w:val="14"/>
        </w:rPr>
        <w:t>Примеры рассеянной мануфактуры часто встречаются в текстильном производстве. Предприниматели закупали сырьё и раздавали его обедневшим городским ткачам или крестьянам, а спустя некоторое время собирали у них готов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4) </w:t>
      </w:r>
      <w:r>
        <w:rPr>
          <w:rFonts w:cs="Times New Roman" w:ascii="Times New Roman" w:hAnsi="Times New Roman"/>
          <w:b/>
          <w:sz w:val="18"/>
          <w:szCs w:val="18"/>
        </w:rPr>
        <w:t>Фермеры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зажиточный крестьянин, владеющий фермой, ведущий собственное хозяйство, нередко использующий в своем хозяйстве наемный труд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5) </w:t>
      </w:r>
      <w:r>
        <w:rPr>
          <w:rFonts w:cs="Times New Roman" w:ascii="Times New Roman" w:hAnsi="Times New Roman"/>
          <w:b/>
          <w:sz w:val="18"/>
          <w:szCs w:val="18"/>
        </w:rPr>
        <w:t xml:space="preserve">Гравюра </w:t>
      </w:r>
      <w:r>
        <w:rPr>
          <w:rFonts w:cs="Times New Roman" w:ascii="Times New Roman" w:hAnsi="Times New Roman"/>
          <w:sz w:val="18"/>
          <w:szCs w:val="18"/>
        </w:rPr>
        <w:t>- оттиски с рисунка, вытравленного на меди или вырезанного на дереве, тиражировали с помощью печатного п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6) </w:t>
      </w:r>
      <w:r>
        <w:rPr>
          <w:rFonts w:cs="Times New Roman" w:ascii="Times New Roman" w:hAnsi="Times New Roman"/>
          <w:b/>
          <w:sz w:val="18"/>
          <w:szCs w:val="18"/>
        </w:rPr>
        <w:t>Реформация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движение за обновление католической церкви, происходившее в Европе в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XVI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XVII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еках и приведшее к расколу и возникновению протестан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7) </w:t>
      </w:r>
      <w:r>
        <w:rPr>
          <w:rFonts w:cs="Times New Roman" w:ascii="Times New Roman" w:hAnsi="Times New Roman"/>
          <w:b/>
          <w:sz w:val="18"/>
          <w:szCs w:val="18"/>
        </w:rPr>
        <w:t>Курфюрсты</w:t>
      </w:r>
      <w:r>
        <w:rPr>
          <w:rFonts w:cs="Times New Roman" w:ascii="Times New Roman" w:hAnsi="Times New Roman"/>
          <w:sz w:val="18"/>
          <w:szCs w:val="18"/>
        </w:rPr>
        <w:t xml:space="preserve"> - князья, имевшие право избирать император.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Наиболее могущественный правитель (князь) в Гер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8) </w:t>
      </w:r>
      <w:r>
        <w:rPr>
          <w:rFonts w:cs="Times New Roman" w:ascii="Times New Roman" w:hAnsi="Times New Roman"/>
          <w:b/>
          <w:sz w:val="18"/>
          <w:szCs w:val="18"/>
        </w:rPr>
        <w:t>Секуляризировать</w:t>
      </w:r>
      <w:r>
        <w:rPr>
          <w:rFonts w:cs="Times New Roman" w:ascii="Times New Roman" w:hAnsi="Times New Roman"/>
          <w:sz w:val="18"/>
          <w:szCs w:val="18"/>
        </w:rPr>
        <w:t xml:space="preserve"> – в исторической науке изъятие чего-либо из церковного, духовного ведения и передача светскому, гражданскому ведению. Конфискация церковных земель и имущества светскими вла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9) </w:t>
      </w:r>
      <w:r>
        <w:rPr>
          <w:rFonts w:cs="Times New Roman" w:ascii="Times New Roman" w:hAnsi="Times New Roman"/>
          <w:b/>
          <w:sz w:val="18"/>
          <w:szCs w:val="18"/>
        </w:rPr>
        <w:t>Лютеранство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протестантское вероучение (учение «об оправдании верой»), разработанное Мартином Лютером в Герм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) </w:t>
      </w:r>
      <w:r>
        <w:rPr>
          <w:rFonts w:cs="Times New Roman" w:ascii="Times New Roman" w:hAnsi="Times New Roman"/>
          <w:b/>
          <w:sz w:val="18"/>
          <w:szCs w:val="18"/>
        </w:rPr>
        <w:t>Кальвинизм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направление в протестантизме, получившее свое название по имени его создателя Жана Кальвина, учение о «божественном предопределении»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1) </w:t>
      </w:r>
      <w:r>
        <w:rPr>
          <w:rFonts w:cs="Times New Roman" w:ascii="Times New Roman" w:hAnsi="Times New Roman"/>
          <w:b/>
          <w:sz w:val="18"/>
          <w:szCs w:val="18"/>
        </w:rPr>
        <w:t>Абсолютная монархия</w:t>
      </w:r>
      <w:r>
        <w:rPr>
          <w:rFonts w:cs="Times New Roman" w:ascii="Times New Roman" w:hAnsi="Times New Roman"/>
          <w:sz w:val="18"/>
          <w:szCs w:val="18"/>
        </w:rPr>
        <w:t xml:space="preserve"> - новая форма правления, возникшая в Западной Европе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, при которой власть монарха никем и ничем не о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2) </w:t>
      </w:r>
      <w:r>
        <w:rPr>
          <w:rFonts w:cs="Times New Roman" w:ascii="Times New Roman" w:hAnsi="Times New Roman"/>
          <w:b/>
          <w:sz w:val="18"/>
          <w:szCs w:val="18"/>
        </w:rPr>
        <w:t>Протекционизм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государственная политика, направленная на создание благоприятных условий для развития отечественной торговли, промышленности и финан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3) </w:t>
      </w:r>
      <w:r>
        <w:rPr>
          <w:rFonts w:cs="Times New Roman" w:ascii="Times New Roman" w:hAnsi="Times New Roman"/>
          <w:b/>
          <w:sz w:val="18"/>
          <w:szCs w:val="18"/>
        </w:rPr>
        <w:t>Монополия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исключительное право производства, торговли, промысла принадлежащее одному лицу, группе лиц, государ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4) </w:t>
      </w:r>
      <w:r>
        <w:rPr>
          <w:rFonts w:cs="Times New Roman" w:ascii="Times New Roman" w:hAnsi="Times New Roman"/>
          <w:b/>
          <w:sz w:val="18"/>
          <w:szCs w:val="18"/>
        </w:rPr>
        <w:t>Гугеноты</w:t>
      </w:r>
      <w:r>
        <w:rPr>
          <w:rFonts w:cs="Times New Roman" w:ascii="Times New Roman" w:hAnsi="Times New Roman"/>
          <w:sz w:val="18"/>
          <w:szCs w:val="18"/>
        </w:rPr>
        <w:t xml:space="preserve"> - </w:t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>сторонники кальвинизма во Франции в XVI—XVIII вв. Борьба Гугенотов с католиками вылилась в Религиозные войны. Выражали недовольство королевской централизаторской политикой и засильем католической церкв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25) </w:t>
      </w:r>
      <w:r>
        <w:rPr>
          <w:b/>
          <w:color w:val="000000"/>
          <w:sz w:val="18"/>
          <w:szCs w:val="18"/>
        </w:rPr>
        <w:t>Аграрное (традиционное) общество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– первый вид созданной людьми цивилизации. </w:t>
      </w:r>
      <w:r>
        <w:rPr>
          <w:color w:val="000000"/>
          <w:sz w:val="14"/>
          <w:szCs w:val="14"/>
        </w:rPr>
        <w:t>Его признаки: Основой хозяйства является земледелие. Подавляющее большинство людей живет в селах, где ведет натуральное хозяйство. Общество состоит из отдельных сословий и общин, права и обязанности человека зависят от происхождения. На управление государством, как правило, может влиять только землевладельческая знать. Культура, мировоззрение и общественная жизнь большинства людей подчинены религии, традициям и обычаям предков. В обществе мало грамотных люд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14"/>
          <w:szCs w:val="14"/>
        </w:rPr>
        <w:t>Признаки разрушения аграрного общества и создания нового: Появление и рост машинной промышленности. Рост городов, смена натурального хозяйства рыночным. Разрушение сословных перегородок и борьба за равноправие граждан. Снижение влияния землевладельческой знати, появление в результате революций или реформ демократических выборов и парламентов. Снижение влияния на культуру религии и церкви. Распространение грамотности и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26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Барщина</w:t>
      </w:r>
      <w:r>
        <w:rPr>
          <w:rStyle w:val="Appleconvertedspace"/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работа в хозяйстве феодала за пользование землей; бесплатный принудительный труд зависимых крестьян-земледельцев в хозяйстве фео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27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Гражданская война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война между жителями одного государства за власть в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28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Гуманизм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философия, вступившая в спор с христианским аскетизмом Церкви; система взглядов, провозглашавшая высокое достоинство человеческой личности, ее права на свободное развитие и проявление своих твор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29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Десятина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особый налог в пользу церкви в размере 1/10 части всех до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30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Зависимые крестьяне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земледельцы-общинники, живущие на земле феодала-сеньора, имеющие право на пожизненное пользование наделом и ведение собственного хозяйства, но обязанные за это платить оброк и работать на барщине в пользу своего господина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 xml:space="preserve">31) </w:t>
      </w:r>
      <w:r>
        <w:rPr>
          <w:b/>
          <w:color w:val="000000"/>
          <w:sz w:val="18"/>
          <w:szCs w:val="18"/>
        </w:rPr>
        <w:t>Индульгенция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– специальное свидетельство об отпущении грехов в католической церкви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 xml:space="preserve">32) </w:t>
      </w:r>
      <w:r>
        <w:rPr>
          <w:b/>
          <w:color w:val="000000"/>
          <w:sz w:val="18"/>
          <w:szCs w:val="18"/>
        </w:rPr>
        <w:t>Инквизиция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– в католических странах особый церковный суд для борьбы с еретиками.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3) </w:t>
      </w:r>
      <w:r>
        <w:rPr>
          <w:b/>
          <w:color w:val="000000"/>
          <w:sz w:val="18"/>
          <w:szCs w:val="18"/>
        </w:rPr>
        <w:t>Монархия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b/>
          <w:color w:val="000000"/>
          <w:sz w:val="18"/>
          <w:szCs w:val="18"/>
        </w:rPr>
        <w:t>–</w:t>
      </w:r>
      <w:r>
        <w:rPr>
          <w:color w:val="000000"/>
          <w:sz w:val="18"/>
          <w:szCs w:val="18"/>
        </w:rPr>
        <w:t xml:space="preserve"> форма правления, при которой главой государства считается монарх, передающий свою власть по наследству и являющийся источником власти; жителей государства именуют «подданные». (</w:t>
      </w:r>
      <w:r>
        <w:rPr>
          <w:color w:val="000000"/>
          <w:sz w:val="16"/>
          <w:szCs w:val="16"/>
        </w:rPr>
        <w:t>Монархия сословно-представительная – монарх управляет страной, опираясь на решения собрания выборных представителей сословий.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нархия абсолютная – правителю (монарху) принадлежит неограниченная законодательная, исполнительная и судебная власть.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онархия конституционная – власть монарха ограничена законом – конституцией и выборным законодательным органом власти – парламент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34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Натуральное хозяйство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хозяйство, в котором почти все необходимое для жизни производится внутри не для продажи, а для собственного потреб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35) </w:t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Оброк</w:t>
      </w:r>
      <w:r>
        <w:rPr>
          <w:rStyle w:val="Appleconvertedspace"/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натуральные и денежные платежи крестьян-земледельцев своим сеньорам-феодалам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 xml:space="preserve">36) </w:t>
      </w:r>
      <w:r>
        <w:rPr>
          <w:b/>
          <w:color w:val="000000"/>
          <w:sz w:val="18"/>
          <w:szCs w:val="18"/>
        </w:rPr>
        <w:t>Политика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– одна из сфер жизни общества. Все отношения, возникающие между людьми в процессе управления государства. Политика внутренняя – все события и отношения, связанные с внутренней жизнью государства. Политика внешняя – все события, связанные с отношениями между государ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shd w:fill="FFFFFF" w:val="clear"/>
        </w:rPr>
        <w:t>37)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  <w:t xml:space="preserve"> Возрождение (Ренессанс)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особая эпоха в истории стан Западной и Центральной Европы с XIV по XVI века, которая означала переход от средневековой культуры к культуре нового времени; отличительными чертами которой были светскость, гуманистический характер и обращение к культурному наследию анти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38) 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shd w:fill="FFFFFF" w:val="clear"/>
        </w:rPr>
        <w:t>Великие Географические Открытия (ВГО)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– путешествия европейских мореплавателей конца XV – середины XVII веков сопровождавшиеся открытием новых земель и их колонизации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9)</w:t>
      </w:r>
      <w:r>
        <w:rPr>
          <w:b/>
          <w:bCs/>
          <w:color w:val="000000"/>
          <w:sz w:val="18"/>
          <w:szCs w:val="18"/>
        </w:rPr>
        <w:t xml:space="preserve"> Гуманизм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– идеи и взгляды, выдвигающие на первый план человека признание его прав, интересов и ценностей. </w:t>
      </w:r>
      <w:r>
        <w:rPr>
          <w:b/>
          <w:bCs/>
          <w:color w:val="000000"/>
          <w:sz w:val="18"/>
          <w:szCs w:val="18"/>
        </w:rPr>
        <w:t>Гуманизм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– идейное течение эпохи Возрождения, прославляющее величие человека, силу его разума и воли, его предназначение в мире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 вариант</w:t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678"/>
        <w:gridCol w:w="30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и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жд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Средневековье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Новейшим временем</w:t>
              </w:r>
            </w:hyperlink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 для ориентации в мор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это морска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вигационна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рт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етальны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зображени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ерегов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лин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 компасны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ординатны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еткам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потреблявшая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XII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XV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л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торговог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ореплав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нные обитатели какой-либо территории, страны.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это могущественная цивилизация индейцев.</w:t>
            </w:r>
            <w:r>
              <w:rPr>
                <w:color w:val="404040"/>
                <w:sz w:val="18"/>
                <w:szCs w:val="18"/>
              </w:rPr>
              <w:t xml:space="preserve"> (</w:t>
            </w:r>
            <w:r>
              <w:rPr>
                <w:b w:val="false"/>
                <w:sz w:val="18"/>
                <w:szCs w:val="18"/>
              </w:rPr>
              <w:t>Сегодня это территория Латинской Америки)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ли потомков европейцев с индейц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ли потомков европейцев с африканцам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ли потомков африканцев с индейцам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шахтная печь для выплавки чугуна.  Огромное сооружение, снабжённое кожаными мехами, которые приводились в движение мощными водяным колесо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ый строй, основанный на частной собственности, наёмном труде и расширенном производстве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богатства (земля, дома, орудия труда, деньги), без которых невозможно производство и получение прибыли. Например, деньги, которые вкладывают в производство вещей или услуг для получения прибыл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(буржуазия, предприниматели) – собственники капитала, организующие производство или торговлю с целью получения прибыли и использующие труд наемных рабочих. Распоряжаясь прибылью, капиталист часть ее выделяет на зарплату рабочим, часть вкладывает в продолжение и расширение производства, а все остальное является его доходо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ица между всеми расходами на производство.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ревышение доходов от продажи товаров и услуг над затратами на производство и продажу этих товаров. Это один из наиболее важных показателей финансовых результатов хозяйственной деятельности предприятий и предпринимателей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вое капиталистическое предприят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 основанные на разделении труда и ручной ремесленной техник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ый способ организации производства, когда владелец капитала (чаще всего им был крупный купец-предприниматель) предоставляет сырье для последовательной обработки более мелким деревенским ремесленникам (их часто называли надомниками)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ажиточный крестьянин, владеющий фермой, ведущий собственное хозяйство, нередко использующий в своем хозяйстве наемный тр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тиски с рисунка, вытравленного на меди или вырезанного на дереве, тиражировали с помощью печатного пресс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вижение за обновление католической церкви, происходившее в Европе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XV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XVI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еках и приведшее к расколу и возникновению протестантизм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я, имевшие право избирать император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Наиболее могущественный правитель (князь) в Германи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сторической науке изъятие чего-либо из церковного, духовного ведения и передача светскому, гражданскому ведению. Конфискация церковных земель и имущества светскими властям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отестантское вероучение (учение «об оправдании верой»), разработанное Мартином Лютером в Германи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правление в протестантизме, получившее свое название по имени его создателя Жана Кальвина, учение о «божественном предопределении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2 вариант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09"/>
        <w:gridCol w:w="30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государственная политика, направленная на создание благоприятных условий для развития отечественной торговли, промышленности и финансо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сключительное право производства, торговли, промысла принадлежащее одному лицу, группе лиц, государств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сторонники кальвинизма во Франции в XVI—XVIII вв. Борьба Гугенотов с католиками вылилась в Религиозные войны. Выражали недовольство королевской централизаторской политикой и засильем католической церкв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первый вид созданной людьми цивилизации. </w:t>
            </w:r>
            <w:r>
              <w:rPr>
                <w:color w:val="000000"/>
                <w:sz w:val="14"/>
                <w:szCs w:val="14"/>
              </w:rPr>
              <w:t xml:space="preserve">Его признаки: Основой хозяйства является земледелие. Подавляющее большинство людей живет в селах, где ведет натуральное хозяйство. Общество состоит из отдельных сословий и общин, права и обязанности человека зависят от происхождения. На управление государством, как правило, может влиять только землевладельческая знать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ая форма правления, возникшая в Западной Европ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 при которой власть монарха никем и ничем не ограничен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бота в хозяйстве феодала за пользование землей; бесплатный принудительный труд зависимых крестьян-земледельцев в хозяйстве феодал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ойна между жителями одного государства за власть в стране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философия, вступившая в спор с христианским аскетизмом Церкви; система взглядов, провозглашавшая высокое достоинство человеческой личности, ее права на свободное развитие и проявление своих творческих способностей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обый налог в пользу церкви в размере 1/10 части всех доходо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емледельцы-общинники, живущие на земле феодала-сеньора, имеющие право на пожизненное пользование наделом и ведение собственного хозяйства, но обязанные за это платить оброк и работать на барщине в пользу своего господин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ое свидетельство об отпущении грехов в католической церкв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атолических странах особый церковный суд для борьбы с еретиками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правления, при которой главой государства считается монарх, передающий свою власть по наследству и являющийся источником власти; жителей государства именуют «подданные». (</w:t>
            </w:r>
            <w:r>
              <w:rPr>
                <w:color w:val="000000"/>
                <w:sz w:val="16"/>
                <w:szCs w:val="16"/>
              </w:rPr>
              <w:t>Монархия сословно-представительная – монарх управляет страной, опираясь на решения собрания выборных представителей сословий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архия абсолютная – правителю (монарху) принадлежит неограниченная законодательная, исполнительная и судебная власть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архия конституционная – власть монарха ограничена законом – конституцией и выборным законодательным органом власти – парламентом.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хозяйство, в котором почти все необходимое для жизни производится внутри не для продажи, а для собственного потребления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туральные и денежные платежи крестьян-земледельцев своим сеньорам-феодала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а из сфер жизни общества. Все отношения, возникающие между людьми в процессе управления государств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обая эпоха в истории стан Западной и Центральной Европы с XIV по XVI века, которая означала переход от средневековой культуры к культуре нового времени; отличительными чертами которой были светскость, гуманистический характер и обращение к культурному наследию античности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утешествия европейских мореплавателей конца XV – середины XVII веков сопровождавшиеся открытием новых земель и их колонизации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282" w:gutter="0" w:header="0" w:top="851" w:footer="0" w:bottom="851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dic.academic.ru/dic.nsf/ruwiki/1239736" TargetMode="External"/><Relationship Id="rId3" Type="http://schemas.openxmlformats.org/officeDocument/2006/relationships/hyperlink" Target="https://3dic.academic.ru/dic.nsf/ruwiki/8142" TargetMode="External"/><Relationship Id="rId4" Type="http://schemas.openxmlformats.org/officeDocument/2006/relationships/hyperlink" Target="http://www.xn--80aacc4bir7b.xn--p1ai/&#1089;&#1083;&#1086;&#1074;&#1072;&#1088;&#1080;/&#1089;&#1083;&#1086;&#1074;&#1072;&#1088;&#1100;-&#1080;&#1089;&#1090;&#1086;&#1088;&#1080;&#1095;&#1077;&#1089;&#1082;&#1080;&#1093;-&#1090;&#1077;&#1088;&#1084;&#1080;&#1085;&#1086;&#1074;/&#1089;&#1090;&#1072;&#1076;&#1080;&#1103;" TargetMode="External"/><Relationship Id="rId5" Type="http://schemas.openxmlformats.org/officeDocument/2006/relationships/hyperlink" Target="https://3dic.academic.ru/dic.nsf/ruwiki/1239736" TargetMode="External"/><Relationship Id="rId6" Type="http://schemas.openxmlformats.org/officeDocument/2006/relationships/hyperlink" Target="https://3dic.academic.ru/dic.nsf/ruwiki/814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6:00Z</dcterms:created>
  <dc:creator>Андрей</dc:creator>
  <dc:description/>
  <cp:keywords/>
  <dc:language>en-US</dc:language>
  <cp:lastModifiedBy>SamLab.ws</cp:lastModifiedBy>
  <cp:lastPrinted>2018-11-07T22:30:00Z</cp:lastPrinted>
  <dcterms:modified xsi:type="dcterms:W3CDTF">2018-11-07T17:42:00Z</dcterms:modified>
  <cp:revision>5</cp:revision>
  <dc:subject/>
  <dc:title/>
</cp:coreProperties>
</file>