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Литератур</w:t>
      </w:r>
      <w:r>
        <w:rPr>
          <w:rFonts w:cs="Times New Roman" w:ascii="Times New Roman" w:hAnsi="Times New Roman"/>
          <w:sz w:val="24"/>
          <w:szCs w:val="24"/>
          <w:lang w:val="ru-RU"/>
        </w:rPr>
        <w:t>ное чт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4</w:t>
      </w:r>
      <w:r>
        <w:rPr>
          <w:rFonts w:cs="Times New Roman" w:ascii="Times New Roman" w:hAnsi="Times New Roman"/>
          <w:sz w:val="24"/>
          <w:szCs w:val="24"/>
        </w:rPr>
        <w:t xml:space="preserve"> (программа </w:t>
      </w:r>
      <w:r>
        <w:rPr>
          <w:rFonts w:cs="Times New Roman" w:ascii="Times New Roman" w:hAnsi="Times New Roman"/>
          <w:sz w:val="24"/>
          <w:szCs w:val="24"/>
          <w:lang w:val="ru-RU"/>
        </w:rPr>
        <w:t>«Перспектива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14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6"/>
        <w:gridCol w:w="11169"/>
      </w:tblGrid>
      <w:tr>
        <w:trPr>
          <w:trHeight w:val="339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Пушкин «Сказка о мёртвой царевне и о семи богатырях». Геро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зки</w:t>
            </w:r>
          </w:p>
        </w:tc>
      </w:tr>
      <w:tr>
        <w:trPr>
          <w:trHeight w:val="430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ь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ть образы героев, научить анализировать их поступки,  разделить героев  на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63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Задачи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highlight w:val="white"/>
              </w:rPr>
              <w:t>Об</w:t>
            </w:r>
            <w:r>
              <w:rPr>
                <w:b/>
              </w:rPr>
              <w:t>разовательные:</w:t>
            </w:r>
            <w:r>
              <w:rPr/>
              <w:t xml:space="preserve"> обогащать словарный запас учащихс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Развивающие:</w:t>
            </w:r>
            <w:r>
              <w:rPr/>
              <w:t xml:space="preserve"> </w:t>
            </w:r>
            <w:r>
              <w:rPr>
                <w:shd w:fill="FFFFFF" w:val="clear"/>
              </w:rPr>
              <w:t>развивать познавательный и эмоциональный интерес к работе с текстом,</w:t>
            </w:r>
            <w:r>
              <w:rPr/>
              <w:t xml:space="preserve"> развивать память, речь, внимание, творческие возможности 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любовь к книге, к чтен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ствовать формированию положительного отношения к доброте и состраданию, умению отличать истинную красоту от мнимой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Литературное чтение» Л.Ф. Климан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утбу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арточки с зад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3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я пройд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532"/>
        <w:gridCol w:w="4309"/>
      </w:tblGrid>
      <w:tr>
        <w:trPr>
          <w:trHeight w:val="547" w:hRule="atLeast"/>
        </w:trPr>
        <w:tc>
          <w:tcPr>
            <w:tcW w:w="1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 результаты</w:t>
            </w:r>
          </w:p>
        </w:tc>
      </w:tr>
      <w:tr>
        <w:trPr>
          <w:trHeight w:val="233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выборочн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ть вслух, воспринимать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u w:val="single"/>
              </w:rPr>
              <w:t>Регулятивные УУД:</w:t>
            </w:r>
            <w:r>
              <w:rPr>
                <w:rStyle w:val="Appleconvertedspace"/>
                <w:u w:val="single"/>
              </w:rPr>
              <w:t> </w:t>
            </w:r>
            <w:r>
              <w:rPr/>
              <w:t>формулирование учебной задачи урока. Исходя из анализа материала учебника в совместной деятельности, понимания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Style16"/>
              <w:shd w:fill="FFFFFF" w:val="clear"/>
              <w:spacing w:before="0" w:after="0"/>
              <w:rPr>
                <w:lang w:val="ru-RU"/>
              </w:rPr>
            </w:pPr>
            <w:r>
              <w:rPr>
                <w:u w:val="single"/>
              </w:rPr>
              <w:t>Коммуникативные УУД:</w:t>
            </w:r>
            <w:r>
              <w:rPr>
                <w:rStyle w:val="Appleconvertedspace"/>
                <w:u w:val="single"/>
              </w:rPr>
              <w:t> </w:t>
            </w:r>
            <w:r>
              <w:rPr/>
              <w:t>Ответы на вопросы на основе художественного текста учебника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rPr>
                <w:lang w:val="ru-RU"/>
              </w:rPr>
            </w:pPr>
            <w:r>
              <w:rPr>
                <w:u w:val="single"/>
              </w:rPr>
              <w:t>Познавательные УУД:</w:t>
            </w:r>
            <w:r>
              <w:rPr>
                <w:rStyle w:val="Appleconvertedspace"/>
                <w:u w:val="single"/>
              </w:rPr>
              <w:t> </w:t>
            </w:r>
            <w:r>
              <w:rPr/>
              <w:t xml:space="preserve">Анализ художественного текста, выделение в нем </w:t>
            </w:r>
            <w:r>
              <w:rPr>
                <w:lang w:val="ru-RU"/>
              </w:rPr>
              <w:t>главных и второстепенных героев</w:t>
            </w:r>
            <w:r>
              <w:rPr/>
              <w:t xml:space="preserve">, отбор опорных слов для создания </w:t>
            </w:r>
            <w:r>
              <w:rPr>
                <w:lang w:val="ru-RU"/>
              </w:rPr>
              <w:t>характеристики</w:t>
            </w:r>
            <w:r>
              <w:rPr/>
              <w:t>, поиск необходимой информации в книге, умение ориентироваться в учебной и художественной кни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lang w:val="ru-RU" w:eastAsia="ru-RU"/>
              </w:rPr>
            </w:pPr>
            <w:r>
              <w:rPr>
                <w:shd w:fill="FFFFFF" w:val="clear"/>
              </w:rPr>
              <w:t>Формирование системы нравственных ценностей, уметь отличать добро от зла, уметь ценить доброе отношение к ближнему.</w:t>
            </w:r>
            <w:r>
              <w:rPr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41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662"/>
        <w:gridCol w:w="5386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2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онный моме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риветствие учащихся, проверка готовности к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Добрый день, добрый час!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Как я рада видеть ва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Друг на друга посмотр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Улыбнулись и тихонечко все сел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Руки? На месте!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Ноги? На месте!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Локти? У края!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Спина? Прямая!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риветствуют учителя, демонстриру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евая разми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Каждый ден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всегда, везде,  (Слайд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На занятиях, в игр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Смело, чётк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 говор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И тихонечко сиди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ourier New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 w:eastAsia="ru-RU"/>
              </w:rPr>
              <w:t>Прочитайте шёпот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ourier New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 w:eastAsia="ru-RU"/>
              </w:rPr>
              <w:t>Прочитайте выразительн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ourier New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 w:eastAsia="ru-RU"/>
              </w:rPr>
              <w:t>С вопросительной интон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ourier New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 w:eastAsia="ru-RU"/>
              </w:rPr>
              <w:t>Выделите интонацией выдел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читают речевую разм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рка  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было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тайте интересные сведения о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м словар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вьте знак плюс, если толкование слова верно и минус, если задание не выполнено или выполнено не верн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е А. С. Пушкина «Сказка о мёртвой царевне и семи  богатырях». Найти интересные сведения о сказке. Узнать значение стари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интересных сведений о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ение по цепоч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ют и оценивают работу.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новка це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зада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егодня мы продолжаем изучать творчество А. С. Пушкина. Поработаем над содержанием  «Сказки о мёртвой царевне и о семи богатырях».  Охарактеризуем герое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(Слай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геро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ие бывают геро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(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(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так, начнём работу! Работать будем с карточками, которые лежат перед вами на партах. Определять героев будем в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форме разминки для 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Чтобы расшифровать имя первого героя сказки, надо прочитать только русски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R L w ц g а Y l р J и L Z i ц v Y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Слай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ас появилось имя первого героя сказки. Цариц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же царица-мачеха появилась в сказке?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йте подтвердим ваши высказывания словами из 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отрывке прозвучали имена ещё двух героев. Каких?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какую группу отнесёте Царя? Он главный герой ил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торостеп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арь виноват в том, что случилос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автор осуждает царя за это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йте найдём строки, подтверждающие ваши слова.(с. 81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- 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ему именно царице Пушкин предназначил зеркало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Чему нас учит зеркальце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ой герой ЗЕРКАЛО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всегда ли нужно говорить правду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сказке есть такие строчки «Чёрной зависти полна. Как вы понимаете значение выражения «чёрная зависть»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К чему привела чёрная зависть в сказк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чему царица решила погубить царевну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уда поместим Царицу за её дела?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 Чтобы определить имя следующего героя сказки, вы должны прочесть только подчёркнутые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val="ru-RU" w:eastAsia="ru-RU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б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л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val="ru-RU"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ю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val="ru-RU" w:eastAsia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а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val="ru-RU"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ш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щн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val="ru-RU" w:eastAsia="ru-RU"/>
              </w:rPr>
              <w:t>а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йдём в тексте, как говорит поэт о царев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. Стр.7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 чем сравнивает Пушкин царевну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им её место в табличке. 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 помните, что случилось с царевной?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то помог царевне, кто приютил её в своём тереме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твердите свой ответ словами из текста. С. 82 -8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х место в таблице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ходим к следующему герою сказки. По какому принципу надо прочитать его и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ru-RU" w:eastAsia="ru-RU"/>
              </w:rPr>
              <w:t>Ко-Е-ро-ли-ле-сей-вич     (Слайд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В чём заслуга этого героя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Его куда поместим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Молодцы! Проведём физкультминутку, заодно вспомним тех персонажей, которые не являются главными героями. Но без них сказка была бы не такая интересна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Герои бывают главные и второстепенные. Положительные и отрицательные. Одушевленные и неодушевле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Главные -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 которых не было бы всех описанных собы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торостепенные –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вуют в событиях, но не являются основными действующими лиц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могают свершению действий и собы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карточ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 царя умерла жена и царь женился на дру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Чтение отрывка: стр.78-7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тветы на вопрос. Появились еще царь и зеркальц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Царь второстепенный герой. Положительный и отрицатель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Нет, он не знал, что царица зл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корее сочувству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Чтение отрывка: стр. 8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Только оно могло сказать правду, остальные её боя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Зеркальце учит говорить прав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торостепенный, положитель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учше горькая правда, чем сладкая лож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«Черная» зависть – самая страшное и неприятное чувство. Завидовать по-черному – это желать зла тому, кто добился чего-то большего, чем 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арица решила погубить царев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на  завидовала её крас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лавный, отрицатель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 w:eastAsia="ru-RU"/>
              </w:rPr>
              <w:t xml:space="preserve"> царевна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 w:eastAsia="ru-RU"/>
              </w:rPr>
              <w:t>Чтение отрывка стр. 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 цветком, с ромашкой, так как нежная, а с розой можно сравнить царевну, такую же красивую, но с шипам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лавный, положительн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Царица приказала отвести её в лес и оставить там на съедение вол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аревне помогли семь богатыр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тение отрыв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лавный, положите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val="ru-RU" w:eastAsia="ru-RU"/>
              </w:rPr>
              <w:t>Сначала нечет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ru-RU" w:eastAsia="ru-RU"/>
              </w:rPr>
              <w:t> слоги, а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val="ru-RU" w:eastAsia="ru-RU"/>
              </w:rPr>
              <w:t>затем чёт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О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 w:eastAsia="ru-RU"/>
              </w:rPr>
              <w:t>спас царевну, разрушил злые чары царевны-мачех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лавный, положите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>
          <w:trHeight w:val="3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rStyle w:val="C2"/>
                <w:b/>
              </w:rPr>
              <w:t xml:space="preserve">"Солнышко" </w:t>
            </w:r>
            <w:r>
              <w:rPr>
                <w:b/>
                <w:shd w:fill="FFFFFF" w:val="clear"/>
              </w:rPr>
              <w:t>(Слайд)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Вот как солнышко встает,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Выше, выше, выше.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(Поднять руки вверх. Потянуться)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К ночи солнышко зайдет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Ниже, ниже, ниже.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(Присесть на корточки. Руки опустить на пол)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Хорошо, хорошо,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Солнышко смеется.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А под солнышком нам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Весело живется.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</w:rPr>
              <w:t>(Хлопать в ладоши. Улыбатьс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за учителем</w:t>
            </w:r>
          </w:p>
        </w:tc>
      </w:tr>
      <w:tr>
        <w:trPr>
          <w:trHeight w:val="4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геро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ая подсказка в физкультминутке. 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(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Учитель читает загадк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небе вы не замеч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ыл он буквой «О» вначал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вратился в букву «С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к утру совсем исчез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Месяц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ырчит, рычит,</w:t>
              <w:br/>
              <w:t>Ветки ломает,</w:t>
              <w:br/>
              <w:t>Пыль поднимает,</w:t>
              <w:br/>
              <w:t>Людей с ног сбивает,</w:t>
              <w:br/>
              <w:t>Слышишь его,</w:t>
              <w:br/>
              <w:t>Да не видишь его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Ветер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ак эти слова-отгадки связаны со сказкой? 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Куда их поместим в табличке? 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 какие герои сказки остались неназванными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х куда поместим? 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солнц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гадывают заг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Они помогли найти королевичу невесту, они помощ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степенные положитель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Остались не назван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Чернавка, собака Сокол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обака- второстепенные +;Чернавка –второстепенные + и-</w:t>
            </w:r>
          </w:p>
        </w:tc>
      </w:tr>
      <w:tr>
        <w:trPr>
          <w:trHeight w:val="2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так, табличка заполнена? Мы разделили героев сказки на групп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. Главные и второстепенные геро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ла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 Царица, Царевна, семь богатырей, Царевич Елис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ложительные герои и отриц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Царица – отрицательный ге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а остальные полож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Второстепенные геро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– положительные: солнце, ветер, месяц, собака Сокол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арь и Чернавка - наделены и положительными чертами, и отрицатель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 какому принципу произвели распреде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ru-RU"/>
              </w:rPr>
              <w:t>- Чтобы определить героев мы работали над содержанием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ru-RU"/>
              </w:rPr>
              <w:t>- Цель, которую мы поставили в начале урока, выполнил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Распределили по делам и поступ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Работали над содержание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Да, выполн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авление оценок, предварительно прокомментировав ответы учащихс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машнее   задание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 xml:space="preserve">(Слайд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ru-RU"/>
              </w:rPr>
              <w:t>1. Найти в тексте все эпизоды с участием царицы и царевны. Подготовить их выразительное чт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ru-RU"/>
              </w:rPr>
              <w:t>2. Найти в Толковом словаре значение слов: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ДОБРО, ЗЛ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бята, сейчас вы проанализируете свою работу на уроке.  Выберете к каждому предложению продолж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На уроке я рабо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ктивно / пасси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Своей работой на уроке 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волен / не дов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 Урок для меня показал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отким / дли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 За урок 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устал / ус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 Мое на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ло лучше / стало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 Материал урока мне бы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ен / не понятен</w:t>
              <w:br/>
              <w:t>полезен / бесполезен</w:t>
              <w:br/>
              <w:t>интересен / скучен</w:t>
              <w:br/>
              <w:t>легким / труд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 Домашнее задание мне каж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ересным / не интересным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333333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  <w:sz w:val="23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color w:val="333333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i w:val="false"/>
      <w:color w:val="333333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  <w:lang w:eastAsia="en-US"/>
    </w:rPr>
  </w:style>
  <w:style w:type="character" w:styleId="C7">
    <w:name w:val="c7"/>
    <w:basedOn w:val="Style12"/>
    <w:qFormat/>
    <w:rPr/>
  </w:style>
  <w:style w:type="character" w:styleId="Line">
    <w:name w:val="line"/>
    <w:basedOn w:val="Style12"/>
    <w:qFormat/>
    <w:rPr/>
  </w:style>
  <w:style w:type="character" w:styleId="3">
    <w:name w:val="Заголовок 3 Знак"/>
    <w:qFormat/>
    <w:rPr>
      <w:rFonts w:eastAsia="Times New Roman"/>
      <w:b/>
      <w:bCs/>
      <w:color w:val="000000"/>
      <w:sz w:val="27"/>
      <w:szCs w:val="27"/>
      <w:lang w:eastAsia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  <w:lang w:eastAsia="en-US"/>
    </w:rPr>
  </w:style>
  <w:style w:type="character" w:styleId="Style14">
    <w:name w:val="Нижний колонтитул Знак"/>
    <w:qFormat/>
    <w:rPr>
      <w:rFonts w:eastAsia="Times New Roman"/>
      <w:color w:val="000000"/>
      <w:sz w:val="24"/>
      <w:szCs w:val="24"/>
      <w:lang w:eastAsia="en-US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29:00Z</dcterms:created>
  <dc:creator>дом</dc:creator>
  <dc:description/>
  <dc:language>en-US</dc:language>
  <cp:lastModifiedBy>user</cp:lastModifiedBy>
  <cp:lastPrinted>2018-03-30T12:28:00Z</cp:lastPrinted>
  <dcterms:modified xsi:type="dcterms:W3CDTF">2018-03-30T09:29:00Z</dcterms:modified>
  <cp:revision>2</cp:revision>
  <dc:subject/>
  <dc:title>ФГБОУ «Средняя общеобразовательная школа №625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