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для проведения диагностического тестирова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КТ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наиболее полный перечень основных элементов персонального компьютера.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виде хранится текст, набранный в текстовом редакторе?</w:t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Вы знаете сервисы сети Интернет? 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единицы измерения объема информации.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во соотношение байта и бита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основную составную часть системного блока.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е свойство информации, отражает истинное положение дел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действия можно выполнять с информацией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является клавишным устройством управления персональным компьютером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ово предназначение винчестера? 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чего зависит производительность работы компьютера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характеристики монитора.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размещается на материнской плате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дисковод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 стирается при выключении компьютера вся информация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называется программа, позволяющая управлять внешними устройствами компьютера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увеличить расстояние между буквами в слове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гда можно поменять свойства шрифта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Microsoft Word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ы записать документ программы Word на диск, какой пункт надо выбрать в «Office»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возможности предоставляет диалоговое окно Абзац в программе Word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определяется адрес ячейки в электронной таблице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ребуется для переименования листа в EXCEL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ко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bCs/>
          <w:sz w:val="28"/>
          <w:szCs w:val="28"/>
        </w:rPr>
        <w:t>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презентация PowerPoint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разделе меню окна программы PowerPoint находится команда  «Создать (Новый) слайд»?</w:t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Для чего предназначены конструктор и шаблоны в программе Power Point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ая кнопка окна программы PowerPoint предназначена непосредственно для вставки текстового блока на слайд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разделе меню окна программы Power Point находится команда Настройка анимации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устройство для обмена информацией между компьютерами через аналоговые каналы связи (телефонные станции и сети).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сервер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локальная сеть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домен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ая часть адреса электронной почты является именем почтового сервера, на котором пользователь зарегистрировался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гипертекст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то тако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Cs/>
          <w:sz w:val="28"/>
          <w:szCs w:val="28"/>
        </w:rPr>
        <w:t>ww.yandex.ru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сайт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тало первой информационной революцией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начинается процесс разработки программ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виду общения относиться общение компьютер-человек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ет поддержка хронологии в хранилище данных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оцесс глобализации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клавиша Enter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имвол обязательно присутствует в адресе электронной почты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то такое </w:t>
      </w:r>
      <w:r>
        <w:rPr>
          <w:rFonts w:eastAsia="TimesNewRoman;Arial Unicode MS" w:cs="Times New Roman" w:ascii="Times New Roman" w:hAnsi="Times New Roman"/>
          <w:bCs/>
          <w:sz w:val="28"/>
          <w:szCs w:val="28"/>
        </w:rPr>
        <w:t>телеконференция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bCs/>
          <w:sz w:val="28"/>
          <w:szCs w:val="28"/>
        </w:rPr>
        <w:t>Что такое браузер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то такое </w:t>
      </w:r>
      <w:r>
        <w:rPr>
          <w:rFonts w:eastAsia="TimesNewRoman;Arial Unicode MS" w:cs="Times New Roman" w:ascii="Times New Roman" w:hAnsi="Times New Roman"/>
          <w:bCs/>
          <w:sz w:val="28"/>
          <w:szCs w:val="28"/>
        </w:rPr>
        <w:t>провайдер?</w:t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то такое </w:t>
      </w:r>
      <w:r>
        <w:rPr>
          <w:rFonts w:cs="Times New Roman" w:ascii="Times New Roman" w:hAnsi="Times New Roman"/>
          <w:sz w:val="28"/>
          <w:szCs w:val="28"/>
        </w:rPr>
        <w:t>кибернетика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информационная технология?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ва продолжительность просмотра статических изображений на учебных досках и экранах отраженного свечения для подростков 15-18 лет (в соответствии с требованиями САНПИН 2.4.2.2821-10)?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о-правовой блок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егламентирует Федеральный государственный образовательный стандарт</w:t>
      </w:r>
      <w:r>
        <w:rPr>
          <w:rFonts w:cs="Times New Roman" w:ascii="Times New Roman" w:hAnsi="Times New Roman"/>
          <w:i/>
          <w:sz w:val="28"/>
          <w:szCs w:val="28"/>
        </w:rPr>
        <w:t>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го возлагается в соответствии с законом «Об образовании в Российской Федерации» функция воспитания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главная особенность ФГОС общего образования?</w:t>
      </w:r>
    </w:p>
    <w:p>
      <w:pPr>
        <w:pStyle w:val="Style17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кой документ  НЕ обозначен в законе </w:t>
      </w:r>
      <w:r>
        <w:rPr>
          <w:rFonts w:cs="Times New Roman" w:ascii="Times New Roman" w:hAnsi="Times New Roman"/>
          <w:sz w:val="28"/>
          <w:szCs w:val="28"/>
        </w:rPr>
        <w:t xml:space="preserve">«Об образовании в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в качестве документа, регламентирующего организацию образовательного процесса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нуждается в соответствии с Декларацией прав ребенка, ребенок, ввиду его физической и умственной незрелости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ава ребенка.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рганы обязаны признавать, соблюдать и защищать права и свободы человека и гражданина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ли основное общее образование в Российской Федерации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иды образовательных программ.</w:t>
      </w:r>
    </w:p>
    <w:p>
      <w:pPr>
        <w:pStyle w:val="Style17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в юридический статус образовательной организации? </w:t>
      </w:r>
    </w:p>
    <w:p>
      <w:pPr>
        <w:pStyle w:val="Style17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основной локальный акт образовательной организации. 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авершается освоение образовательных программ основного общего, среднего (полного) общего образования и профессиональных образовательных программ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тупени общего образования.</w:t>
      </w:r>
    </w:p>
    <w:p>
      <w:pPr>
        <w:pStyle w:val="Style17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тся ли перерыв для приема пищи у педагогических работников?  </w:t>
      </w:r>
    </w:p>
    <w:p>
      <w:pPr>
        <w:pStyle w:val="Style17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ят ли в рабочее время «окна» и периоды каникул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ли право на длительный отпуск педагоги и при каких условиях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ли право обучающиеся, воспитанники образовательных организаций на свободное посещение мероприятий, не предусмотренных учебным планом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аттестации обучающихся и выпускников предусмотрены Законом РФ «Об образовании в Российской Федерации»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права человека.</w:t>
      </w:r>
    </w:p>
    <w:p>
      <w:pPr>
        <w:pStyle w:val="Style17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наступает гражданская правоспособность физического лица?  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го возлагается создание условий для получения детьми среднего (полного) общего образования согласно Семейному кодексу РФ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о ли при приеме ребенка для обучения в 1-й класс проведение различных форм проверки его готовности к обучению в конкретной школе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еречень документов, с которыми при приеме в образовательную организацию администрация обязана познакомить ребенка и его родителей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условия отчисления обучающегося из общеобразовательной организации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бязательное условие для включения в трудовой договор с педагогическими работниками.</w:t>
      </w:r>
    </w:p>
    <w:p>
      <w:pPr>
        <w:pStyle w:val="Style17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чего складывается нормируемая часть рабочего времени педагогического работника? 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гарантии и компенсации педагогическим работникам, совмещающим работу с обучением.</w:t>
      </w:r>
    </w:p>
    <w:p>
      <w:pPr>
        <w:pStyle w:val="Style17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а процедура применения дисциплинарных взысканий к педагогическому работнику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окументы должны быть предъявлены при проведении мероприятий по контролю (надзору) проверяющим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Назовите правовой акт, регулирующий социально-трудовые отношения в организации и заключаемый работниками и работодателями. 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Как называются лица, осваивающие дополнительные профессиональные программы.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Возможно ли привлечение обучающихся к труду без их согласия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Что такое и</w:t>
      </w:r>
      <w:r>
        <w:rPr>
          <w:rFonts w:eastAsia="TimesNewRoman;Arial Unicode MS" w:cs="Times New Roman" w:ascii="Times New Roman" w:hAnsi="Times New Roman"/>
          <w:bCs/>
          <w:iCs/>
          <w:sz w:val="28"/>
          <w:szCs w:val="28"/>
        </w:rPr>
        <w:t>нклюзивное образование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получение образования в образовательной организации в Российской Федерации на языке других народов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свидетельствует наличие у образовательной организации свидетельства о государственной аккредитации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валификационная категория?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цели Системы гигиенических требований в ФГОС.</w:t>
      </w:r>
    </w:p>
    <w:p>
      <w:pPr>
        <w:pStyle w:val="Style18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условия модернизации российского образования.</w:t>
      </w:r>
    </w:p>
    <w:p>
      <w:pPr>
        <w:pStyle w:val="Style18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является организационной основой государственной политики Российской Федерации? </w:t>
      </w:r>
    </w:p>
    <w:p>
      <w:pPr>
        <w:pStyle w:val="Style18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компетенции и знания педагога согласно Профессиональному стандарту педагога.</w:t>
      </w:r>
    </w:p>
    <w:p>
      <w:pPr>
        <w:pStyle w:val="Style18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а роль образования в присвоении высшей квалификационной категории педагогу?</w:t>
      </w:r>
    </w:p>
    <w:p>
      <w:pPr>
        <w:pStyle w:val="Style18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задачи Целевой программы развития образования в Республике Мордовия и  индикаторы успешности ее реализации.</w:t>
      </w:r>
    </w:p>
    <w:p>
      <w:pPr>
        <w:pStyle w:val="Style18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меры, необходимые для эффективного развития национальных школ. 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ика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термин «учебная задача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контроль результатов обучения?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формы организации обучения, используемые для отработки практических умений и навык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метод преподавания предмета, более других направленный на достижение метапредметных результат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 последовательность шагов в формировании учебной деятельности обучающихся в соответствии с системно-деятельностным подходом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группы форм, методов и приёмов обучения, которые позволяют активизировать деятельность обучающихся на занятии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должен делать  педагог при установлении контактов с родителями воспитанников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napToGrid w:val="true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Кем из педагогов впервые было обосновано значение родного языка в первоначальном обучении и воспитании детей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napToGrid w:val="true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Кто из педагогов впервые обосновал дидактические принципы и правил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у принадлежит основная роль в формировании межличностных отношений у младших школьников? 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080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источники учебной информаци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циализация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инцип объективной необходимости приведения любой педагогической деятельности в соответствие с природой человек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учебные  действия, требующие от обучающегося достижения результата, максимально близкого к образцу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й группе результатов относится потребность в систематическом чтении как средстве познания мира и самого себя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ортфолио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условия способствуют проявлению самостоятельности обучающегося на занятии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зволяет установить педагогическая диагностик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является критерием готовности к школьному обучению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виды универсальных учебных действи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подход лежит в основе ФГОС общего образования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осуществляется внутренняя оценка достижения планируемых результатов в соответствии с ФГОС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изнаки отличия педагогической технологии от методики обуче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ем сущность личностно-ориентированных технологий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м состоит технология проблемного образования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ущность авторитарных педагогических технологий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кой технологии свойственны понятия «фаза вызова», «фаза осмысления», «фаза рефлексии»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В чем сущность технологии сотрудничеств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В чем состоит принцип развивающего образования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Что такое инновационная деятельность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Что означает слово «каникулы»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зовите главную форму организации учебного процесса в традиционной системе образов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то является фундаментом педагогического мастерства?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ия</w:t>
      </w:r>
    </w:p>
    <w:p>
      <w:pPr>
        <w:pStyle w:val="Style17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ите условия для здорового образа жизни.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bCs/>
          <w:sz w:val="28"/>
          <w:szCs w:val="28"/>
        </w:rPr>
        <w:t>Назовите виды нарушений поведения человека.</w:t>
      </w:r>
    </w:p>
    <w:p>
      <w:pPr>
        <w:pStyle w:val="Style17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ите этапы деятельности в системе личностно-ориентированной  технологии воспитания по методике О.С. Газмана.</w:t>
      </w:r>
    </w:p>
    <w:p>
      <w:pPr>
        <w:pStyle w:val="Style17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акое феликсология воспитания?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 педагогическая психология от психологии?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интеллект?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искуссия?</w:t>
      </w:r>
    </w:p>
    <w:p>
      <w:pPr>
        <w:pStyle w:val="Style17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то такое рефлексия?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апатия?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приемлемый стиль поведения в конфликт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зовите типы людей по типу нервной системы (по И.П. Павлову).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стресс?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релаксация?</w:t>
      </w:r>
    </w:p>
    <w:p>
      <w:pPr>
        <w:pStyle w:val="Style17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признаки девиантного поведения? </w:t>
      </w:r>
    </w:p>
    <w:p>
      <w:pPr>
        <w:pStyle w:val="Style17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акое арттерапия?</w:t>
      </w:r>
    </w:p>
    <w:p>
      <w:pPr>
        <w:pStyle w:val="Style17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акое туротерапия?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сихолого-педагогическое проектирование?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онфликт?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онфликтогены?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основанием возникновения конфликта?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мотивы поведения.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ущность коммуникативных учебных действий?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амять?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возможные отрицательные качества характера одаренного ребенка.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проявляются творческие способности ребенка?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действия, если ребенок отказывается работать по заданной теме.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действия, если в группе есть лидер, отличающийся деструктивным поведением.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действия, если в группе есть интеллектуал, которого недолюбливают дети.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сихологические причины приводят к потерю здоровья педагога?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ловая дифференциация влияет на психику человека?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то автор знаменитого высказывания «Ученик – это не сосуд, который нужно наполнить, а факел, который нужно зажечь»?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й самый эффективный метод воспитания у детей самостоятельности?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Является ли утомление в процессе учебы защитной реакцией организма?</w:t>
      </w:r>
    </w:p>
    <w:p>
      <w:pPr>
        <w:pStyle w:val="Normal"/>
        <w:autoSpaceDE w:val="false"/>
        <w:spacing w:lineRule="auto" w:line="360" w:before="0" w:after="20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Lucida Sans Unicode" w:cs="Arial"/>
      <w:kern w:val="2"/>
      <w:sz w:val="20"/>
      <w:szCs w:val="24"/>
    </w:rPr>
  </w:style>
  <w:style w:type="paragraph" w:styleId="1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56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29:00Z</dcterms:created>
  <dc:creator>user</dc:creator>
  <dc:description/>
  <cp:keywords/>
  <dc:language>en-US</dc:language>
  <cp:lastModifiedBy>Влад</cp:lastModifiedBy>
  <cp:lastPrinted>2014-09-11T16:46:00Z</cp:lastPrinted>
  <dcterms:modified xsi:type="dcterms:W3CDTF">2017-10-10T16:32:00Z</dcterms:modified>
  <cp:revision>4</cp:revision>
  <dc:subject/>
  <dc:title/>
</cp:coreProperties>
</file>