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пропущенные буквы и образуй от данных существительных однокоренные прилагатель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я данные слова, составь 1 простое предложение и 1 сложное. Подчеркни главные члены предложения в н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.гаж, г..зета, д..рога, з..вод,  ..нж..нер, к..пуста, л..герь, м..роз, ов..щи, п..суда, св..бода, тр..мвай, ябл..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пропущенные буквы и образуй от данных существительных однокоренные прилагательные. Используя данные слова, составь 1 простое предложение и 1 сложное. Подчеркни главные члены предложения в н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.гаж, г..зета, д..рога, з..вод,  ..нж..нер, к..пуста, л..герь, м..роз, ов..щи, п..суда, св..бода, тр..мвай, ябл..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тавь пропущенные буквы и образуй от данных существительных однокоренные прилагательные. Используя данные слова, составь одно простое предложение и одно сложное. Подчеркни главные члены предложения в них. Используя данные слова, составь 1 простое предложение и 1 сложное. Подчеркни главные члены предложения в н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.гаж, г..зета, д..рога, з..вод,  ..нж..нер, к..пуста, л..герь, м..роз, ов..щи, п..суда, св..бода, тр..мвай, ябл..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пропущенные буквы и образуй от данных существительных однокоренные прилагательные. Используя данные слова, составь 1 простое предложение и 1 сложное. Подчеркни главные члены предложения в н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.гаж, г..зета, д..рога, з..вод,  ..нж..нер, к..пуста, л..герь, м..роз, ов..щи, п..суда, св..бода, тр..мвай, ябл..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05:00Z</dcterms:created>
  <dc:creator>Admin</dc:creator>
  <dc:description/>
  <cp:keywords/>
  <dc:language>en-US</dc:language>
  <cp:lastModifiedBy>Admin</cp:lastModifiedBy>
  <dcterms:modified xsi:type="dcterms:W3CDTF">2018-11-10T07:06:00Z</dcterms:modified>
  <cp:revision>2</cp:revision>
  <dc:subject/>
  <dc:title>Вставь пропущенные буквы и образуй от данных существительных однокоренные прилагательные</dc:title>
</cp:coreProperties>
</file>