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0"/>
        <w:gridCol w:w="4061"/>
        <w:gridCol w:w="995"/>
        <w:gridCol w:w="957"/>
        <w:gridCol w:w="1800"/>
        <w:gridCol w:w="1994"/>
        <w:gridCol w:w="2759"/>
        <w:gridCol w:w="1620"/>
      </w:tblGrid>
      <w:tr>
        <w:trPr>
          <w:tblHeader w:val="true"/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по тем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</w:rPr>
              <w:t>Повторе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Словарная</w:t>
            </w:r>
          </w:p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+ теория литературы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</w:rPr>
              <w:t>Творческие работы учащихся + наизу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</w:rPr>
              <w:t>Оборуд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Введение. «Прекрасное начало»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3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Историко-литературный процесс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180" w:hanging="0"/>
              <w:jc w:val="center"/>
              <w:rPr/>
            </w:pPr>
            <w:r>
              <w:rPr>
                <w:b/>
              </w:rPr>
              <w:t>А. С. Пушкин. (6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разно-тематическое богатство лирики А. С. Пушки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5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оизведения, изученные ране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щечеловеческий, национальный, исторический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«Воспоминания в Царском Селе», «...Вновь я посетил...», «Элегия» («Безумных лет угасшее веселье...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оизведения, навеянные Кавказо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ращение к вечным вопросам бытия в стихотворения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7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Тропы, рифма, размер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Гражданские, философские мотивы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iCs/>
              </w:rPr>
              <w:t>«</w:t>
            </w:r>
            <w:r>
              <w:rPr>
                <w:i/>
                <w:iCs/>
              </w:rPr>
              <w:t>Вольность», «Деревня», «Погасло дневное светило...», «Разговор книгопродавца с поэт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19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/>
              <w:t>Эстетическое значение пушкинской поэз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Лирика, лирический стих, лирический герой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омантическая лири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iCs/>
              </w:rPr>
            </w:pPr>
            <w:r>
              <w:rPr>
                <w:i/>
                <w:iCs/>
              </w:rPr>
              <w:t>«Свободы сеятель пустынный..» , «Подражание Корану» (</w:t>
            </w:r>
            <w:r>
              <w:rPr>
                <w:i/>
                <w:iCs/>
                <w:lang w:val="en-US"/>
              </w:rPr>
              <w:t>IX</w:t>
            </w:r>
            <w:r>
              <w:rPr>
                <w:i/>
                <w:iCs/>
              </w:rPr>
              <w:t>. «И путник усталый на Бога роптал...»), «Брожу ли я вдоль улиц шумных...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«Как сладкую песню отчизны моей, люблю я Кавказ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Историческая и «частная» темы в поэме А.С. Пушкина «Медный всадник»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«Евгений Онегин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оэма как лиро-эпический жанр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трывок из поэмы «Медный всадник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раз стихии и его роль в авторской концепции истор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4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Конфликт между интересами личности и государст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тропы, ритм, рифм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Домашнее сочинение «Чем мне близка лирика Пушк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180" w:hanging="0"/>
              <w:jc w:val="center"/>
              <w:rPr/>
            </w:pPr>
            <w:r>
              <w:rPr>
                <w:b/>
              </w:rPr>
              <w:t>М. Ю. Лермонтов. (5 часов + 1 р. р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/>
              <w:t>Драматизм звучания лирики М.Ю. Лермонто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омантизм, реализм.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Углубление понятии о романтизме  и реализме, об их соотношениях и взаимовлиянии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i/>
                <w:iCs/>
              </w:rPr>
              <w:t>«Выхожу один я на дорогу...» «Как часто, пестрою толпою окружен...»,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музыкальные интерпретации стихотворений Лермонтова (А.С. Даргомыжский, М.А. Балакирев, А. Рубинштейн и др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отивы одиночества в лермонтовской поэзии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21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духовная лирика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i/>
                <w:iCs/>
              </w:rPr>
              <w:t>«Я не унижусь пред тобою...», «Сон» («В полдневный жар в долине Дагестана...»),</w:t>
            </w:r>
            <w:r>
              <w:rPr/>
              <w:t xml:space="preserve"> «Поэт», «Пророк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i/>
                <w:i/>
                <w:iCs/>
              </w:rPr>
            </w:pPr>
            <w:r>
              <w:rPr/>
              <w:t>Духовная и патриотическая лирики поэта</w:t>
            </w:r>
          </w:p>
          <w:p>
            <w:pPr>
              <w:pStyle w:val="Normal"/>
              <w:ind w:right="1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тропы, тема, идея, жанр, композиц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i/>
                <w:iCs/>
              </w:rPr>
              <w:t>«Молитва»  («Я, Матерь Божия, ныне с молитвою…» «Валер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живопись и рисунки М.Ю. Лермонтова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0" w:right="5" w:firstLine="341"/>
              <w:jc w:val="both"/>
              <w:rPr/>
            </w:pPr>
            <w:r>
              <w:rPr/>
              <w:t>Особенности богоборческой темы в поэме М.Ю. Лермонтова «Демон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омантическая поэм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«Кавказ», «Утро на Кавказе», «Кавказский пленник», «Ашик Кериб».</w:t>
            </w:r>
          </w:p>
        </w:tc>
      </w:tr>
      <w:tr>
        <w:trPr>
          <w:trHeight w:val="13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омантический колорит поэ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28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омантизм. А. С. Пушкин «Евгений Онегин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«Два сокола», «Грузинская песня», «Измаил Бей»</w:t>
            </w:r>
          </w:p>
        </w:tc>
      </w:tr>
      <w:tr>
        <w:trPr>
          <w:trHeight w:val="9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 Аудиторное сочинение по лирике М. Ю. Лермонто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1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180" w:hanging="0"/>
              <w:jc w:val="center"/>
              <w:rPr/>
            </w:pPr>
            <w:r>
              <w:rPr>
                <w:b/>
              </w:rPr>
              <w:t>Н. В. Гоголь (3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Реальное и фантастическое в «Петербургских повестях» Н.В. Гоголя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3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оизведения, изученные ране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Повести: </w:t>
            </w:r>
            <w:r>
              <w:rPr>
                <w:i/>
                <w:iCs/>
              </w:rPr>
              <w:t>«Невский проспект», «Нос»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оединение трагического и комического в судьбе гоголевских герое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иллюстрации художников к повестям Гоголя (Н. Альтман, В. Зелинский, Кукрыниксы и др.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Тема одиночества «маленького человека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5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А. С. Пушкин «Медный всадник», «Станционный смотритель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ирония, гротеск, фантасмагор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Анализ эпизод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Ирония и гротеск в повест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8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атира, юмор, ирония, сарказ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Домашнее сочинение по творчеству Гогол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Анализ эпиз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180" w:hanging="0"/>
              <w:jc w:val="center"/>
              <w:rPr/>
            </w:pPr>
            <w:r>
              <w:rPr>
                <w:b/>
              </w:rPr>
              <w:t xml:space="preserve">Литература второй половин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</w:tr>
      <w:tr>
        <w:trPr>
          <w:trHeight w:val="20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Социально-политическая ситуация в России второй пол.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Новаторство. Реалистическая литература. Развитие реалистических традиций в проз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Аналитический характер русской прозы. Традиции и новаторство в русской поэзии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асцвет русского национального театр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2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Александр Николаевич Островский (6 часов + 1 р. р.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Быт и нравы замоскворецкого купечества в пьес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оизведения Фонвизина, Грибоедова, Гогол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емейно-бытовая коллизия, речевой жес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Пьеса: </w:t>
            </w:r>
            <w:r>
              <w:rPr>
                <w:i/>
                <w:iCs/>
              </w:rPr>
              <w:t xml:space="preserve">«Свои люди </w:t>
            </w:r>
            <w:r>
              <w:rPr/>
              <w:t xml:space="preserve">— </w:t>
            </w:r>
            <w:r>
              <w:rPr>
                <w:i/>
                <w:iCs/>
              </w:rPr>
              <w:t>сочтемся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ценические интерпретации пьес А.Н. Островского</w:t>
            </w:r>
          </w:p>
        </w:tc>
      </w:tr>
      <w:tr>
        <w:trPr>
          <w:trHeight w:val="1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Конфликт между «старшими» и «младшими»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Драма. Жанры драмы. Речь героев и ее характерологическая функция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Углубление понятий о драме как роде литературы, о жанрах комедии, драмы, трагедии. 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Большов, Подхалюзин и Тишка — образы главных героев 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Изображение «затерянного мира» города Калинова в драме «Гроз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Три стадии накопления «первоначального капитала».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i/>
                <w:iCs/>
              </w:rPr>
              <w:t>«Гроза».</w:t>
            </w:r>
            <w:r>
              <w:rPr/>
              <w:t xml:space="preserve"> Катерина и Кабаних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оль второстепенных и внесценических персонажей в «Грозе»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Драматургический конфликт (развитие понятия). Специфика жанр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/>
              <w:t xml:space="preserve">Многозначность названия пьесы, символика деталей 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(Н.А. Добролюбов, Д.И. Писарев, А.А. Григорьев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Р. Р. Аудиторное сочинение по творчеству А. Н. Островского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26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</w:rPr>
              <w:t>Иван Александрович Гончаров (6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Роман </w:t>
            </w:r>
            <w:r>
              <w:rPr>
                <w:i/>
                <w:iCs/>
              </w:rPr>
              <w:t>«Обломов»</w:t>
            </w:r>
            <w:r>
              <w:rPr/>
              <w:t xml:space="preserve"> Быт и бытие Ильи Ильича Обломо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7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оман как жанр и его признаки.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Обобщение в литературе. Типичное явление в литературе. Типическое как слияние общего и индивидуального, как проявление общего через индивидуальное. 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опоставительная характеристика героев романа. (Андрей Штольц, Ольга Ильинская и др.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к/ф «Несколько дней из жизни И.И. Обломова» (реж. Н. Михалк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Внутренняя противоречивость натуры героя, 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9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алтыков-Щедрин «Дикий помещик».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Любовная история как этап внутреннего самоопределения геро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2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Идейно-композиционное значение главы «Сон Обломов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Образ Захара и его роль в характеристике «обломовщины»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негин и Печорин как литературные предшественники Обломова.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 xml:space="preserve">Р. Р. </w:t>
            </w:r>
            <w:r>
              <w:rPr/>
              <w:t>Роль детали в раскрытии психологии персонажей роман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разная типизация, символика детали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оман «Обломов» в русской критике (Н.А. Добролюбов, Д.И. Писарев, А.В. Дружинин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/>
              <w:t xml:space="preserve">Отражение в судьбе Обломова глубинных сдвигов русской жизни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2"/>
              </w:rPr>
            </w:pPr>
            <w:r>
              <w:rPr>
                <w:b/>
                <w:sz w:val="22"/>
              </w:rPr>
              <w:t>Р. Р. Домашнее сочинение по творчеству И. А. Гончар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4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</w:rPr>
              <w:t>Иван Сергеевич Тургенев (9 часов + 1 р. р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«Записки охотника». Отражение различных начал русской жизн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оман. Нигилиз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Углубление понятия о романе частная жизнь в исторической панораме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Отражение в романе «Отцы и дети» проблематики эпохи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Характеристика героев.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оциально-бытовые и общечеловеческие стороны в романе).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социально-психологический роман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опоставительная характеристика героев рома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отивостояние двух поколений русской интеллиген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Нигилизм Базарова, его исток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Базаров и Аркадий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Авторская позиция.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инцип «тайной психологии» в изображении внутреннего мира герое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Черты «увядающей аристократии» в образах братьев Кирсанов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Любовная линия в роман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3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Место любовной линии в общей проблематике произве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/>
              <w:t xml:space="preserve">Философские итоги романа, смысл его названия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усская критика о романе и его герое (статьи Д.И. Писарева, Н.Н. Страхова, М.А. Антонович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Р. Р. Аудиторное сочинение по роману И. С. Тургенева «Отцы и дети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Контрольное сочинение.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/>
              <w:t>Стихотворения в прозе и их место в творчестве писателя. Русский язык наизу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Анализ стихотворений в проз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i/>
                <w:iCs/>
              </w:rPr>
              <w:t xml:space="preserve">«Порог», «Памяти Ю.П. Вревской», «Два богача» </w:t>
            </w:r>
            <w:r>
              <w:rPr/>
              <w:t xml:space="preserve">и др. 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i/>
                <w:i/>
                <w:iCs/>
              </w:rPr>
            </w:pPr>
            <w:r>
              <w:rPr/>
              <w:t>Отражение русского национального самосознания в образах стихотворений А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Н. Г. Чернышевский (3 часа)</w:t>
            </w:r>
          </w:p>
        </w:tc>
      </w:tr>
      <w:tr>
        <w:trPr>
          <w:trHeight w:val="10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Н.Г. Чернышевского «Что делать?» -  полемический отклик на роман И.С. Тургене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ома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ложная интрига; литературная утопия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«Новые люди» и теория «разумного эгоизма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традиционный сюжет «</w:t>
            </w:r>
            <w:r>
              <w:rPr>
                <w:lang w:val="en-US"/>
              </w:rPr>
              <w:t>rendez</w:t>
            </w:r>
            <w:r>
              <w:rPr/>
              <w:t>-</w:t>
            </w:r>
            <w:r>
              <w:rPr>
                <w:lang w:val="en-US"/>
              </w:rPr>
              <w:t>vous</w:t>
            </w:r>
            <w:r>
              <w:rPr/>
              <w:t>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традиционный сюжет «</w:t>
            </w:r>
            <w:r>
              <w:rPr>
                <w:lang w:val="en-US"/>
              </w:rPr>
              <w:t>rendez</w:t>
            </w:r>
            <w:r>
              <w:rPr/>
              <w:t>-</w:t>
            </w:r>
            <w:r>
              <w:rPr>
                <w:lang w:val="en-US"/>
              </w:rPr>
              <w:t>vous</w:t>
            </w:r>
            <w:r>
              <w:rPr/>
              <w:t>» и его трансформация в романе «Что делать?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исьменный ответ на вопрос: Глава «Четвертый сон Веры Павловны» в контексте общего звучания произве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разное и сюжетное своеобразие «идеологического» романа Н.Г. Чернышевск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Н. А. Некрасов (8 часов + 1 р.р.)</w:t>
            </w:r>
          </w:p>
        </w:tc>
      </w:tr>
      <w:tr>
        <w:trPr>
          <w:trHeight w:val="7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«Муза мести и печали» как поэтическая эмблема Некрасова-лирика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раз пророка в лирике А.С. Пушкина, М.Ю. Лермонтова, Н.А. Некрасов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народность художественного творчества;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i/>
                <w:iCs/>
              </w:rPr>
              <w:t>«Блажен незлобивый поэт...», «Поэт и гражданин», «Русскому писателю», «Пророк» «Вчерашний день, часу в шестом...»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i/>
                <w:i/>
                <w:iCs/>
              </w:rPr>
            </w:pPr>
            <w:r>
              <w:rPr/>
              <w:t>Лирический эпос как форма объективного изображения народной жизн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Анализ стихотворений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i/>
                <w:iCs/>
              </w:rPr>
              <w:t>«Элегия (А.Н.Еракову)», «О Муза! я у двери гроба...», «Мы с тобой бестолковые люди...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живопись И. Крамского, В. Иванова, И. Репина, Н. Касаткина и др.</w:t>
            </w:r>
          </w:p>
        </w:tc>
      </w:tr>
      <w:tr>
        <w:trPr>
          <w:trHeight w:val="7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Гражданские мотивы в некрасовской лирике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Тропы. Анализ лирического стихотворе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демократизация поэтического язык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i/>
                <w:iCs/>
              </w:rPr>
              <w:t>«В дороге», «О погоде»,</w:t>
            </w:r>
            <w:r>
              <w:rPr/>
              <w:t xml:space="preserve"> </w:t>
            </w:r>
            <w:r>
              <w:rPr>
                <w:i/>
              </w:rPr>
              <w:t>«Еду ли ночью по улице темной...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Мотив правдоискательств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вязь поэмы «Кому на Руси жить хорошо» с фольклорной традици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Углубление понятия о поэме. Сказочно-мифологические приемы построения сюжета поэмы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/>
              <w:t xml:space="preserve">Представители помещичьей Руси в поэм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Жанр поэмы. Композиция. Тематика. Стилистик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Понятие о народности искусства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Анализ образов помещиков (образы Оболта-Оболдуева, князя Утятина и др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Стихия народной жизни и ее яркие представител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Фольклоризм художественной литературы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Анализ образов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(Яким Нагой, Ермил Гирин, дед Савелий и др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Тема женской доли в поэме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исьменная работа Роль вставных сюжетов в некрасовском повествовании (легенды, притчи, рассказы и т.п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Образ Гриши Добросклонов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азночинцы. Психологизм лирики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облема счастья и ее решение в поэме Н.А. Некрас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Р. Р. Аудиторное сочинение по творчеству Н. А. Некрасо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Тема величия России в творчестве Ф И Тютчева.</w:t>
            </w:r>
          </w:p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25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ушкинские мотивы и образы в лирике Ф.И. Тютчев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интеллектуальная лирика; лирический фрагмент. 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Развитие традиций русской романтической лирики в творчестве поэт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i/>
                <w:iCs/>
              </w:rPr>
              <w:t xml:space="preserve">«Природа </w:t>
            </w:r>
            <w:r>
              <w:rPr/>
              <w:t xml:space="preserve">— </w:t>
            </w:r>
            <w:r>
              <w:rPr>
                <w:i/>
                <w:iCs/>
              </w:rPr>
              <w:t>сфинкс, и тем она верней...», «Полдень»,</w:t>
            </w:r>
            <w:r>
              <w:rPr/>
              <w:t xml:space="preserve"> </w:t>
            </w:r>
            <w:r>
              <w:rPr>
                <w:i/>
              </w:rPr>
              <w:t>«Еще земли печален вид...»,</w:t>
            </w:r>
            <w:r>
              <w:rPr>
                <w:i/>
                <w:iCs/>
              </w:rPr>
              <w:t xml:space="preserve"> «Цицерон», «Умом Россию не понять...»,</w:t>
            </w:r>
            <w:r>
              <w:rPr/>
              <w:t xml:space="preserve"> </w:t>
            </w:r>
            <w:r>
              <w:rPr>
                <w:i/>
              </w:rPr>
              <w:t>«Как хорошо ты, о море ночное...»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</w:rPr>
              <w:t>песни и романсы русских композиторов на стихи Ф.И. Тютчева (С И. Танеев, С В. Рахманинов и др.).</w:t>
            </w:r>
          </w:p>
        </w:tc>
      </w:tr>
      <w:tr>
        <w:trPr>
          <w:trHeight w:val="21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ирода, человек, Вселенна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Тропы. Анализ лирического стихотворе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Углубление понятия о лирике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Silentium</w:t>
            </w:r>
            <w:r>
              <w:rPr/>
              <w:t>!», «</w:t>
            </w:r>
            <w:r>
              <w:rPr>
                <w:lang w:val="en-US"/>
              </w:rPr>
              <w:t>He</w:t>
            </w:r>
            <w:r>
              <w:rPr/>
              <w:t xml:space="preserve"> то,  что мните вы, природа...», 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Драматизм звучания любовной лирики поэта.</w:t>
            </w:r>
          </w:p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удьба жанров оды и элегии в русской поэзии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Я. встретил вас...» «Певучесть есть в морских волнах...», «О, как убийственно мы любим!..», «Нам не дано предугадать..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</w:rPr>
              <w:t>Афанасий Афанасьевич Фет (4 часа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Эмоциональная глубина и образно-стилистическое богатство лирики А.А. Ф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Углубление понятия о лирике. Композиция лирического стихотворения. 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мелодика стиха лирический образ-пере</w:t>
              <w:softHyphen/>
              <w:t>живание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«Даль», «Шепот, робкое дыханье...», «Это утро, радость эта...», « «Как беден наш язык!..», «На качелях». «Слеза дрожит в твоем ревнивом взоре...»,</w:t>
            </w:r>
            <w:r>
              <w:rPr>
                <w:i/>
                <w:iCs/>
              </w:rPr>
              <w:t xml:space="preserve"> «Шепот, робкое дыханье...», «Я пришел к тебе с приветом... », «Сияла ночь. Луной был полон сад. Лежали... », «На заре ты ее не буди...»,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.И. Чайковский о музыкальности лирики А,. Фета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Красота и поэтичность любовного чувства в лирике А.А. Фета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Мифологизмы, архаизмы. Композиция лирического стихотворения.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/>
              <w:t xml:space="preserve">Роль звукописи в лирике поэта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 Анализ стихотворений</w:t>
            </w:r>
          </w:p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Ф. И. Тютчева, А. А. Ф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8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Домашнее сочинение по творчеству Ф. И. Тютчева, А. А. Ф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1"/>
              </w:rPr>
              <w:t>Н.С. ЛЕСКОВ (4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Повесть </w:t>
            </w:r>
            <w:r>
              <w:rPr>
                <w:i/>
                <w:iCs/>
              </w:rPr>
              <w:t>«Очарованный странник».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Образ Ивана Флягин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1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оизведения, изученные ране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сказ; жанр путешеств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Тема богатырства в повести Н. Ле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19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«Очарованность» геро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Новелла как жанр. Нигилиз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усский национальный характер. Правдоискател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pacing w:val="-1"/>
              </w:rPr>
              <w:t>Былинные мотивы в образе Фляги</w:t>
            </w:r>
            <w:r>
              <w:rPr/>
              <w:t>на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А. Знаменский «Красные дни».</w:t>
            </w:r>
          </w:p>
        </w:tc>
      </w:tr>
      <w:tr>
        <w:trPr>
          <w:trHeight w:val="19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казовый характер повествова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5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Фольклор, его особенност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тиль как выражение художественной мысли писателя. Народные праведник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исьменная работа по творчеству Н. С. Леско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8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</w:rPr>
              <w:t>Михаил Евграфович Салтыков-Щедрин. (3 часа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атирическое осмысление проблем в сказках М.Е. Салтыкова-Щедрина.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i/>
                <w:iCs/>
              </w:rPr>
              <w:t>«Медведь на воеводстве», «Богатырь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казка, ее виды. Композиционные особенности.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Фантастика, гротеск и эзопов язык (развитие понятий). Сатира как выражение общественной позиции писателя. 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азвенчание обывательской псих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иемы сатирического воссоздания действительности в сказках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Жанр памфлета (начальные представления)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фольклорная стилизация, гипербола, гротеск, эзопов язы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Составление </w:t>
            </w:r>
            <w:r>
              <w:rPr>
                <w:b/>
              </w:rPr>
              <w:t>рецензии</w:t>
            </w:r>
            <w:r>
              <w:rPr/>
              <w:t xml:space="preserve"> на сказку. (Домашнее сочинени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  <w:bCs/>
                <w:spacing w:val="-1"/>
              </w:rPr>
              <w:t>А.К. ТОЛСТОЙ (3 часа)</w:t>
            </w:r>
          </w:p>
        </w:tc>
      </w:tr>
      <w:tr>
        <w:trPr>
          <w:trHeight w:val="19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Исповедальность поэзии А.К. Толстого.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атирические приемы в творчестве А.К. Толстого и М.Е. Салтыкова-Щедри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0" w:right="10" w:hanging="0"/>
              <w:jc w:val="both"/>
              <w:rPr/>
            </w:pPr>
            <w:r>
              <w:rPr/>
              <w:t>лирика позднего романтизма; историческая песня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i/>
                <w:iCs/>
              </w:rPr>
              <w:t>«Средь шумного бала, случайно...», «Слеза дрожит в твоем ревнивом вз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омансы П.И. Чайковского на стихи А.К. Толстого</w:t>
            </w:r>
          </w:p>
        </w:tc>
      </w:tr>
      <w:tr>
        <w:trPr>
          <w:trHeight w:val="19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сновной мотив «пейзажной» лир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исьменная работа. Анализ стихотворения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i/>
                <w:iCs/>
              </w:rPr>
              <w:t>«Когда природа вся трепещет и сияет...», «Прозрачных облаков спокойное движенье..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езентация</w:t>
            </w:r>
          </w:p>
        </w:tc>
      </w:tr>
      <w:tr>
        <w:trPr>
          <w:trHeight w:val="2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Жанрово-тематическое богатство творчества А.К. Толстого.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ногообразие лирических мотивов, обращение к историческому песенному фольклору и политической сатир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исторические сюжеты и фигуры в произведениях А.К. Толстого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i/>
                <w:iCs/>
              </w:rPr>
              <w:t>«Государь ты наш, батюшка...», «История государства Российского от Гостомысла до Тимаше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</w:rPr>
              <w:t>Лев Николаевич Толстой. (12 часов + 2 р. р.)</w:t>
            </w:r>
          </w:p>
        </w:tc>
      </w:tr>
      <w:tr>
        <w:trPr>
          <w:trHeight w:val="19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 xml:space="preserve">Роман </w:t>
            </w:r>
            <w:r>
              <w:rPr>
                <w:i/>
                <w:iCs/>
              </w:rPr>
              <w:t>«Война и мир».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Жанрово-тематическое своеобразие романа-эпопе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6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оизведения, изученные ране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масштабность изображения исторических событий, многогеройность, переплетение различных сюжетных линий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живописные портреты Л.Толстого (И.Н. Крам</w:t>
              <w:softHyphen/>
              <w:t>ской, Н.Н. Ге, И.Е. Репин, М.В. Нестеров)</w:t>
            </w:r>
          </w:p>
        </w:tc>
      </w:tr>
      <w:tr>
        <w:trPr>
          <w:trHeight w:val="1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Художественно-философское осмысление сущности войны в романе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1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Роман. Авторская позиц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Углубление понятия о романе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атриотизм и псевдопатриотизм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Л. Н. Толстой «Севастопольские рассказы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Критическое изображение высшего света в роман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3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оман-эпопея. Внутренний монолог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Диалектика душ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опоставительная характеристика герое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иллюстрации к роману «Война и мир» (М. Башилов, Л. Пастернак, П. Боклев-ский, В. Серов, Д. Шмари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Этапы духовного самосовершенствования Андрея Болконского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5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И. С. Тургенев «Отцы и дети»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Внутренний монолог как способ выражения «диалектики души»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ожность и противоречивость жизненного пути геро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Этапы духовного самосовершенствования Пьера Безухо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«Мысль семейная» и ее развитие в роман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bCs/>
              </w:rPr>
              <w:t>.Н.</w:t>
            </w:r>
            <w:r>
              <w:rPr>
                <w:b/>
                <w:bCs/>
              </w:rPr>
              <w:t xml:space="preserve"> </w:t>
            </w:r>
            <w:r>
              <w:rPr/>
              <w:t>Толстой и И.С. Тургенев; стихотворение М.Ю. Лермонтова «Бородино» и его переосмысление в романе Л. Толстог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Что интересует Тургенева и Толстого в человеке. Раскрытие внутреннего 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разы Наташи Ростовой и Марьи Болконско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Сложный развернутый план (контрольная работ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образ Наполеона и тема «бонапартизма» в произведениях русских классиков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/>
              <w:t xml:space="preserve">«Мысль народная»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отивопоставление образов Кутузова и Наполе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5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/>
              <w:t xml:space="preserve">Образ «дубины народной войны»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8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Н. А. Некрасов «Легенда о двух великих грешниках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Тихон Щербатый и Платон Каратаев как два типа народно-патриотического созн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Значение романа-эпопеи Толстого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0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Р. Р. Аудиторное сочинение по творчеству Л. Н. Толст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2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</w:rPr>
              <w:t>Федор Михайлович Достоевский. (6 часов + 2 р. р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Эпоха кризиса в «зеркале» романа Ф.М. Достоевского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Идеологический роман. Тема «маленького человека»,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Углубление понятия о романе (роман нравственно-психологический, роман идеологический)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герой-идея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Бунт личности против жестоких законов социу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оман «Преступление и наказание» в театре и кино (постановки Ю. Завадского, Ю. Любимова, К. Гинкаса, Л. Ку</w:t>
              <w:softHyphen/>
              <w:t>лиджанова, А. Сокурова и др.).</w:t>
            </w:r>
          </w:p>
        </w:tc>
      </w:tr>
      <w:tr>
        <w:trPr>
          <w:trHeight w:val="13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раз Петербур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Образ Раскольникова и тема «гордого человека» в романе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Композиция.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Теория Раскольникова и идейные «двойники» геро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герои-«двойники»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инцип полифонии Раскольников и «вечная Сонечка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Л. Н. Толстой «Война и мир».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сихологизм и способы его выражения в романах Толстого и Достоевского. Полифонизм (многоголосие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раз Сони Мармеладов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В. И. Лихачев «Осень в Тамани.</w:t>
            </w:r>
          </w:p>
        </w:tc>
      </w:tr>
      <w:tr>
        <w:trPr>
          <w:trHeight w:val="15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ны героя как средство его внутреннего самораскрытия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оль снов Раскольникова в рома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В. Лихоносов «Наш маленький Париж»</w:t>
            </w:r>
          </w:p>
        </w:tc>
      </w:tr>
      <w:tr>
        <w:trPr>
          <w:trHeight w:val="8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. Р. </w:t>
            </w:r>
            <w:r>
              <w:rPr/>
              <w:t>Роль эпилога в раскрытии авторской позиции в романе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Р. Р. Аудиторное сочинение по творчеству Ф. М. Достоевск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</w:rPr>
              <w:t>Антон Павлович Чехов. (8 часов + 1 р. р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Разведение понятий «быт» и «бытие» в прозе А.П. Чехова 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6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ассказ как жанр эпос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Углубление понятия о рассказе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Дама с собачк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i/>
                <w:i/>
                <w:iCs/>
              </w:rPr>
            </w:pPr>
            <w:r>
              <w:rPr/>
              <w:t>Образы «футлярных» людей в рассказах</w:t>
            </w:r>
          </w:p>
          <w:p>
            <w:pPr>
              <w:pStyle w:val="Normal"/>
              <w:ind w:right="18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сновные жанры: сценка, юмореска, анекдот, пародия.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тиль Чехова-рассказчика: открытые финалы, музыкальность, поэтичность, психологическая и символическая деталь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i/>
                <w:iCs/>
              </w:rPr>
              <w:t>«Крыжовник», «Человек в футляре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В. Неподоба «Коль воевать, так всем народом, коль строить дом, так всем селом».</w:t>
            </w:r>
          </w:p>
        </w:tc>
      </w:tr>
      <w:tr>
        <w:trPr>
          <w:trHeight w:val="15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облема «самостояния» человека в мире пошлости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ind w:right="18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Ионыч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08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тема «маленького человека» в русской классике и произведениях Чехова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Характеристика образа Старце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Лаконизм художественной детали в рассказе </w:t>
            </w:r>
            <w:r>
              <w:rPr>
                <w:i/>
                <w:iCs/>
              </w:rPr>
              <w:t>«Студент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0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«бессюжетное» действи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трывок из пье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Внешний и внутренний сюжет в комедии «Вишневый сад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3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Роль ремарок, 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пауз, звуковых и шумовых эффектов. Лирическая ко</w:t>
              <w:softHyphen/>
              <w:t>мед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Новаторство Чехова-драматург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ценические интерпретации комедии «Вишневый сад» (постановки К.С. Станиславского, Ю.И. Пиме-нова, В.Я. Левенталя, А. Эфроса, А. Трушкина и др.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имволический образ сада в комед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5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ьеса, комедия. Н. В. Гоголь «Ревизор» Анализ речи героев.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очетание лирики и комизма Понятие о лирической комедии. Символическая деталь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Фигуры героев – «недотеп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Роль персонажей в чеховской пьесе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17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Композиция и стилистика пьес.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Функция ремарок, звука и цвета в «Вишневом саде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Неоднозначность авторской позиции в произведен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20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Р. Р. Анализ эпизода пьесы А. П. Чехова «Вишневый сад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92" w:right="180" w:hanging="360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общение по курсу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ечень практических работ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0773"/>
        <w:gridCol w:w="1843"/>
        <w:gridCol w:w="1559"/>
      </w:tblGrid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по фак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машнее сочинение «Чем мне близка лирика Пушк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. Р. Аудиторное сочинение по лирике М. Ю. Лермонт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машнее сочинение по творчеству Гог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. Р. Аудиторное сочинение по творчеству А. Н. Островс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</w:rPr>
              <w:t>Р. Р. Домашнее сочинение по творчеству И. А. Гончар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. Р. Аудиторное сочинение по роману И. С. Тургенева «Отцы и де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. Р. Аудиторное сочинение по творчеству Н. А. Некрас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машнее сочинение по творчеству Ф. И. Тютчева, А. А. Ф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. Р. Аудиторное сочинение по творчеству Л. Н. Толс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. Р. Аудиторное сочинение по творчеству Ф. М. Достое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right="360" w:hanging="0"/>
        <w:rPr/>
      </w:pPr>
      <w:r>
        <w:rPr/>
      </w:r>
    </w:p>
    <w:sectPr>
      <w:type w:val="nextPage"/>
      <w:pgSz w:orient="landscape" w:w="16838" w:h="11906"/>
      <w:pgMar w:left="539" w:right="71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0:30:00Z</dcterms:created>
  <dc:creator>ТАТЬЯНА</dc:creator>
  <dc:description/>
  <cp:keywords/>
  <dc:language>en-US</dc:language>
  <cp:lastModifiedBy>user</cp:lastModifiedBy>
  <cp:lastPrinted>2018-10-01T00:28:00Z</cp:lastPrinted>
  <dcterms:modified xsi:type="dcterms:W3CDTF">2018-09-30T20:29:00Z</dcterms:modified>
  <cp:revision>54</cp:revision>
  <dc:subject/>
  <dc:title/>
</cp:coreProperties>
</file>