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Анкета для родителей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выявлению у детей интереса к изобразительн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зительное искусство является важным источником развития эмоций, социального опыта и творчества детей. Для выявления у воспитанников интереса к изобразительной деятельности и эффективной организации работы с ними по изобразительной деятельности в дошкольном образовательном учреждении предлагаем вам ответить на вопросы данной анке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ывались ли вы о том, как влияет изобразительная деятельность на развитие личности ребенка? 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необходимым осуществлять руководство детской изобразительной деятельностью? 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есть ли у вашего ребенка способности к изобразительному творчеству? 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ваш ребенок любит заниматься дома (рисовать, лепить, вырезать из бумаги и т.д.)? 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изобразительными материалами любит рисовать ребенок (карандашами, акварелью, углем, сангиной, пастелью, цветными восковыми мелками, фломастерами или др.)? 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бенок пользуется любыми из имеющихся у него материалов для рисования, когда сам пожелает, или по вашему разрешению?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ли у ребенка специальное место для занятий изобразительной деятельностью и хранения соответствующих материалов?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мы наиболее часто ребенок отражает в рисунках? 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ется ли к вам ребенок за помощью в процессе рисования (необходим совет по теме, выбору материалов, расположению рисунка на листе и т.д.)? 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ет ли ребенок о своем рисунке, ждет ли похвалы? 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ются детские работы дома (собираются в специальную папку, устраиваются мини-выставки, периодически рассматриваются совместно с ребенком, др.)? 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2085" w:hanging="208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ет ли кто-то из членов семьи профессионально?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нетрадиционными техниками рисования вы знакомы? 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2085" w:hanging="208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аете ли вы с ребенком выставки, музеи? 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2085" w:hanging="208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ете ли вы с ребенком </w:t>
      </w:r>
      <w:r>
        <w:rPr>
          <w:rFonts w:cs="Times New Roman" w:ascii="Times New Roman" w:hAnsi="Times New Roman"/>
          <w:sz w:val="24"/>
          <w:szCs w:val="24"/>
        </w:rPr>
        <w:t>иллюстрации детских книг? 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те ли вы с ребенком телепередачи, посвященные знакомству с изобразительным искусством? 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оцениваете результаты изобразительного творчества вашего ребенка? 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ете ли вы необходимым для развития творческих способностей посещение ребенком занятий в изостудии на базе дошкольного образовательного учреждения? 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pacing w:lineRule="auto" w:line="360" w:before="0" w:after="0"/>
        <w:jc w:val="center"/>
        <w:rPr>
          <w:lang w:val="en-US"/>
        </w:rPr>
      </w:pPr>
      <w:r>
        <w:rPr/>
        <w:t>Благодарим за сотрудничество!</w:t>
      </w:r>
    </w:p>
    <w:p>
      <w:pPr>
        <w:pStyle w:val="Style13"/>
        <w:spacing w:lineRule="auto" w:line="36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jc w:val="center"/>
        <w:rPr/>
      </w:pPr>
      <w:hyperlink r:id="rId2">
        <w:r>
          <w:rPr>
            <w:rStyle w:val="InternetLink"/>
            <w:lang w:val="en-US"/>
          </w:rPr>
          <w:t>https://crthm.ru/wp-content/uploads/2018/02/gafarova_3_1_1.pdf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85" w:hanging="118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thm.ru/wp-content/uploads/2018/02/gafarova_3_1_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06:00Z</dcterms:created>
  <dc:creator>Пользователь</dc:creator>
  <dc:description/>
  <cp:keywords/>
  <dc:language>en-US</dc:language>
  <cp:lastModifiedBy>Admin</cp:lastModifiedBy>
  <dcterms:modified xsi:type="dcterms:W3CDTF">2018-11-11T05:58:00Z</dcterms:modified>
  <cp:revision>7</cp:revision>
  <dc:subject/>
  <dc:title/>
</cp:coreProperties>
</file>