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а для родител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Психологическая зависимость детей от телевизионной реклам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ы знаем, как наши дети любят смотреть телевизор. К сожалению, это занятие зачастую оказывает пагубное на них влияние. В силу возраста дети непроизвольно запоминают все, что слышат с экрана телевизора, начинают разговаривать заученными фразами из рекламных роликов. Для того чтобы определить насколько ваш ребенок зависим от рекламы, просим ответить на вопросы данной анк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ли ваш ребенок смотреть телевизор?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очень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асто ваш ребенок смотрит телевизор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–3 ч в ден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час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ку запрещено смотреть телевиз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е ли вы ребенка один на один с телевизором?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, часто, пока он сидит у телевизора, я могу сделать домашнюю работ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тараюсь всегда контролировать то, что он смотри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ли ваш ребенок смотреть рекламу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очен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его раздражает, что мультфильм прервали на самом интересном мес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бращает на нее вним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ь ролики, которые ему интересны, на остальные он не обращает вним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реклама больше всего нравится вашему ребенку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животн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гигие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равится никак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реклама меньше всего нравится вашему ребенку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животны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гигие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аете ли вы телевизор на другой канал, когда начинается реклама?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сег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оставляю как е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ете ли вы с ребенком сюжеты рекламного ролик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сег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, если он сам спроси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вижу в этом смыс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по вашему мнению, ребенку больше всего нравится в рекламе?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ая картин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ая музы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е запоминающиеся стих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ое _______________________________________________________________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щаете ли вы просмотр телевизора с ребенком с бытовыми делами (потребление пищи, одевание, игры)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сегд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ак можно ребенка одеть, покорми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лекается ли ваш ребенок от своего занятия, когда начинается реклама?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сегд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не обращает на нее вним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т ли ваш ребенок слоганы из рекламы?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часто напевает песенки и читает стихи из реклам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иногд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он к этому равнодуш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ете ли вы ребенку все, что он захочет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конечно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если есть необходимая сумма денег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иногд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покупаю только то, что действительно ему необходимо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я не совершаю покупки, этим занимаются другие члены семь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ы мотивируете свой выбор того или иного продукт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ю реклам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ю только проверенные средства, которые давно хорошо зарекомендовали себ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ю товар, если услышу о нем положительный отзыв от знакомых, друз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юсь исключительно на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бенок себя ведет в магазине?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рекламируемый по телевизору товар, просит купить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рекламируемый по телевизору товар, но покупать не просит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т внимание только на яркую упаковку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себя равнодуш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ребенок ведет себя, когда видит в магазине рекламируемый по телевизору това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, начинает напевать или читать слоган из рекла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т узнаваемый товар с полки и кладет в продуктовую корз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вумя одинаковыми продуктами, выбирает тот, который чаще рекламирую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себя равнодуш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о вредном влиянии рекламы на ребенка?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об этом много говорят специалис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читаю, что реклама может принести вре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рекламу использовать в воспитательных целя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если это делать под руководством грамотного специали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в рекламе нет ничего полез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юсь ответи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асибо за сотрудничество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andia.ru/text/80/053/54001.php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7"/>
        </w:tabs>
        <w:ind w:left="740" w:firstLine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80/053/54001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37:00Z</dcterms:created>
  <dc:creator>Пользователь</dc:creator>
  <dc:description/>
  <cp:keywords/>
  <dc:language>en-US</dc:language>
  <cp:lastModifiedBy>Admin</cp:lastModifiedBy>
  <dcterms:modified xsi:type="dcterms:W3CDTF">2018-11-11T05:51:00Z</dcterms:modified>
  <cp:revision>12</cp:revision>
  <dc:subject/>
  <dc:title/>
</cp:coreProperties>
</file>