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 "Семейные традиции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141414"/>
          <w:sz w:val="24"/>
          <w:szCs w:val="24"/>
        </w:rPr>
        <w:t>В каждой семье есть определенные традиции. Хорошие или плохие, сознательно и целенаправленно созданные или сложившиеся сами по себе. Известно, что семейные традиции имеют очень большое значение для воспитания и развития ребенка. Для того чтобы определить, какое внимание уделяется семейным традициям в вашей семье просим ответить на следующие вопросы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iCs/>
          <w:color w:val="444444"/>
          <w:sz w:val="24"/>
          <w:szCs w:val="24"/>
          <w:lang w:eastAsia="ru-RU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 вы считаете, должны ли быть в семье свои традиции?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, обязательно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можно, если они сами собой сложились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т, это пережитки прошлого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 семейные традиции вы соблюдаете?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рождения членов семь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поминовения усопших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 посещения кинотеатров, театров, музеев и др.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озные обряды (посещение храма, посты, религиозные праздники и др.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праздники (новый год, 8 марта, 9 мая и др. 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создания семь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праздник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фотоальбом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кресные семейные обеды (ужины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семейных совет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__ 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ие увлечения есть у членов вашей семьи?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лк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животны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тье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хматы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игр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дел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__ 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каким из увлечений вы приобщаете своего ребенка?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л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животны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тье;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хматы;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игры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дел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 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й труд объединяет вашу семью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 даче, ремонт квартиры, уход за домашними животным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трудовая деяте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го труда нет, разные обязанности распределены между всеми членами семь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ть ли в вашей семье неработающие взрослые, занимающиеся воспитанием ребенка?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баб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родственни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уете ли вы специально деятельность ребенка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и на природ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укоделию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игры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спортом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ребенок самостоятельный, сам находит себе дело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 не занимаемся детьми, привлекаем к тому, что делаем сам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ши предложения педагогическому коллективу дошкольного образовательного учреждения ______________________________________________________________________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p>
      <w:pPr>
        <w:pStyle w:val="Normal"/>
        <w:spacing w:lineRule="auto" w:line="36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multiurok.ru/index.php/files/ankieta-dlia-roditieliei-siemieinyie-traditsii.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index.php/files/ankieta-dlia-roditieliei-siemieinyie-traditsi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8:00Z</dcterms:created>
  <dc:creator>Пользователь</dc:creator>
  <dc:description/>
  <cp:keywords/>
  <dc:language>en-US</dc:language>
  <cp:lastModifiedBy>Admin</cp:lastModifiedBy>
  <dcterms:modified xsi:type="dcterms:W3CDTF">2018-11-11T06:01:00Z</dcterms:modified>
  <cp:revision>3</cp:revision>
  <dc:subject/>
  <dc:title/>
</cp:coreProperties>
</file>