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72" w:after="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ДЛЯ ПРОВЕДЕНИЯ КОНКУРСА-СОРЕВНОВАНИЯ «БЕЗОПАСНОЕ КОЛЕСО»</w:t>
      </w:r>
    </w:p>
    <w:p>
      <w:pPr>
        <w:pStyle w:val="Normal"/>
        <w:tabs>
          <w:tab w:val="clear" w:pos="708"/>
          <w:tab w:val="left" w:pos="3245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милия участника___________</w:t>
      </w:r>
    </w:p>
    <w:p>
      <w:pPr>
        <w:pStyle w:val="Normal"/>
        <w:tabs>
          <w:tab w:val="clear" w:pos="708"/>
          <w:tab w:val="left" w:pos="3245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а №____________________</w:t>
      </w:r>
    </w:p>
    <w:p>
      <w:pPr>
        <w:pStyle w:val="Normal"/>
        <w:autoSpaceDE w:val="false"/>
        <w:spacing w:lineRule="auto" w:line="252" w:before="8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для проверки знаний основ страхования </w:t>
        <w:br/>
        <w:t>конкурса-соревнования «Безопасное колесо»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/>
      </w:pPr>
      <w:r>
        <w:rPr>
          <w:b/>
          <w:bCs/>
          <w:spacing w:val="32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нятие страхования</w:t>
      </w:r>
      <w:r>
        <w:rPr>
          <w:spacing w:val="3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bCs/>
          <w:i/>
          <w:iCs/>
          <w:sz w:val="28"/>
          <w:szCs w:val="28"/>
        </w:rPr>
        <w:t>Страхование</w:t>
      </w:r>
      <w:r>
        <w:rPr>
          <w:sz w:val="28"/>
          <w:szCs w:val="28"/>
        </w:rPr>
        <w:t xml:space="preserve"> – это денежная компенсация застрахованному лицу при наступлении определенных страховых случаев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i/>
          <w:iCs/>
          <w:sz w:val="28"/>
          <w:szCs w:val="28"/>
        </w:rPr>
        <w:t>Страхование</w:t>
      </w:r>
      <w:r>
        <w:rPr>
          <w:sz w:val="28"/>
          <w:szCs w:val="28"/>
        </w:rPr>
        <w:t xml:space="preserve"> – это денежный вклад на сберегательную книжку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правильный ответ.)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акие случаи называются страховыми?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а) травма, авария, кража, пожар, взрыв, стихийные бедствия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б) арест, привлечение к уголовной ответственности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) причинение умышленного вреда своему здоровью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один правильный ответ.)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 каких условиях производится страховая выплата?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а) При наступлении страхового случая и предоставления всех необходимых документов, подтверждающих этот страховой случай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б) При наступлении болезни, текущем ремонте квартиры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один правильный ответ.)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ие документы необходимы для получения страховой выплаты?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выплате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б) Страховой полис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) Документ компетентных органов, подтверждающий наступление страхового случая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г) Справка о среднем заработке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д) Военный билет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е) Справка о составе семьи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три правильных ответа.)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ие виды страхования существуют?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а) Страхование жизни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б) Страхование от несчастных случаев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) Страхование автомототранспортных средств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г) Страхование строений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е домашнего имущества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е) Страхование животных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е полезных ископаемых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з) Страхование морей и рек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шесть правильных ответов.)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акие страховые компании действуют на территории области?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АО «Росгосстрах – Волгоград», СК «Аско – Волгоград», ЗАО «Волго-Дон», «Военно-страховая компания», «Ингосстрах», СК «Лукойл», «Информстрах», СК «В-Гранта», СК «Восход», «Энергогарант», СО ГАЗ, СК «Поддержка», СК «Мегус-Москва», САО «Росгосстрах – Самара», СК «Гера», СК «Спасские ворота», СК «Вита-Сервис»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(Выбрать двенадцать правильных ответов.)</w:t>
      </w:r>
    </w:p>
    <w:p>
      <w:pPr>
        <w:pStyle w:val="Normal"/>
        <w:autoSpaceDE w:val="false"/>
        <w:spacing w:lineRule="auto" w:line="242" w:before="86" w:after="86"/>
        <w:jc w:val="center"/>
        <w:rPr>
          <w:sz w:val="28"/>
          <w:szCs w:val="28"/>
        </w:rPr>
      </w:pPr>
      <w:r>
        <w:rPr>
          <w:sz w:val="28"/>
          <w:szCs w:val="28"/>
        </w:rPr>
        <w:t>ВОПРОСЫ ЭКЗАМЕНА ПО СТРАХОВАНИЮ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На какую страховую сумму может быть застраховано имущество?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а сумму до 50 000 рублей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На сумму не выше его стоимости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На любую сумму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Страховая декларация – это: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Заявление на страхование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Декларация страхового агента о своих доходах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Отчет страховой компании перед налоговыми органами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Каким может быть порядок уплаты страховых взносов?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аличный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Безналичный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Любой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4. Что означает понятие «страховой риск»?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Совершившееся событие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Предполагаемое событие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Рискованное предприятие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5. На случай поступления каких страховых событий производится страхование транспортных средств?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Пожар, взрыв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Авария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Провал под лед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. Все страховые события, перечисленные выше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6. На какой территории действует договор страхования, заключенный страховой компанией, имеющей лицензию Министерства финансов РФ?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а территории РФ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На территории РФ и стран СНГ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На территории всего мира.</w:t>
      </w:r>
    </w:p>
    <w:p>
      <w:pPr>
        <w:pStyle w:val="Normal"/>
        <w:autoSpaceDE w:val="false"/>
        <w:spacing w:lineRule="auto" w:line="252" w:before="86" w:after="0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 ПО МЕДИЦИНСКОЙ ПОДГОТОВКЕ</w:t>
      </w:r>
    </w:p>
    <w:p>
      <w:pPr>
        <w:pStyle w:val="Normal"/>
        <w:autoSpaceDE w:val="false"/>
        <w:spacing w:lineRule="auto" w:line="252" w:before="86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Первая медицинская помощь при открытом переломе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онцы сломанных костей совместить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Убрать осколки костей и наложить на рану пузырь со льдом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Наложить стерильную повязку на рану, осуществить иммобилизацию конечности и дать покой больному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Первая медицинская помощь при обморожении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Растереть пораженный участок жестким материалом или снегом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Создать условия для общего согревания, наложить ватно-марлевую повязку на обмороженный участок, дать теплое питье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Сделать легкий массаж, растереть пораженное место одеколоном.</w:t>
      </w:r>
    </w:p>
    <w:p>
      <w:pPr>
        <w:pStyle w:val="Normal"/>
        <w:autoSpaceDE w:val="false"/>
        <w:spacing w:lineRule="auto" w:line="259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Чем характеризуется капиллярное кровотечение?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ровь из раны вытекает пульсирующей струей, имеет ярко-алую окраску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Кровь из раны вытекает непрерывной сплошной струей темно-красного цвета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Кровь из раны вытекает редкими каплями или медленно расплывающимся пятном.</w:t>
      </w:r>
    </w:p>
    <w:p>
      <w:pPr>
        <w:pStyle w:val="Normal"/>
        <w:autoSpaceDE w:val="false"/>
        <w:spacing w:lineRule="auto" w:line="259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4. Что необходимо сделать при потере сознания?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Искусственное дыхание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Массаж сердца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свободить (санировать) дыхательные пути от инородных тел и рвотных масс.</w:t>
      </w:r>
    </w:p>
    <w:p>
      <w:pPr>
        <w:pStyle w:val="Normal"/>
        <w:autoSpaceDE w:val="false"/>
        <w:spacing w:lineRule="auto" w:line="259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5. Как оказать первую помощь пострадавшему при ожоге отдельных участков тела кислотой?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ромыть пораженное место 1-2%-ным раствором борной, лимонной или уксусной кислоты, наложить асептическую повязку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ромыть пораженный участок мыльным или 2%-ным раствором столовой соды, наложить асептическую повязку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Промыть пораженный участок водой и смазать жирным кремом, наложить асептическую повязку.</w:t>
      </w:r>
    </w:p>
    <w:p>
      <w:pPr>
        <w:pStyle w:val="Normal"/>
        <w:autoSpaceDE w:val="false"/>
        <w:spacing w:lineRule="auto" w:line="259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6. Как оказать на месте происшествия первую помощь при простой и неглубокой ране?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Наложить стерильную повязку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ромыть рану лекарствами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бработать края раны йодом и наложить стерильную повязку.</w:t>
      </w:r>
    </w:p>
    <w:p>
      <w:pPr>
        <w:pStyle w:val="Normal"/>
        <w:autoSpaceDE w:val="false"/>
        <w:spacing w:lineRule="auto" w:line="259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7. Какой материал может быть использован в качестве шины?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Ткань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Бинт, вата.</w:t>
      </w:r>
    </w:p>
    <w:p>
      <w:pPr>
        <w:pStyle w:val="Normal"/>
        <w:autoSpaceDE w:val="false"/>
        <w:spacing w:lineRule="auto" w:line="259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ата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8. На какой максимальный срок может быть наложен кровоостанавливающий жгут?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Не более получаса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Не более 2 часов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Не более часа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9. Как оказать помощь при ожоге кипятком?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Смазать обожженный участок мазью или лосьоном, наложить стерильную повязку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ромыть обожженный участок холодной водой минут 10, наложить стерильную повязку, дать болеутоляющие средства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божженную поверхность присыпать пищевой содой, наложить стерильную повязку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0. По каким признакам можно определить перелом ребер?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Боль, припухлость с красно-синюшным оттенком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Боль, усиливающаяся при кашле, движении, глубоком вдохе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Кашель, боль при дыхании, повышение температуры тела.</w:t>
      </w:r>
    </w:p>
    <w:p>
      <w:pPr>
        <w:pStyle w:val="Normal"/>
        <w:tabs>
          <w:tab w:val="clear" w:pos="708"/>
          <w:tab w:val="left" w:pos="3245" w:leader="none"/>
        </w:tabs>
        <w:autoSpaceDE w:val="false"/>
        <w:spacing w:lineRule="auto" w:line="242" w:before="172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ab/>
        <w:t>Ф. И. О.____________________</w:t>
      </w:r>
    </w:p>
    <w:p>
      <w:pPr>
        <w:pStyle w:val="Normal"/>
        <w:tabs>
          <w:tab w:val="clear" w:pos="708"/>
          <w:tab w:val="left" w:pos="3245" w:leader="none"/>
          <w:tab w:val="right" w:pos="4567" w:leader="none"/>
        </w:tabs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ab/>
        <w:t>Район______________________</w:t>
      </w:r>
    </w:p>
    <w:p>
      <w:pPr>
        <w:pStyle w:val="Normal"/>
        <w:autoSpaceDE w:val="false"/>
        <w:spacing w:lineRule="auto" w:line="242" w:before="172" w:after="4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ДЛЯ ПРОВЕРКИ ЗНАНИЙ ПРАВИЛ </w:t>
        <w:br/>
        <w:t>ПОЛЬЗОВАНИЯ ВЕЛОСИПЕДОМ</w:t>
      </w:r>
    </w:p>
    <w:p>
      <w:pPr>
        <w:pStyle w:val="Normal"/>
        <w:autoSpaceDE w:val="false"/>
        <w:spacing w:lineRule="auto" w:line="242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1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Сколько человек могут ездить на велосипеде одновременно?</w:t>
      </w:r>
    </w:p>
    <w:p>
      <w:pPr>
        <w:pStyle w:val="Normal"/>
        <w:autoSpaceDE w:val="false"/>
        <w:spacing w:lineRule="auto" w:line="242" w:before="0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 т в е т:</w:t>
      </w:r>
    </w:p>
    <w:p>
      <w:pPr>
        <w:pStyle w:val="Normal"/>
        <w:tabs>
          <w:tab w:val="clear" w:pos="708"/>
          <w:tab w:val="left" w:pos="613" w:leader="none"/>
        </w:tabs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</w:t>
        <w:tab/>
        <w:t>1 человек.</w:t>
      </w:r>
    </w:p>
    <w:p>
      <w:pPr>
        <w:pStyle w:val="Normal"/>
        <w:tabs>
          <w:tab w:val="clear" w:pos="708"/>
          <w:tab w:val="left" w:pos="613" w:leader="none"/>
        </w:tabs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</w:t>
        <w:tab/>
        <w:t>2 человека.</w:t>
      </w:r>
    </w:p>
    <w:p>
      <w:pPr>
        <w:pStyle w:val="Normal"/>
        <w:tabs>
          <w:tab w:val="clear" w:pos="708"/>
          <w:tab w:val="left" w:pos="613" w:leader="none"/>
        </w:tabs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</w:t>
        <w:tab/>
        <w:t>3 человека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2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Что нужно обязательно проверить перед каждой поездкой на велосипед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 т в е т: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роверить давление в шинах, исправность тормозной втулки заднего колеса, а также прочность соединения полурам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чистить механизмы велосипеда от грязи и пыли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Проверять ничего не нужно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b/>
          <w:bCs/>
          <w:sz w:val="28"/>
          <w:szCs w:val="28"/>
        </w:rPr>
        <w:t>Вопрос № 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sz w:val="28"/>
          <w:szCs w:val="28"/>
        </w:rPr>
        <w:t>Как установить седло на нужную высоту?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 т в е т: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слабить гайку регулировки угла наклона седла, установить угол наклона, затянуть гайку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лабить гайку стяжного болта рамы, поднять (опустить) седло путем перемещения седлодержателя в подседельной трубе и затянуть гайку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 4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Как отрегулировать натяжение цепи?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 т в е т: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слабить правую гайку крепления заднего колеса, переместить колесо в сторону руля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лабить гайку заднего колеса и перемещать его в пазах наконечников, при этом необходимо следить за тем, чтобы колесо располагалось симметрично по отношению к перьям цепной вилки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слабить гайку заднего колеса, снять цепь с ведущей звездочки и переместить колесо в пазах наконечников, при этом необходимо следить за тем, чтобы колесо располагалось симметрично по отношению к перьям цепной вилки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/>
      </w:pPr>
      <w:r>
        <w:rPr>
          <w:b/>
          <w:bCs/>
          <w:sz w:val="28"/>
          <w:szCs w:val="28"/>
        </w:rPr>
        <w:t>Вопрос № 5</w:t>
      </w:r>
      <w:r>
        <w:rPr>
          <w:b/>
          <w:bCs/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При каком провисании цепь натянута правильно?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 т в е т: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Провисание должно быть 5–9 мм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ровисание должно быть 10–12 мм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Провисание должно быть 15–20 мм.</w:t>
      </w:r>
    </w:p>
    <w:p>
      <w:pPr>
        <w:pStyle w:val="Normal"/>
        <w:autoSpaceDE w:val="false"/>
        <w:spacing w:lineRule="auto" w:line="25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Провисание должно быть 20–25 мм.</w:t>
      </w:r>
    </w:p>
    <w:p>
      <w:pPr>
        <w:pStyle w:val="Normal"/>
        <w:autoSpaceDE w:val="false"/>
        <w:spacing w:lineRule="auto" w:line="252" w:before="172" w:after="86"/>
        <w:jc w:val="center"/>
        <w:rPr>
          <w:sz w:val="28"/>
          <w:szCs w:val="28"/>
        </w:rPr>
      </w:pPr>
      <w:r>
        <w:rPr>
          <w:sz w:val="28"/>
          <w:szCs w:val="28"/>
        </w:rPr>
        <w:t>ПАМЯТКА ВЕЛОСИПЕДИСТУ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sz w:val="28"/>
          <w:szCs w:val="28"/>
        </w:rPr>
        <w:t xml:space="preserve">Любимым средством передвижения для мальчишек стал велосипед. </w:t>
      </w:r>
      <w:r>
        <w:rPr>
          <w:b/>
          <w:bCs/>
          <w:sz w:val="28"/>
          <w:szCs w:val="28"/>
        </w:rPr>
        <w:t>ВЕЛОСИПЕДИСТ</w:t>
      </w:r>
      <w:r>
        <w:rPr>
          <w:sz w:val="28"/>
          <w:szCs w:val="28"/>
        </w:rPr>
        <w:t xml:space="preserve"> – это водитель, управляющий транспортным средством, который должен знать правила дорожного движения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дорожного движения предусмотрено: управлять велосипедом можно только при достижении 14 лет.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b/>
          <w:bCs/>
          <w:sz w:val="28"/>
          <w:szCs w:val="28"/>
        </w:rPr>
        <w:t>ВЕЛОСИПЕД</w:t>
      </w:r>
      <w:r>
        <w:rPr>
          <w:sz w:val="28"/>
          <w:szCs w:val="28"/>
        </w:rPr>
        <w:t xml:space="preserve"> – неустойчивое транспортное средство, не защищенное от ударов извне, не рассчитанное на перевозку пассажиров. Согласно п. 26.7 Правил дорожного движения, велосипедисту запрещается: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здить по тротуарам, пешеходным дорожкам;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здить, не держась за руль;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зить пассажиров, груз, который выступает более чем на 0,5 метра по длине и ширине за габариты велосипеда;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орачивать налево или разворачиваться на дорогах с трамвайным движением и на дорогах, имеющих более одной полосы для движения данном направлении;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рещается буксировка велосипедов и велосипедами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Лучшее место для езды – спортивные площадки, уголки парка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я мастерство, помните о культуре поведения на дороге, о безопасности окружающих</w:t>
      </w:r>
    </w:p>
    <w:p>
      <w:pPr>
        <w:pStyle w:val="Normal"/>
        <w:autoSpaceDE w:val="false"/>
        <w:spacing w:lineRule="auto" w:line="252" w:before="86" w:after="86"/>
        <w:jc w:val="center"/>
        <w:rPr>
          <w:sz w:val="28"/>
          <w:szCs w:val="28"/>
        </w:rPr>
      </w:pPr>
      <w:r>
        <w:rPr>
          <w:sz w:val="28"/>
          <w:szCs w:val="28"/>
        </w:rPr>
        <w:t>КАК ПРАВИЛЬНО ЕЗДИТЬ НА ВЕЛОСИПЕДЕ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 автомобильных катастрофах часто страдают не только те кто находится в машине, но и пешеходы, велосипедисты, прохожие. На дорогах нашей страны ежегодно гибнет более 30 тыс. человек, сотни тысяч получают травмы и увечья. При этом значительную часть пострадавших составляют дети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широкое распространение получили модные и удобные средства передвижения – скейт-борды, роликовые коньки, велосипеды. По сути, это самые настоящие скоростные транспортные средства, полноправные участники уличного движения, только в действие они приводятся не пламенным мотором, а силой ног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Хочется напомнить юным водителям и их родителям, что выезжать на проезжую часть на велосипеде можно только с 14 лет. На дороге вы – водитель и, следовательно, обязаны выполнять все правила дорожного; движения. Обращаем ваше внимание на соблюдение требований дорожных знаков, правил проезда перекрестков, подачи сигналов о перестроении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е нужно в надежно застегнутом защитном шлеме. Ваш двухколесный друг должен иметь исправные тормоза и катафоты (отражающие элементы сзади и спереди). На велосипеде нельзя ездить вдвоем: так им сложнее управлять и поддерживать равновесие. Особенно внимательны будьте в темное время суток или в сумерки, когда плохо видно и потому аварии случаются чаще. Велосипед должен быть оснащен фарой. Очень опасно, управляя любым транспортным средством, слушать музыку. Во-первых, это отвлекает внимание, а во-вторых, можно не услышать предупреждающие сигналы и попасть в аварию. Собираясь кататься на роликовых коньках или скейт-борде, наденьте не только шлем, но и налокотники, наколенники, защитите руки. Так вы убережетесь от тяжелых травм в случае падения или столкновения с препятствием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Не увлекайтесь скоростным или фигурным катанием – оно может обернуться большими неприятностями. Столкнетесь с пешеходом, велосипедистом, врежетесь в столб, торговый павильон, дерево и тому подобное, развлекайтесь таким образом лучше на специально оборудованных площадках, не забывайте: чем выше скорость, тем больше тормозной путь. Не сразу удается остановиться и при неустойчивом положении тела.</w:t>
      </w:r>
    </w:p>
    <w:p>
      <w:pPr>
        <w:pStyle w:val="Normal"/>
        <w:autoSpaceDE w:val="false"/>
        <w:spacing w:lineRule="auto" w:line="252" w:before="43" w:after="43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Как себя вести при падении?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торопись вставать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ите себя – нет ли кровотечений, неестественного положения рук или ног (возможны переломы)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слушайтесь к себе: не кружится ли голова, не тошнит ли (возможно сотрясение головного мозга)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е серьезных травм попросите прохожих вызвать «Скорую помощь».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/>
      </w:pPr>
      <w:r>
        <w:rPr>
          <w:b/>
          <w:bCs/>
          <w:caps/>
          <w:sz w:val="28"/>
          <w:szCs w:val="28"/>
        </w:rPr>
        <w:t>Помнит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нимательность и собранность на дороге – залог безопасности и здоровья.</w:t>
      </w:r>
    </w:p>
    <w:p>
      <w:pPr>
        <w:pStyle w:val="Normal"/>
        <w:autoSpaceDE w:val="false"/>
        <w:spacing w:lineRule="auto" w:line="252" w:before="172" w:after="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УЧАЩИХС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клеивается в дневник)</w:t>
      </w:r>
    </w:p>
    <w:p>
      <w:pPr>
        <w:pStyle w:val="Normal"/>
        <w:autoSpaceDE w:val="false"/>
        <w:spacing w:lineRule="auto" w:line="252" w:before="8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, будьте дисциплинированы на улице!</w:t>
      </w:r>
    </w:p>
    <w:p>
      <w:pPr>
        <w:pStyle w:val="Normal"/>
        <w:autoSpaceDE w:val="false"/>
        <w:spacing w:lineRule="auto" w:line="25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Ходите только по тротуару!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Переходить улицу в местах, где имеются линии или указатели перехода, а где их нет – на перекрестках по линии тротуаров.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Переходя улицу, посмотрите налево, а дойдя до середины – направо!</w:t>
      </w:r>
    </w:p>
    <w:p>
      <w:pPr>
        <w:pStyle w:val="Normal"/>
        <w:autoSpaceDE w:val="false"/>
        <w:spacing w:lineRule="auto" w:line="25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4. На улицах и дорогах, где движение регулируется, переходите проезжую часть только при зеленом сигнале светофора или разрешающем жесте регулировщика.</w:t>
      </w:r>
    </w:p>
    <w:p>
      <w:pPr>
        <w:pStyle w:val="Normal"/>
        <w:autoSpaceDE w:val="false"/>
        <w:spacing w:lineRule="auto" w:line="254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5. Не перебегать дорогу перед близко идущим транспортом!</w:t>
      </w:r>
    </w:p>
    <w:p>
      <w:pPr>
        <w:pStyle w:val="Normal"/>
        <w:autoSpaceDE w:val="false"/>
        <w:spacing w:lineRule="auto" w:line="254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6. Не ездите на подножках и выступах транспорта!</w:t>
      </w:r>
    </w:p>
    <w:p>
      <w:pPr>
        <w:pStyle w:val="Normal"/>
        <w:autoSpaceDE w:val="false"/>
        <w:spacing w:lineRule="auto" w:line="254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7. Остановившийся трамвай обходите спереди, только тогда можно увидеть встречный трамвай.</w:t>
      </w:r>
    </w:p>
    <w:p>
      <w:pPr>
        <w:pStyle w:val="Normal"/>
        <w:autoSpaceDE w:val="false"/>
        <w:spacing w:lineRule="auto" w:line="254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8. Стоящий на остановке автобус или троллейбус обходите только в разрешенных для перехода местах, соблюдая при этом осторожность.</w:t>
      </w:r>
    </w:p>
    <w:p>
      <w:pPr>
        <w:pStyle w:val="Normal"/>
        <w:autoSpaceDE w:val="false"/>
        <w:spacing w:lineRule="auto" w:line="254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9. Не устраивайте игры и не катайтесь на коньках, лыжах и санках на проезжей ч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Езда на велосипеде по улицам и дорогам разрешается детям не моложе 14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3:00Z</dcterms:created>
  <dc:creator>comp4</dc:creator>
  <dc:description/>
  <cp:keywords/>
  <dc:language>en-US</dc:language>
  <cp:lastModifiedBy>comp4</cp:lastModifiedBy>
  <dcterms:modified xsi:type="dcterms:W3CDTF">2008-02-11T08:53:00Z</dcterms:modified>
  <cp:revision>2</cp:revision>
  <dc:subject/>
  <dc:title/>
</cp:coreProperties>
</file>