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диагностического занятия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АЗКА О ТОМ, КАК ДРУЖИЛИ СОЛНЦЕ, ВЕТЕР И МОРЕ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графических навыков у старших дошкольников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Определение начального уровня интеллектуально-худо</w:t>
        <w:softHyphen/>
        <w:t>жественного развития ребенка и выявление графических навык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Материалы к занятию: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: репродукция с картины И.К.Айвазовского «Не</w:t>
        <w:softHyphen/>
        <w:t xml:space="preserve">аполитанский залив утром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зыка со</w:t>
        <w:softHyphen/>
        <w:t>наты «Море» М. К. К. Чюрлени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удование: клей, ножницы, кисточка для клея, полоска бумаги; лист бумаги; цветные карандаши или фломаст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анализа и оценки графических навы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Умение складывать лист по вертикали и горизонта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– лист сложен соразмерно, совмещены стороны и углы, линии сгиба проглажены и хорошо вид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– лист сложен соразмерно, линии сгиба просматриваю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 – лист сложен несоразмерно, не все линии сгиба просматрива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Умение ориентироваться на лист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– все клетки заполнены рисунками в определенном порядке и в соответствии текс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– все клетки отмечены знаком-кнопкой в нужном месте, заполнены в соответствии текста, но некоторые не отмечены кнопкой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 – не все клетки соответствуют тексту, есть пропущенные клетки, нарушена последовательност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спользует в рисунках прямые горизонтальные и вертикальные параллельные лин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– прямые линии, без отры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– прерывистые, но параллельны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 – параллельность не получаетс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Использует в рисунках наклонные ли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-  разнообразные наклонные параллельные ли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– наклонные линии не всегда параллель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 – не используются вообщ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Использует в рисунках пересекающиеся ли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– четко видна в рисунке се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– сетка угадывается, но пересекающиеся линии не параллель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 – не отображена в рисунке сетк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спользует в рисунках волнообразные лин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– волнистые линии плавные, без отрыва, разнообразны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– волнистые линии угловатые, прерывисты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 – волнистые линии не получа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Использует в рисунках дугообразные лин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– в рисунках используются плавные дуги, завитки, кр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– дуги, завитки и круги прерывистые, угловаты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 – не получаю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особность восприятия художественных образов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– использует в рисунках дополнительные обр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– присутствуют в рисунке только предложенные для изображения обр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 – многие предложенные образы отсутствую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Умеет конструировать элементарные конструкции: склеивать и складывать полоски гармошко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– самостоятельно, без помощ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– с небольшой помощь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 – не уме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од заняти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занятии я вам буду рассказывать и рисовать сказку о том как дружили солнце, море и ветер. Вы будете слушать внимательно сказку и рисовать рисунки по сигналу, используя разнообразные линии. Лист бумаги разделим вспомогательными линиями на клетки – страницы. Каждую клетку – страницу отметим кружочком – кнопкой. Заполнять страницы книжки рисунком будем после нажатия «кнопки» одновременно по сигналу «Пуск». Рисовать будем цветными карандашами (фломастерами). Я буду рисовать вместе с вами, вы можете повторять мой рисунок, изображать свои детали, но только по содержанию услышанного эпизода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тем каждый из вас сможет изготовить книжку-раскладушку и рассказать сказку своим близки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 сначала  мы подготовим листы для будущей книжки, сделаем разметку для страниц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Задание 1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. 1 (Регуляция силы нажима на лист и карандаш)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. 2 (Ориентировка на листе)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. 9  (Действия при складывании листа и разметка линиям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ожите лист перед собой по длинной стороне (горизонталь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сложите пополам по длинной стороне (по горизонтали), перегибая от себя. Раз</w:t>
        <w:softHyphen/>
        <w:t>верните лист по короткой стороне (по вертикали), сложите его пополам два раза подряд, не разворачивая. После каждого сложения лист по линии сгиба нужно хорошо прогладить ладонь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Теперь линии сгиба нужно обвести карандашом. Получили восемь клеток. Каждая клетка - будущая страница книжк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левом верхнем углу каждой клетки-страницы поставьте  цветную точку - «кнопоч</w:t>
        <w:softHyphen/>
        <w:t>ку». Это будут сигнальные кнопки.</w:t>
      </w:r>
    </w:p>
    <w:p>
      <w:pPr>
        <w:pStyle w:val="Normal"/>
        <w:ind w:firstLine="851"/>
        <w:jc w:val="both"/>
        <w:rPr/>
      </w:pPr>
      <w:r>
        <w:rPr>
          <w:color w:val="808080"/>
          <w:sz w:val="28"/>
          <w:szCs w:val="28"/>
        </w:rPr>
        <w:t>(На этом занятии детям не следует помогать, так как важно выявить их графическую под</w:t>
        <w:softHyphen/>
        <w:t>готовку.</w:t>
      </w:r>
    </w:p>
    <w:p>
      <w:pPr>
        <w:pStyle w:val="Normal"/>
        <w:ind w:firstLine="900"/>
        <w:jc w:val="both"/>
        <w:rPr/>
      </w:pPr>
      <w:r>
        <w:rPr>
          <w:color w:val="808080"/>
          <w:sz w:val="28"/>
          <w:szCs w:val="28"/>
        </w:rPr>
        <w:t>Точки проставляются для лучшей ориентации на листе и переключения вни</w:t>
        <w:softHyphen/>
        <w:t>мания с одной деятельности на другую. Педагог обращает внимание на то, как ре</w:t>
        <w:softHyphen/>
        <w:t>бенок проводит линии, переворачивает лист или нет, как нажимает на карандаш, какое направление линий предпочитает, как ориентируется на листе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ети, посмотрите на эту картинку. Это репродукция картины. Ее написал известный художник - маринист Айвазовский. Послушайте музыку моря.</w:t>
      </w:r>
    </w:p>
    <w:p>
      <w:pPr>
        <w:pStyle w:val="Normal"/>
        <w:ind w:firstLine="851"/>
        <w:jc w:val="both"/>
        <w:rPr/>
      </w:pPr>
      <w:r>
        <w:rPr>
          <w:color w:val="808080"/>
          <w:sz w:val="28"/>
          <w:szCs w:val="28"/>
        </w:rPr>
        <w:t>(Демонстрируется изображение тихого моря. Звучит музыкальный фрагмент, под который начинается рассказ, потом музыку можно выключить. Она помогает детям представить море).</w:t>
      </w:r>
    </w:p>
    <w:p>
      <w:pPr>
        <w:pStyle w:val="Normal"/>
        <w:ind w:firstLine="851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. (Заполняется клетка 1.)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й 2 (Ориентировка на листе)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й 3 (Прямые, параллельные линии)</w:t>
      </w:r>
    </w:p>
    <w:p>
      <w:pPr>
        <w:pStyle w:val="Normal"/>
        <w:ind w:firstLine="851"/>
        <w:jc w:val="both"/>
        <w:rPr>
          <w:color w:val="808080"/>
          <w:sz w:val="28"/>
          <w:szCs w:val="28"/>
        </w:rPr>
      </w:pPr>
      <w:r>
        <w:rPr>
          <w:b/>
          <w:bCs/>
          <w:sz w:val="28"/>
          <w:szCs w:val="28"/>
        </w:rPr>
        <w:t>Критерий 7 (Дугообразные)</w:t>
      </w:r>
    </w:p>
    <w:p>
      <w:pPr>
        <w:pStyle w:val="Normal"/>
        <w:ind w:firstLine="851"/>
        <w:jc w:val="both"/>
        <w:rPr>
          <w:color w:val="808080"/>
          <w:sz w:val="28"/>
          <w:szCs w:val="28"/>
        </w:rPr>
      </w:pPr>
      <w:r>
        <w:rPr>
          <w:i/>
          <w:iCs/>
          <w:sz w:val="28"/>
          <w:szCs w:val="28"/>
        </w:rPr>
        <w:t>- Было это давным-давно. Так давно, что даже наши бабушки и дедушки не помнят точного времени тех событий. Тогда на зем</w:t>
        <w:softHyphen/>
        <w:t>ле все было по-другому: люди понимали язык зверей и птиц, море могло говорить по душам с солнцем или играть с ветром в прятки.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</w:rPr>
        <w:t>А однажды случилось вот что. Рано утром море было спокой</w:t>
        <w:softHyphen/>
        <w:t>ное. Одна волна медленно шла за другой к берегу. Волны шептали друг другу: «Шуу, шшуу». Ветерок, как известно, большой озорник. Он подлетел к морю</w:t>
        <w:br/>
        <w:t>и стал тихо на него дуть. Море улыбнулось ветру и поприветство</w:t>
        <w:softHyphen/>
        <w:t>вало его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Уф, уфуууу, фыыыыыы, великолепное утро погожего дня, уфуууу, - рассмеялся ветерок и полетел над морем. - Солнце неохотно выглянуло из-за горизонта, расправило один лучик, второй, третий... Открыло один глаз, второй. Поднялось над морем и засияло вовсю. Солнце просыпается так же, как человек, - по</w:t>
        <w:softHyphen/>
        <w:t>тягивая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Давайте покажем вместе движениями рук и звуками как шепчут и идут волны, как, потягиваясь, просыпается солнце.</w:t>
      </w:r>
    </w:p>
    <w:p>
      <w:pPr>
        <w:pStyle w:val="Normal"/>
        <w:jc w:val="both"/>
        <w:rPr/>
      </w:pPr>
      <w:r>
        <w:rPr>
          <w:color w:val="808080"/>
          <w:sz w:val="28"/>
          <w:szCs w:val="28"/>
        </w:rPr>
        <w:t>(Сюжет сначала проигрывается, а затем рису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 сейчас нажмите левой рукой на кнопочку – точку. Это сигнал для того, чтобы начать рисовать. Рисуем вместе только эту клетку – страницу.</w:t>
      </w:r>
    </w:p>
    <w:p>
      <w:pPr>
        <w:pStyle w:val="Normal"/>
        <w:ind w:firstLine="851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(Педагог рисует линии на доске, дети работают на своих листах).</w:t>
      </w:r>
    </w:p>
    <w:p>
      <w:pPr>
        <w:pStyle w:val="Normal"/>
        <w:ind w:firstLine="851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. (Заполняется клетка 2.)</w:t>
      </w:r>
    </w:p>
    <w:p>
      <w:pPr>
        <w:pStyle w:val="Normal"/>
        <w:ind w:firstLine="90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й 7 (Дугообразные линии – завиток, круг)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</w:rPr>
        <w:t>- Солнце залило всю землю теплым, ласковым светом. Море и солнце стали играть в мячики. Солнышко кидало в море лучики, а море возвращало их в виде золотого отблеска. Они так заигрались, что совершенно забыли про ветерок, которому тоже очень хотелось поиграть в солнечные мячики. Он подлетал с разных сторон, но на него не обращали никакого внимания. Рассердившись, ветер стал дуть на море. Сначала несильно, а потом сильнее и сильнее.</w:t>
      </w:r>
    </w:p>
    <w:p>
      <w:pPr>
        <w:pStyle w:val="Normal"/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Задание 4.  (клетка 3.)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й 3 (Прямые, параллельные линии)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й 6 (Волнообразные линии)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</w:rPr>
        <w:t>- Но солнцу и морю было не до ветерка. Ветер разозлился не на шутку и подул во всю мощь. По морю заходили высокие волны. Одна волна стала наскакивать на другую. Море загудело: -ууух...Солнышко испугалось, даже глаза закрыло от ужаса, а ветер дул не переставая. Начался шторм. Кругом все стонало и ухало. Из моря стали выпрыгивать капельки. Они стремились подняться вверх, на небо, там, им казалось, будет спокойнее.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Задание 5 (клетка 4.)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й 2 (Ориентировка на листе)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й 3 (Прямые, параллельные линии)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й 6 (Волнообразные лини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Критерий 7 (Дугообразные линии – завиток, круг)</w:t>
      </w:r>
    </w:p>
    <w:p>
      <w:pPr>
        <w:pStyle w:val="Normal"/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Капельки поднялись к небу, и образовалась большая фиоле</w:t>
        <w:softHyphen/>
        <w:t>товая туча. Она важно плыла по небу, очень довольная собой и за</w:t>
        <w:softHyphen/>
        <w:t>варившейся кутерьмой, плыла-плыла да натолкнулась на ветер. Ветер со всей силой ударил тучу по боку. Загремел гром, засверка</w:t>
        <w:softHyphen/>
        <w:t>ла молния. Туча расплакалась от обиды. «Как, как, кап... кап...», - стали падать капельки. Дождинки становились все крупнее и пада</w:t>
        <w:softHyphen/>
        <w:t>ли все чаще. А ветер не унимался. «Бум, бум.., бам-бам, тарабам, бам, бом, бум», — стучал он по туче. Туча разрыдалась вовсю.</w:t>
      </w:r>
    </w:p>
    <w:p>
      <w:pPr>
        <w:pStyle w:val="Normal"/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Ыыыы, ныыыы, нуууу, иииии, ох-ох, ух-ух, ыыыы», - рыдала туча, а дождь лил как из ведра. Море грохотало. Ветер выл, как голодный волк зимой, а туча заливалась горючими слезами.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6. (клетка 5.)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й 4 (Наклонные линии)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</w:rPr>
        <w:t>Первым опомнился ветер. Ему стало стыдно, и он поспешил спрятаться в дупло стоящего на берегу дерева. Море стало успокаива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>Буря на море постепенно улеглась. Туча, выплакав все слезы, растаяла. На небе снова показалось солнышко и засияло ярче пре</w:t>
        <w:softHyphen/>
        <w:t>жнего. Земля, умытая дождем, легко дышала, только море чуточку ворчало еще, но скорее ласково, чем сердито. По берегу к морю по</w:t>
        <w:softHyphen/>
        <w:t>бежали веселые, звонкие ручейки. Они спешили, обгоняя друг дру</w:t>
        <w:softHyphen/>
        <w:t>га, чтобы успеть добраться до моря, пока солнце их не высушило.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</w:rPr>
        <w:t>Море. Дзинь, динь. Мы вольемся в великое море! Динь, динь, дилинь, динь, тинь, тинь. Там, там, тим, тим, -  радовались ручейки.</w:t>
      </w:r>
    </w:p>
    <w:p>
      <w:pPr>
        <w:pStyle w:val="Normal"/>
        <w:ind w:firstLine="851"/>
        <w:jc w:val="both"/>
        <w:rPr/>
      </w:pPr>
      <w:r>
        <w:rPr>
          <w:color w:val="808080"/>
          <w:sz w:val="28"/>
          <w:szCs w:val="28"/>
        </w:rPr>
        <w:t xml:space="preserve">(Бегущие ручейки дети передают сначала движением рук, затем графически). </w:t>
      </w:r>
    </w:p>
    <w:p>
      <w:pPr>
        <w:pStyle w:val="Normal"/>
        <w:ind w:firstLine="851"/>
        <w:jc w:val="both"/>
        <w:rPr>
          <w:b/>
          <w:b/>
          <w:bCs/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Задание 7. (клетка 6.)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й 5 (Пересекающие линии – сетка)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й 8 (Использование дополнительных образов в рисунке) 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</w:rPr>
        <w:t>- На берег вышли рыбаки с ребятишками. Они проворно стали готовить сети. Взрослые отправились в море на ловлю рыбы, а дети остались играть на берегу, ожидая родителей.  Улов выдался богатый.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Задание 8. (клетка 7.)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й 7 (Дугообразные)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й 8 (Использование дополнительных образов в рисунке) </w:t>
      </w:r>
    </w:p>
    <w:p>
      <w:pPr>
        <w:pStyle w:val="Normal"/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Славный ужин приготовили мамы. Все наелись, даже коту Мурзику досталась большущая рыбина. Он довольный сел на лав</w:t>
        <w:softHyphen/>
        <w:t>ку и начал умывать лапой морду, мурлыча: «Мур-мяуу, мур-мяу, спасибо, мяу, очень вкусно, мяу».</w:t>
      </w:r>
    </w:p>
    <w:p>
      <w:pPr>
        <w:pStyle w:val="Normal"/>
        <w:ind w:firstLine="851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(Изображается тарелка с рыбой. Можно нарисовать и довольного кота. Ми</w:t>
        <w:softHyphen/>
        <w:t>микой передается довольство сытого кота).</w:t>
      </w:r>
    </w:p>
    <w:p>
      <w:pPr>
        <w:pStyle w:val="Normal"/>
        <w:ind w:firstLine="851"/>
        <w:jc w:val="both"/>
        <w:rPr>
          <w:b/>
          <w:b/>
          <w:bCs/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9. (клетка 8.)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й 3 (Прямые, параллельные линии)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й 6 (Волнообразные линии)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й 8 (Использование дополнительных образов в рисунке) </w:t>
      </w:r>
    </w:p>
    <w:p>
      <w:pPr>
        <w:pStyle w:val="Normal"/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Вскоре опустился вечер, за ним пришла теплая ночь. На небе появился светлоокий месяц. Его окружили звезды. Месяц и звезды, как в зеркало, смотрелись в гладь притихшего моря и пели чудесную песню о том, как прекрасен мир, интересна жизнь, как много хоро</w:t>
        <w:softHyphen/>
        <w:t>шего на земле, море, небе, как славно дружить и любить друг друга.</w:t>
      </w:r>
    </w:p>
    <w:p>
      <w:pPr>
        <w:pStyle w:val="Normal"/>
        <w:ind w:firstLine="851"/>
        <w:jc w:val="both"/>
        <w:rPr/>
      </w:pPr>
      <w:r>
        <w:rPr>
          <w:color w:val="808080"/>
          <w:sz w:val="28"/>
          <w:szCs w:val="28"/>
        </w:rPr>
        <w:t>(Дети пальцами в воздухе рисуют месяц, море, звезды. Звучит ти</w:t>
        <w:softHyphen/>
        <w:t>хая музыка)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Задание 1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борка книжки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Критерий 9 (Действия при складывании листа и разметка линиями)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ейчас, ребята, мы изготовим книжку - раскладушку. Для этого лист с рисунком нужно разрезать пополам по горизонтальной линии. Получились две ленты - с началом и концом сказки. Нужно 4 и 5 клетки соединить краями в одну ленту и склеить их с обратной стороны полоской бумаги. Полученную ленту сложить гармошкой. Получится книжка-раскладушка, на обложке которой можно нарисовать то, что понра</w:t>
        <w:softHyphen/>
        <w:t xml:space="preserve">вилось в сказке. 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1136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3:24:00Z</dcterms:created>
  <dc:creator>Александр</dc:creator>
  <dc:description/>
  <cp:keywords/>
  <dc:language>en-US</dc:language>
  <cp:lastModifiedBy>Александр</cp:lastModifiedBy>
  <cp:lastPrinted>2010-04-04T18:20:00Z</cp:lastPrinted>
  <dcterms:modified xsi:type="dcterms:W3CDTF">2010-04-19T11:27:00Z</dcterms:modified>
  <cp:revision>3</cp:revision>
  <dc:subject/>
  <dc:title>Конспект диагностического занятия</dc:title>
</cp:coreProperties>
</file>