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х руководителей с родителям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узыкальный руководитель Минулина Т.Ю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ТКРЫТЫЕ МУЗЫКАЛЬНЫЕ НОД.</w:t>
      </w:r>
    </w:p>
    <w:p>
      <w:pPr>
        <w:pStyle w:val="Normal"/>
        <w:spacing w:lineRule="auto" w:line="36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ткрытой  музыкальной НОД можно предложить родителям стать участниками детского оркестра, инсценировок, танцев, исполнить вместе с детьми знакомую им песню, или спеть свою любимую песню. «Гость группы» - комплексное НОД с участием родителей для ознакомления с профессиями музыкантов, национальными обычаями, музыкальной культурой и т.д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ТКРЫТЫХ ДВЕРЕЙ включает выступление музыкального руководителя, экскурсию по детскому саду (просмотр музыкальных зон, оборудования музыкального зала), проведение досугов. 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КОНСУЛЬТАЦ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музыкального воспитания ребенка дома. «Музыка в семье дошкольника», «Как определить уровень музыкальных способностей вашего ребенка», «Приемы развития певческого голоса» и т.д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РОДИТЕЛЬСКИЕ СОБР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(2 раза в год) Установочное собрание: информация о ДОУ, сотрудниках, программах-технологиях, планах на предстоящий год, организационные вопросы. Итоговое: подведение итогов прошедшего года, обсуждение планов на следующий год, организационные вопросы. Групповые (4 раза в год установочное, текущие, итоговое). Обсуждение вопросов, связанных, например, с  подготовкой к празднику, организацией совместного посещения музыкального спектакля, кукольного театра, циркового представления и т.д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ЕМИНАРЫ-ПРАКТИКУМ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ашний оркестр музыкальных инструментов» «Кукольный спектакль в семье» «Как и какую музыку слушать с детьми дома?», «Самодельные музыкальные инструменты», «Организация домашней фонотеки», и т.д. для родителей, которых интересуют данные темы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УЧАСТИЕ РОДИТЕЛЕЙ В ПОДГОТОВКЕ ПРАЗДНИЧНЫХ УТРЕННИКОВ И ВЕЧЕРОВ ДОСУГ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ые праздники и развлечения. Всегда найдутся родители, которые с удовольствием откликнутся на предложение поучаствовать в детском празднике. Музыкальный руководитель и воспитатель могут обсудить с ними план проведения праздников, или развлечений, пригласить на репетиции, поручить исполнять определенные роли или подготовить кукольный спектакль, сшить костюмы. </w:t>
        <w:br/>
        <w:t>Родители, могут поддерживать своих детей во время праздников с помощью «улыбок», «веселых сердечек» из бумаги или картона, серпантина, конфетти, надувных язычков и т.п. Им можно поручить имитировать стук дождя, грома, маленькими зеркальцами изображать «блеск сокровищ», подыгрывать на ударных музыкальных инструментах и многое другое.</w:t>
        <w:br/>
        <w:t xml:space="preserve">        </w:t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ейные праздники</w:t>
      </w:r>
      <w:r>
        <w:rPr>
          <w:rFonts w:cs="Times New Roman" w:ascii="Times New Roman" w:hAnsi="Times New Roman"/>
          <w:sz w:val="28"/>
          <w:szCs w:val="28"/>
        </w:rPr>
        <w:t>. Это может быть маленький концерт с участием взрослых и детей, веселые игры, танцевальные импровизации под музыку, игра в домашнем оркестре, мини-спектакли, в которых разыгрываются сюжеты знакомых сказок и веселые сценки из семейной жизни. При подготовке необходимо составить программу, подобрать музыку, старшие дети могут принять посильное участие в изготовлении открыток, сувениров, украшению комнаты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ий театр.</w:t>
      </w:r>
      <w:r>
        <w:rPr>
          <w:rFonts w:cs="Times New Roman" w:ascii="Times New Roman" w:hAnsi="Times New Roman"/>
          <w:sz w:val="28"/>
          <w:szCs w:val="28"/>
        </w:rPr>
        <w:t xml:space="preserve"> Родители могут организовать кукольный театр, используя имеющиеся в доме игрушки, или изготовив кукол вместе с детьми (дерева, картона, ткани). </w:t>
        <w:br/>
      </w:r>
      <w:r>
        <w:rPr>
          <w:rFonts w:cs="Times New Roman" w:ascii="Times New Roman" w:hAnsi="Times New Roman"/>
          <w:b/>
          <w:sz w:val="28"/>
          <w:szCs w:val="28"/>
        </w:rPr>
        <w:t>Развлечения с использованием музыки.</w:t>
      </w:r>
      <w:r>
        <w:rPr>
          <w:rFonts w:cs="Times New Roman" w:ascii="Times New Roman" w:hAnsi="Times New Roman"/>
          <w:sz w:val="28"/>
          <w:szCs w:val="28"/>
        </w:rPr>
        <w:t xml:space="preserve"> Совместное пение, слушание музыки, слушание сказок, или пение взрослых для детей, игры-забавы, музыкальные конкурсы, подвижные игры-драматизации (Каравай, У медведя во бору ). С помощью этих инструментов можно развивать у детей чувство ритма, предлагая выполнять элементарные упражнения (например: Отстучать палочками, брусочками свое имя, имя мамы, папы, ритм знакомых попевок, пес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домашнего оркестра. </w:t>
      </w:r>
      <w:r>
        <w:rPr>
          <w:rFonts w:cs="Times New Roman" w:ascii="Times New Roman" w:hAnsi="Times New Roman"/>
          <w:sz w:val="28"/>
          <w:szCs w:val="28"/>
        </w:rPr>
        <w:t>Для этого подойдут, бубны, колокольчики, деревянные, металлические ложки, детские погремушки, бутылки, игрушки из бросового материала.</w:t>
        <w:br/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ИНДИВИДУАЛЬНАЯ РАБОТ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с повышенными познавательными потребностями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«ВЗРОСЛЫЕ – ДЕТЯМ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каз театральных представлений, кукольных спектаклей силами сотрудников и родителей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СОЗДАНИЕ СТЕНДА</w:t>
      </w:r>
      <w:r>
        <w:rPr>
          <w:rFonts w:cs="Times New Roman" w:ascii="Times New Roman" w:hAnsi="Times New Roman"/>
          <w:sz w:val="28"/>
          <w:szCs w:val="28"/>
        </w:rPr>
        <w:t xml:space="preserve"> для родителей, </w:t>
      </w:r>
      <w:r>
        <w:rPr>
          <w:rFonts w:cs="Times New Roman" w:ascii="Times New Roman" w:hAnsi="Times New Roman"/>
          <w:b/>
          <w:i/>
          <w:sz w:val="28"/>
          <w:szCs w:val="28"/>
        </w:rPr>
        <w:t>ВЫПУСК РЕКЛАМНОГО БУКЛЕТА, РАЗМЕЩЕНИЕ РЕКЛАМНЫХ ОБЪЯВЛЕНИЙ В ПЕЧАТИ, НА ТЕЛЕВИДЕНИИ</w:t>
      </w:r>
      <w:r>
        <w:rPr>
          <w:rFonts w:cs="Times New Roman" w:ascii="Times New Roman" w:hAnsi="Times New Roman"/>
          <w:sz w:val="28"/>
          <w:szCs w:val="28"/>
        </w:rPr>
        <w:t xml:space="preserve">, подготовка материалов на доску для родителей в группах, </w:t>
      </w:r>
      <w:r>
        <w:rPr>
          <w:rFonts w:cs="Times New Roman" w:ascii="Times New Roman" w:hAnsi="Times New Roman"/>
          <w:b/>
          <w:i/>
          <w:sz w:val="28"/>
          <w:szCs w:val="28"/>
        </w:rPr>
        <w:t>ПУБЛИКАЦИИ,</w:t>
      </w:r>
      <w:r>
        <w:rPr>
          <w:rFonts w:cs="Times New Roman" w:ascii="Times New Roman" w:hAnsi="Times New Roman"/>
          <w:sz w:val="28"/>
          <w:szCs w:val="28"/>
        </w:rPr>
        <w:t xml:space="preserve"> участие (если есть) в ежемесячной газете ДОУ, консультации по телефону создание горячей линии.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АНКЕТИРОВАНИЕ</w:t>
      </w:r>
      <w:r>
        <w:rPr>
          <w:rFonts w:cs="Times New Roman" w:ascii="Times New Roman" w:hAnsi="Times New Roman"/>
          <w:sz w:val="28"/>
          <w:szCs w:val="28"/>
        </w:rPr>
        <w:t xml:space="preserve">  «Какая практическая помощь по вопросам музыкального развития ребенка Вам необходима?» «Музыкальное воспитание в ДОУ - плюсы и минусы?» и т.д. 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РЕКОМЕНДАЦИИ РОДИТЕЛЯМ.</w:t>
      </w:r>
      <w:r>
        <w:rPr>
          <w:rFonts w:cs="Times New Roman" w:ascii="Times New Roman" w:hAnsi="Times New Roman"/>
          <w:sz w:val="28"/>
          <w:szCs w:val="28"/>
        </w:rPr>
        <w:t xml:space="preserve"> (на доску для родителей) </w:t>
        <w:br/>
      </w:r>
    </w:p>
    <w:p>
      <w:pPr>
        <w:pStyle w:val="Normal"/>
        <w:spacing w:lineRule="auto" w:line="360" w:before="0" w:after="0"/>
        <w:ind w:left="142" w:firstLine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 ВЫСТАВКИ ДЛЯ ДЕТЕЙ И РОДИТЕЛЕЙ</w:t>
      </w:r>
      <w:r>
        <w:rPr>
          <w:rFonts w:cs="Times New Roman" w:ascii="Times New Roman" w:hAnsi="Times New Roman"/>
          <w:sz w:val="28"/>
          <w:szCs w:val="28"/>
        </w:rPr>
        <w:t xml:space="preserve"> - тематические, выставки посвященные праздникам, памятным датам, групповые выставки « Своими руками к празднику» (поделки, изготовленные детьми и их родителями), «Нетрадиционные музыкальные инструменты» (из бросового материала), «Музыкально-дидактические игры»</w:t>
        <w:br/>
      </w:r>
    </w:p>
    <w:p>
      <w:pPr>
        <w:pStyle w:val="Normal"/>
        <w:spacing w:lineRule="auto" w:line="36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. ГРУППОВЫЕ СТЕНДЫ</w:t>
      </w:r>
      <w:r>
        <w:rPr>
          <w:rFonts w:cs="Times New Roman" w:ascii="Times New Roman" w:hAnsi="Times New Roman"/>
          <w:sz w:val="28"/>
          <w:szCs w:val="28"/>
        </w:rPr>
        <w:t xml:space="preserve"> «День рождения ребенка в семье», «Художественно-эстетическое воспитание».</w:t>
        <w:br/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4. РАБОТА В МАЛЫХ ГРУППАХ ПО ИНТЕРЕСАМ</w:t>
      </w:r>
      <w:r>
        <w:rPr>
          <w:rFonts w:cs="Times New Roman" w:ascii="Times New Roman" w:hAnsi="Times New Roman"/>
          <w:sz w:val="28"/>
          <w:szCs w:val="28"/>
        </w:rPr>
        <w:t xml:space="preserve"> (по желанию родителей) «Красота и здоровье», пикники и др. мероприятия по запросам родителей: КВН, «День музыки», праздник «Мама папа я – музыкальная семья», музыкальные гостиные, тематические вечера «Путешествие в мир искусства» «Музыкальные приключения»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СПОНСОРСКАЯ ПОМОЩЬ РОДИТЕЛЕЙ</w:t>
      </w:r>
      <w:r>
        <w:rPr>
          <w:rFonts w:cs="Times New Roman" w:ascii="Times New Roman" w:hAnsi="Times New Roman"/>
          <w:sz w:val="28"/>
          <w:szCs w:val="28"/>
        </w:rPr>
        <w:t xml:space="preserve"> в оснащении развивающей среды.</w:t>
        <w:br/>
        <w:br/>
      </w:r>
      <w:bookmarkStart w:id="0" w:name="_GoBack"/>
      <w:bookmarkEnd w:id="0"/>
    </w:p>
    <w:sectPr>
      <w:type w:val="nextPage"/>
      <w:pgSz w:w="11906" w:h="16838"/>
      <w:pgMar w:left="1701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6:00Z</dcterms:created>
  <dc:creator>User</dc:creator>
  <dc:description/>
  <cp:keywords/>
  <dc:language>en-US</dc:language>
  <cp:lastModifiedBy>1</cp:lastModifiedBy>
  <cp:lastPrinted>2013-02-26T13:22:00Z</cp:lastPrinted>
  <dcterms:modified xsi:type="dcterms:W3CDTF">2018-11-11T20:23:00Z</dcterms:modified>
  <cp:revision>9</cp:revision>
  <dc:subject/>
  <dc:title/>
</cp:coreProperties>
</file>