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1"/>
        <w:gridCol w:w="23"/>
        <w:gridCol w:w="823"/>
        <w:gridCol w:w="27"/>
        <w:gridCol w:w="23"/>
      </w:tblGrid>
      <w:tr>
        <w:trPr/>
        <w:tc>
          <w:tcPr>
            <w:tcW w:w="10427" w:type="dxa"/>
            <w:gridSpan w:val="3"/>
            <w:tcBorders/>
          </w:tcPr>
          <w:p>
            <w:pPr>
              <w:pStyle w:val="Heading1"/>
              <w:spacing w:before="0" w:after="280"/>
              <w:ind w:left="-426" w:hanging="0"/>
              <w:jc w:val="center"/>
              <w:rPr/>
            </w:pPr>
            <w:r>
              <w:rPr/>
              <w:t>Интегрированный урок</w:t>
            </w:r>
          </w:p>
          <w:p>
            <w:pPr>
              <w:pStyle w:val="Heading1"/>
              <w:ind w:left="-426" w:hanging="0"/>
              <w:jc w:val="center"/>
              <w:rPr/>
            </w:pPr>
            <w:r>
              <w:rPr/>
              <w:t xml:space="preserve"> </w:t>
            </w:r>
            <w:r>
              <w:rPr/>
              <w:t>(литература + история)</w:t>
            </w:r>
          </w:p>
          <w:p>
            <w:pPr>
              <w:pStyle w:val="Heading1"/>
              <w:ind w:left="-426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теме: "Уроки Гражданской войны" </w:t>
            </w:r>
          </w:p>
          <w:p>
            <w:pPr>
              <w:pStyle w:val="Heading1"/>
              <w:spacing w:before="280" w:after="0"/>
              <w:ind w:left="-426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аботан учителями СФККК Белкиной В.С. и Вахрушевой С.М.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81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Природа вечно творит и вечно разрушает. Из простейшего вещества творит она противоположнейшие произведения, баз малейшего усилия и на все кладет какое-то нежное покрывало. </w:t>
            </w:r>
            <w:r>
              <w:rPr>
                <w:sz w:val="28"/>
                <w:szCs w:val="28"/>
                <w:u w:val="single"/>
              </w:rPr>
              <w:t>У каждого её создания особенная сущность, у каждого явления отдельное понятие, а все - едино.</w:t>
            </w:r>
            <w:r>
              <w:rPr>
                <w:sz w:val="28"/>
                <w:szCs w:val="28"/>
              </w:rPr>
              <w:t xml:space="preserve"> (Гегель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дагогике исторические корни интеграции можно отыскать в трудах классика педагогической мысли К.Д. Ушинского, который объединял преподавание школьных предметов вокруг христианской идеи любви и гуманизма, а также ведущих понятий, характеризующих мир природы и человек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ременной педагогике проблема интеграции “зазвучала” в 80-е годы XX века с новой силой и с новым содержанием. Почему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хождение России в мировое образовательное пространство, процессы интеграции во всех сферах жизни человечества вновь выводят на один из первых планов проблему интеграции в образовании. Образовательные потребности современного школьника возрастают в связи с требованиями общественного и научно-технического прогресс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позволяет раскрыть новые возможности для социализации и самореализации личности современного школьника. Формирует активную личность, востребованную обществом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Хотелось бы подчеркнуть, что сам предмет </w:t>
            </w:r>
            <w:r>
              <w:rPr>
                <w:b/>
                <w:bCs/>
                <w:sz w:val="28"/>
                <w:szCs w:val="28"/>
              </w:rPr>
              <w:t>история “</w:t>
            </w:r>
            <w:r>
              <w:rPr>
                <w:sz w:val="28"/>
                <w:szCs w:val="28"/>
              </w:rPr>
              <w:t xml:space="preserve">вынуждает” к интеграции. Существует множество тем, проблем и вопросов требующих привлечения специалистов для их объективного и комплексного рассмотрения. Например: корпускульно-волновая модель мира (физика), жанровое становление зарубежной и отечественной литературы и т.д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в результате применения данной педагогической технологии происходит систематизация знаний по всем предметам и развитие восприятия мира в гармоничном единстве, что позволяет расширить содержание образования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анном уроке можно увидеть пример интеграции истории и литературы. Это один из уроков в рамках разработанной авторами статьи программы интеграции двух смежных дисциплин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и: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Обучающая - </w:t>
            </w:r>
            <w:r>
              <w:rPr>
                <w:sz w:val="28"/>
                <w:szCs w:val="28"/>
              </w:rPr>
              <w:t xml:space="preserve">познакомиться с биографией М.А. Шолохова как яркого представителя времени Гражданской войны; повторение и систематизация знаний по теме “Гражданская война”. 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>Воспитательная</w:t>
            </w:r>
            <w:r>
              <w:rPr>
                <w:sz w:val="28"/>
                <w:szCs w:val="28"/>
              </w:rPr>
              <w:t xml:space="preserve"> - на примере исторического материала и судеб героев “Донских рассказов” проследить трагедию российского народа в 1918 – 1920 годах и приоритет общечеловеческих ценностей над идеологическим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ь толерантность, патриотизм и активную жизненную позицию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Развивающая </w:t>
            </w:r>
            <w:r>
              <w:rPr>
                <w:sz w:val="28"/>
                <w:szCs w:val="28"/>
              </w:rPr>
              <w:t>– развитие дедуктивного логического мышления, монологической речи, умения выстраивать причинно-следственные связи, умения аргументировать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u w:val="single"/>
              </w:rPr>
              <w:t>Тип урока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грированный, проблемно-развивающий урок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u w:val="single"/>
              </w:rPr>
              <w:t>Оформление урока (средства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участников гражданской войн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 времен Гражданской войн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и красная гвоздики – символы идеологии “белых” и “красных”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социологических опросов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проса по стране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проса уч-ся 10 класса 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и по теме: “Что такое гражданская война?”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графы к урок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В. Верещагина “Апофеоз войны”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Шолохов “Донские рассказы”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еланджело “Пье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М. Шолохова и годы жизн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Раздаточный материал: </w:t>
            </w:r>
            <w:r>
              <w:rPr>
                <w:sz w:val="28"/>
                <w:szCs w:val="28"/>
              </w:rPr>
              <w:t>сравнительная таблица по рассказам М. Шолохова “Донские рассказы”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пиграфы к уроку (М. Волошин, 1920)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то не за нас – тот против нас,</w:t>
              <w:br/>
              <w:t>Нет безразличных: правда с нами”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 идут освобождать Москву</w:t>
              <w:br/>
              <w:t>И вновь сковать Россию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, разнуздав стихию,</w:t>
              <w:br/>
              <w:t>Хотят весь мир пересоздать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крыт до конца урока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я стою один меж них</w:t>
              <w:br/>
              <w:t>В ревущем пламени и дыме</w:t>
              <w:br/>
              <w:t>И всеми силами своими</w:t>
              <w:br/>
              <w:t>Молюсь за тех и за других.</w:t>
            </w:r>
          </w:p>
          <w:p>
            <w:pPr>
              <w:pStyle w:val="Style17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сновные понятия и термины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ая война, идеология, пропаганда, мотив деятельности, убеждения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u w:val="single"/>
              </w:rPr>
              <w:t>План уро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Шолохов – певец казачьей правды. (Краткая биография М. Шолохова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и характеристика Гражданской войн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Родинка”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родкомисар”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Чужая кровь”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Ни записи, ни мысли, ни слова</w:t>
              <w:br/>
              <w:t>К ним не дойдут: все знаки слижет пламя?”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 урок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итель литературы (далее Л.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ередаст потомкам нашу повесть?</w:t>
              <w:br/>
              <w:t>Ни записи, ни мысли, ни слова</w:t>
              <w:br/>
              <w:t>К ним не дойдут: все знаки слижет пламя.</w:t>
              <w:br/>
              <w:t>И выест кровь слепые письме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может быть, благоговейно память</w:t>
              <w:br/>
              <w:t xml:space="preserve">Случайный стих изучно сохранит. </w:t>
              <w:br/>
              <w:t xml:space="preserve">Никто из вас не ведал то, что мы, </w:t>
              <w:br/>
              <w:t>Изжили до конца, вкусили полной мерой…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. Волошин, 1920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итель истории (далее И.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м ли мы понять события, которые произошли более 85 лет назад в нашей стране? Понять, что двигало тысячами людей? Историк Бортневский, оценивая события Гражданской войны, говорил. Что гражданская война в России была и подвигом и трагедией. Попробуем понять, сумело ли человечество, принеся огромные жертвы, извлечь какие-либо уроки. “Уроки Гражданской войны” – тема нашего сегодняшнего урока. 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ее учитель знакомит учащихся с целями и задачами урока.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Михаил Шолохов – певец казачьей правды.</w:t>
            </w:r>
          </w:p>
          <w:p>
            <w:pPr>
              <w:pStyle w:val="Style17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Л.: </w:t>
            </w:r>
            <w:r>
              <w:rPr>
                <w:sz w:val="28"/>
                <w:szCs w:val="28"/>
              </w:rPr>
              <w:t xml:space="preserve">Одним из очевидцев, кто оказался включенным в вихрь исторических событий, был М. Шолохов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станавливается на тех фактах, которые “перекликаются” с биографиями героев рассказов, что помогает подчеркнуть некоторую автобиографичность произведений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андрович Шолохов родился в 1905 (?)г. в станице Вёшенской, что расположилась на берегу Дон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учебы (1914-1918) пришлись на первую мировую войну. Затем он возвращается домой и видит, что “Донская область стала ареной ожесточенной гражданской войны”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920г. Михаил добровольцем вступил в продовольственный отряд. “Служил и мыкался по Донской земле. Гонялся за бандами. И банды гонялись за нами. Всё шло, как положено. Приходилось бывать в разных переплётах”. Попал в плен к махновцам и был отпущен из-за малолетства. Первые рассказы, вошедшие в сборник “Донские рассказы”, были напечатаны в 1924г., когда автору было около 19 лет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менно на Дону происходит действие рассказов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.: </w:t>
            </w:r>
            <w:r>
              <w:rPr>
                <w:sz w:val="28"/>
                <w:szCs w:val="28"/>
              </w:rPr>
              <w:t xml:space="preserve">Действия рассказов происходят на берегах р. Дон среди </w:t>
            </w:r>
            <w:r>
              <w:rPr>
                <w:i/>
                <w:iCs/>
                <w:sz w:val="28"/>
                <w:szCs w:val="28"/>
              </w:rPr>
              <w:t>казачеств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ётся характеристика казачества, как особого служилого сословия. Раскрывается этимология слова “</w:t>
            </w:r>
            <w:r>
              <w:rPr>
                <w:i/>
                <w:iCs/>
                <w:sz w:val="28"/>
                <w:szCs w:val="28"/>
              </w:rPr>
              <w:t>казак</w:t>
            </w:r>
            <w:r>
              <w:rPr>
                <w:b/>
                <w:bCs/>
                <w:i/>
                <w:iCs/>
                <w:sz w:val="28"/>
                <w:szCs w:val="28"/>
              </w:rPr>
              <w:t>”</w:t>
            </w:r>
            <w:r>
              <w:rPr>
                <w:b/>
                <w:bCs/>
                <w:sz w:val="28"/>
                <w:szCs w:val="28"/>
              </w:rPr>
              <w:t>, а так же значение службы казаков для России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>Этимология слова “казак”:</w:t>
            </w:r>
            <w:r>
              <w:rPr>
                <w:sz w:val="28"/>
                <w:szCs w:val="28"/>
              </w:rPr>
              <w:t xml:space="preserve"> Много версий. Одна из них: слово “козак” тюркского происхождения, оно означает “вольный человек”. Другая версия – слово “козак” берет начало в монгольском языке, где слово “ко” означает “броня”, “латы”, а слово “зах” – означает “межа”, “граница”. Таким образом слово “козах” – “защитник границы”. Есть и другие верси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упоминание – 1444 г.. однако собственно история вольного казачества начинается с XVI век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конца XVIII – нач. XIX вв. правительство установило контроль над казачеством, и уже к концу XIX в. казаки становятся опорой самодержавной власти. Но казачество не было однородным. Так революционные события в нач. XX в. в России нашли поддержку среди казачьей бедноты. Однако большинство казаков оставались верными принципу: </w:t>
            </w:r>
            <w:r>
              <w:rPr>
                <w:i/>
                <w:iCs/>
                <w:sz w:val="28"/>
                <w:szCs w:val="28"/>
              </w:rPr>
              <w:t>“Дед служил верой и правдой, отец служил и я буду служить”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ктябрьского вооруженного восстания именно Дон стал центром формирования Добровольческой армии. Именно на Дон стекались все недовольные советской властью и властью большевиков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Причины и характеристика Гражданской войны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И.: </w:t>
            </w:r>
            <w:r>
              <w:rPr>
                <w:sz w:val="28"/>
                <w:szCs w:val="28"/>
              </w:rPr>
              <w:t>Противостояние росло. Общество “скатывалось” к Гражданской войне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учитель проводит фронтальный опрос по вопросам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</w:t>
            </w:r>
            <w:r>
              <w:rPr>
                <w:i/>
                <w:iCs/>
                <w:sz w:val="28"/>
                <w:szCs w:val="28"/>
              </w:rPr>
              <w:t>Гражданская война</w:t>
            </w:r>
            <w:r>
              <w:rPr>
                <w:sz w:val="28"/>
                <w:szCs w:val="28"/>
              </w:rPr>
              <w:t>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 учащихся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ражданская война – острое столкновение между социальными группами, политическими партиями, гражданами одного государства за власть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 Причины гражданской войны.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ы учащихся: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) Обострение социально-экономических и политических противоречий в результате смены власти и изменения формы собственности.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) Доминирование в обществе психологической установки на конфронтацию и решение вопросов политики и повседневной жизни с оружием в руках.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) Крах демократической альтернативы развития страны в связи с разгоном учредительного собрания большевиками.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) Отсутствие опыта политического и социального компромисса между различными политическими силами и социальными группами.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)Неприятие политическими противниками большевиков Брестского мира с Германией.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) Экономическая политика большевиков в городе и деревне весной-летом 1918 г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) Иностранное военное вмешательство во внутренние дела Росси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 Хронологические рамки войны и её периодов.</w:t>
            </w:r>
            <w:r>
              <w:rPr>
                <w:rStyle w:val="StrongEmphasis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ы учащихся:</w:t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фициальные рамки гражданской войны – 1918-1920гг.</w:t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личные точки зрения на время начла Гражданской войны: октябрь 1917 г.. (приход большевиков к власти); февраль 1917г (свержение самодержавия).; май 1918 г. (мятеж чехословацкого корпуса).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личные точки зрения на окончание Гражданской войны: 1920г. (разгром врангелевских войск в Крыму); 1922 г. ( “малая гражданская война”, установление Советской власти в Средней Азии, в Закавказье и на Дальнем Востоке).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иоды Гражданской войны: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-й период – май-ноябрь 1918 г.;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I-й период – ноябрь 1918 – март 1919 г.;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II-й период – март 1919 – март 1920 г.;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V-й период – весна – осень 1920 г.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V-й период – 1920-1922 гг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. Расстановка социальных сил в годы гражданской войны.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ы учащихся: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ые силы: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“</w:t>
            </w:r>
            <w:r>
              <w:rPr>
                <w:i/>
                <w:iCs/>
                <w:sz w:val="28"/>
                <w:szCs w:val="28"/>
              </w:rPr>
              <w:t>Красные” – часть пролетариата, беднейшее крестьянство, часть интеллигенци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“</w:t>
            </w:r>
            <w:r>
              <w:rPr>
                <w:i/>
                <w:iCs/>
                <w:sz w:val="28"/>
                <w:szCs w:val="28"/>
              </w:rPr>
              <w:t>Белые” – буржуазия, помещики, часть офицерства, часть интеллигенции, зажиточное и среднее крестьянство, часть пролетариат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на вошла в каждый дом. И порой люди становились под знамена “белых” или “красных” просто под воздействием обстоятельств. </w:t>
            </w:r>
            <w:r>
              <w:rPr>
                <w:i/>
                <w:iCs/>
                <w:sz w:val="28"/>
                <w:szCs w:val="28"/>
              </w:rPr>
              <w:t>“Жизнь так сложилась”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читель объясняет, как работать со сравнительной таблицей, с какой целю, это делается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Л.: </w:t>
            </w:r>
            <w:r>
              <w:rPr>
                <w:sz w:val="28"/>
                <w:szCs w:val="28"/>
              </w:rPr>
              <w:t>Итак, Гражданская война. Брат идёт против брата, отец против сына, почему? Ответом на этот вопрос во многом служат “Донские рассказы” Михаила Шолохов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“Родинка”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агических взаимоотношениях отца и сына в эти трудные годы Шолохов пишет в рассказах “Родинка”, “Продкомисар” и “Чужая кровь”. Каждый раз, по-новому решая эту проблему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мся к рассказу “Родинка”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вместе с ребятами даёт анализ текста рассказа, акцентрируя внимание уч-ся на характеристику главных героев, их убеждения и мотивы. В ходе анализа ученики отвечают на вопросы, работают с текстом и заполняют сводную таблицу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 зовут главного героя? Откуда мы узнаем об этом?</w:t>
            </w:r>
            <w:r>
              <w:rPr>
                <w:i/>
                <w:iCs/>
                <w:sz w:val="28"/>
                <w:szCs w:val="28"/>
              </w:rPr>
              <w:t xml:space="preserve"> (Николай Кошевой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ему в анкете не указано отчество главного героя? О чем это говорит? (</w:t>
            </w:r>
            <w:r>
              <w:rPr>
                <w:i/>
                <w:iCs/>
                <w:sz w:val="28"/>
                <w:szCs w:val="28"/>
              </w:rPr>
              <w:t>Так уже в начале рассказа показано разъединение близких людей (отца и сына)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кие сведения о происхождении, занятии Николая Кошевого мы узнаем из анкеты? </w:t>
            </w:r>
            <w:r>
              <w:rPr>
                <w:i/>
                <w:iCs/>
                <w:sz w:val="28"/>
                <w:szCs w:val="28"/>
              </w:rPr>
              <w:t>(Николай командир эскадрона, землероб, член РКСМ. Таким образом, его истинная составляющая оказалась "“зажата" между убеждениями и властными полномочиями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лько лет Николаю?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>18 лет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третное описание Николая Кошевого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>“… плечист, не по годам выглядит. Старят его глаза в морщинках лучистых и спина, по-стариковски сутулая”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им предстает герой перед читателями? Как представляют нам Николая предметы его окружающие?</w:t>
            </w:r>
            <w:r>
              <w:rPr>
                <w:i/>
                <w:iCs/>
                <w:sz w:val="28"/>
                <w:szCs w:val="28"/>
              </w:rPr>
              <w:t xml:space="preserve"> (Николай стесняется своей молодости. В свои восемнадцать лет он выглядит старше и уже разгромил две банды. Перед нами герой предстаёт повзрослевшим и даже состарившимся.</w:t>
              <w:br/>
              <w:t>“На столе гильзы патронные, пахнущие сгоревшим порохом, баранья кость, полевая карта, сводка, уздечка…, краюха хлеба”. Ребята пытаются представить, как эти предметы раскрывают нам внутренний мир героя, суть его жизненных приоритетов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ие чувства испытывает герой?</w:t>
            </w:r>
            <w:r>
              <w:rPr>
                <w:i/>
                <w:iCs/>
                <w:sz w:val="28"/>
                <w:szCs w:val="28"/>
              </w:rPr>
              <w:t xml:space="preserve"> (“думал устало”, “уморился так жить”, “опостылело все”, “потянул за рукав устало”, “искаженное злобой лицо”. Т.о. преобладает усталость от жизни, а в бою – злость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ыбрал для себя такую жизнь Николай? (Стал сиротой. “… до 15 лет мыкался по работникам, а потом шинель длинную выпросил и с проходившим через станицу красным полком ушел на Врангеля”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 можно сказать об убеждениях героя?</w:t>
            </w:r>
            <w:r>
              <w:rPr>
                <w:i/>
                <w:iCs/>
                <w:sz w:val="28"/>
                <w:szCs w:val="28"/>
              </w:rPr>
              <w:t xml:space="preserve"> (Он потомственный казак, в силу сложившихся обстоятельств, присоединился к “красным”).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олжается анализ текста.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просы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сложилась жизнь отца Николая Кошевого?</w:t>
            </w:r>
            <w:r>
              <w:rPr>
                <w:i/>
                <w:iCs/>
                <w:sz w:val="28"/>
                <w:szCs w:val="28"/>
              </w:rPr>
              <w:t xml:space="preserve"> (“… плен германский, потом Врангель,… лагерь с колючей проволокой, … турецкая фелюга… камыши кубанские… и – банда”. Полсотни казаков, недовольных Советской властью, таких же как Атаман, входили в эту банду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отец, вернувшись домой, не смог вернуться к мирной жизни “по-старому”? </w:t>
            </w:r>
            <w:r>
              <w:rPr>
                <w:i/>
                <w:iCs/>
                <w:sz w:val="28"/>
                <w:szCs w:val="28"/>
              </w:rPr>
              <w:t>(Вернувшись домой, узнал, что жена умерла, а сын пропал. В станице новая Советская власть)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И.: </w:t>
            </w:r>
            <w:r>
              <w:rPr>
                <w:sz w:val="28"/>
                <w:szCs w:val="28"/>
              </w:rPr>
              <w:t xml:space="preserve">“Новая жизнь” встретила казака неприветливо. Многие казаки уходили в банды, так как были не довольны Советской властью. Недовольны её политикой </w:t>
            </w:r>
            <w:r>
              <w:rPr>
                <w:i/>
                <w:iCs/>
                <w:sz w:val="28"/>
                <w:szCs w:val="28"/>
              </w:rPr>
              <w:t>расказачивания</w:t>
            </w:r>
            <w:r>
              <w:rPr>
                <w:sz w:val="28"/>
                <w:szCs w:val="28"/>
              </w:rPr>
              <w:t>, котора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ась в январе 1919г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беседы ученики отвечают на вопросы и записывают выводы в сводную таблицу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Чем было вызвано стремление большевиков вести беспощадную борьбу против всего сословия казачества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:</w:t>
            </w:r>
            <w:r>
              <w:rPr>
                <w:i/>
                <w:iCs/>
                <w:sz w:val="28"/>
                <w:szCs w:val="28"/>
              </w:rPr>
              <w:t xml:space="preserve"> Тем, чт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казачество, объединенное в воинские части, неоднократно принимало участие в вооруженной борьбе с советской властью. Большевики вели борьбу со всем казачеством, так как оно было собственником земли и сопротивлялось национализации земли, проводимой большевикам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В какой форме проводилась большевиками политика расказачивания?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вет: </w:t>
            </w:r>
            <w:r>
              <w:rPr>
                <w:i/>
                <w:iCs/>
                <w:sz w:val="28"/>
                <w:szCs w:val="28"/>
              </w:rPr>
              <w:t>Большевики применяли массовый террор против казаков. Проводили конфискацию хлеба, скота. Проводили полное разоружение казаков с расстрелом каждого, у кого находили оружие.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Каков был политический смысл политики расказачивания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:</w:t>
            </w:r>
            <w:r>
              <w:rPr>
                <w:i/>
                <w:iCs/>
                <w:sz w:val="28"/>
                <w:szCs w:val="28"/>
              </w:rPr>
              <w:t xml:space="preserve"> Уничтожение казачества – это разгром сильного противника большевиков и участника белого движения. Казачество было реальной силой, противостоящей запрету на частное хозяйство в деревне.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Каковы последствия политики расказачивания?</w:t>
            </w:r>
          </w:p>
          <w:p>
            <w:pPr>
              <w:pStyle w:val="Style17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вет: </w:t>
            </w:r>
            <w:r>
              <w:rPr>
                <w:i/>
                <w:iCs/>
                <w:sz w:val="28"/>
                <w:szCs w:val="28"/>
              </w:rPr>
              <w:t xml:space="preserve">Расказачивание уничтожило сильных, зажиточных сельских хозяев, обострило отношения в деревне. Политика большевиков толкнула многих казаков в белогвардейские армии, в эмиграцию, банды. 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Л.: </w:t>
            </w:r>
            <w:r>
              <w:rPr>
                <w:sz w:val="28"/>
                <w:szCs w:val="28"/>
              </w:rPr>
              <w:t>Итак, атаман Кошевой не принял Советскую власть. Он был вынужден “… волком уходить по родным полям…”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одолжается анализ текст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ие чувства испытывает атаман?</w:t>
            </w:r>
            <w:r>
              <w:rPr>
                <w:i/>
                <w:iCs/>
                <w:sz w:val="28"/>
                <w:szCs w:val="28"/>
              </w:rPr>
              <w:t xml:space="preserve"> (“Душа зачерствела”, “боль, чудная и непонятная точит изнутри”, злость и ненависть в бою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 происходит встреча отца и сына?</w:t>
            </w:r>
            <w:r>
              <w:rPr>
                <w:i/>
                <w:iCs/>
                <w:sz w:val="28"/>
                <w:szCs w:val="28"/>
              </w:rPr>
              <w:t xml:space="preserve"> (Отец и сын встретились во время боя. В ходе боя отец убивает Никола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какой момент атаман узнает, что убитый им красный командир, его сын?</w:t>
            </w:r>
            <w:r>
              <w:rPr>
                <w:i/>
                <w:iCs/>
                <w:sz w:val="28"/>
                <w:szCs w:val="28"/>
              </w:rPr>
              <w:t xml:space="preserve"> (Атаман, снимая сапоги, увидел родинку такую же, как и у него. Он понял, что убил собственного сын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чему именно </w:t>
            </w:r>
            <w:r>
              <w:rPr>
                <w:i/>
                <w:iCs/>
                <w:sz w:val="28"/>
                <w:szCs w:val="28"/>
              </w:rPr>
              <w:t xml:space="preserve">родинку </w:t>
            </w:r>
            <w:r>
              <w:rPr>
                <w:b/>
                <w:bCs/>
                <w:sz w:val="28"/>
                <w:szCs w:val="28"/>
              </w:rPr>
              <w:t>использует автор как символ?</w:t>
            </w:r>
            <w:r>
              <w:rPr>
                <w:i/>
                <w:iCs/>
                <w:sz w:val="28"/>
                <w:szCs w:val="28"/>
              </w:rPr>
              <w:t xml:space="preserve"> (Родинка – родной – род – Родина. Род, Родина – естественное объединяющее начал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ие слова использует автор, чтобы передать душевное состояние атамана?</w:t>
            </w:r>
            <w:r>
              <w:rPr>
                <w:i/>
                <w:iCs/>
                <w:sz w:val="28"/>
                <w:szCs w:val="28"/>
              </w:rPr>
              <w:t xml:space="preserve"> (“… завыл”, “почернел” и т.д.)</w:t>
            </w:r>
            <w:r>
              <w:rPr>
                <w:b/>
                <w:bCs/>
                <w:sz w:val="28"/>
                <w:szCs w:val="28"/>
              </w:rPr>
              <w:t xml:space="preserve"> Учитель объясняет уч-ся, что чёрный цвет не случаен. Он часто встречается в рассказе: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“Черная от загара спина”, “черная лента крови”. </w:t>
            </w:r>
            <w:r>
              <w:rPr>
                <w:b/>
                <w:bCs/>
                <w:sz w:val="28"/>
                <w:szCs w:val="28"/>
              </w:rPr>
              <w:t>В черный цвет окрашен мир людей в отличие от мира природы. Черный – это цвет боли, злости, ненави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чём “… неизмеримо большом и важном” боялся “проговориться” Николенька? </w:t>
            </w:r>
            <w:r>
              <w:rPr>
                <w:i/>
                <w:iCs/>
                <w:sz w:val="28"/>
                <w:szCs w:val="28"/>
              </w:rPr>
              <w:t>(ответ предполагает самостоятельные выводы уч-ся; ребята высказывают своё мнение, мысли и предположен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чему застрелился атаман? </w:t>
            </w:r>
            <w:r>
              <w:rPr>
                <w:i/>
                <w:iCs/>
                <w:sz w:val="28"/>
                <w:szCs w:val="28"/>
              </w:rPr>
              <w:t>(автор “убивает” своих героев; это символизирует то, что жизнь людей разъединила, а смерть – объединил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ков финал рассказа? Почему? </w:t>
            </w:r>
            <w:r>
              <w:rPr>
                <w:i/>
                <w:iCs/>
                <w:sz w:val="28"/>
                <w:szCs w:val="28"/>
              </w:rPr>
              <w:t>(Два мертвых человека – отец и сын, посреди бескрайней степи, а над их головой кружит ворон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i/>
                <w:iCs/>
                <w:sz w:val="28"/>
                <w:szCs w:val="28"/>
              </w:rPr>
              <w:t>ответ предполагает самостоятельные выводы уч-ся)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Работа по описанию картины Верещагина “Апофеоз войны”. Учитель акцентирует внимание учеников на символы, которые использует художник: </w:t>
            </w:r>
            <w:r>
              <w:rPr>
                <w:i/>
                <w:iCs/>
                <w:sz w:val="28"/>
                <w:szCs w:val="28"/>
              </w:rPr>
              <w:t xml:space="preserve">выжженная земля, гора черепов, вороны, синее небо. </w:t>
            </w:r>
            <w:r>
              <w:rPr>
                <w:sz w:val="28"/>
                <w:szCs w:val="28"/>
              </w:rPr>
              <w:t>Эти символы перекликаются с символом ворона в конце рассказа М. Шолохова “Родинка”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“Продкомиссар”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Л.: </w:t>
            </w:r>
            <w:r>
              <w:rPr>
                <w:sz w:val="28"/>
                <w:szCs w:val="28"/>
              </w:rPr>
              <w:t>Подобную сюжетную линию – взаимоотношения отца и сына – мы видим и в рассказе “Продкомиссар”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>И.</w:t>
            </w:r>
            <w:r>
              <w:rPr>
                <w:sz w:val="28"/>
                <w:szCs w:val="28"/>
              </w:rPr>
              <w:t>: Главный герой рассказа – продкомиссар Игнат Бодягин, который приехал в родную станицу во главе продотряда для сбора хлеба. Одной из главных проблем, с которой столкнулась Советская власть, это проблема нехватки продовольствия. 11 января 1919г. был принят Декрет ВЦИК о введении продразверстки.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Что такое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одразверстка</w:t>
            </w:r>
            <w:r>
              <w:rPr>
                <w:b/>
                <w:bCs/>
                <w:sz w:val="28"/>
                <w:szCs w:val="28"/>
              </w:rPr>
              <w:t>?</w:t>
            </w:r>
            <w:r>
              <w:rPr>
                <w:i/>
                <w:iCs/>
                <w:sz w:val="28"/>
                <w:szCs w:val="28"/>
              </w:rPr>
              <w:t xml:space="preserve"> (Обязательная сдача крестьянами государству по твердым ценам продовольствия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Какой принцип лежал в основе продразверстки?</w:t>
            </w:r>
            <w:r>
              <w:rPr>
                <w:i/>
                <w:iCs/>
                <w:sz w:val="28"/>
                <w:szCs w:val="28"/>
              </w:rPr>
              <w:t xml:space="preserve"> (В основе лежал принцип – первоочередными являются потребности государства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Кто осуществлял продразверстку?</w:t>
            </w:r>
            <w:r>
              <w:rPr>
                <w:i/>
                <w:iCs/>
                <w:sz w:val="28"/>
                <w:szCs w:val="28"/>
              </w:rPr>
              <w:t xml:space="preserve"> (Местные Советы, комитеты бедноты, продовольственные отряда (продотряды))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Л.: </w:t>
            </w:r>
            <w:r>
              <w:rPr>
                <w:sz w:val="28"/>
                <w:szCs w:val="28"/>
              </w:rPr>
              <w:t>Игнат Бодягин возвращается в родную станицу спустя 6 лет.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ходе беседы проводится анализ текста. Свои выводы учащиеся записывают в сводную таблицу.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: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очему Игнат покинул свою родную станицу 6 лет назад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:</w:t>
            </w:r>
            <w:r>
              <w:rPr>
                <w:i/>
                <w:iCs/>
                <w:sz w:val="28"/>
                <w:szCs w:val="28"/>
              </w:rPr>
              <w:t xml:space="preserve"> Игнат возмутился поступком отца, ударившего работника за сломанный инвентарь. Отец в наказание отправил сына “ума-разума набираться”, другими словами выгнал его из дома. У отца и сына разные нравственные позици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С каким чувством он возвращается на Родину?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вет: </w:t>
            </w:r>
            <w:r>
              <w:rPr>
                <w:i/>
                <w:iCs/>
                <w:sz w:val="28"/>
                <w:szCs w:val="28"/>
              </w:rPr>
              <w:t>“… что-то уперлось в горле…” и “… перехватило дыхание…” при взгляде на дом отца. Но к отцу не поше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Как происходит встреча отца и сына? Какие чувства они испытывают?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вет: </w:t>
            </w:r>
            <w:r>
              <w:rPr>
                <w:i/>
                <w:iCs/>
                <w:sz w:val="28"/>
                <w:szCs w:val="28"/>
              </w:rPr>
              <w:t>Отец оказался одним из тех казаков, которые выступали против изъятия хлебы. Он так же участвовал в убийстве одного из красноармейцев, за что и был приговорен к расстрелу. Именно в этот момент и происходит встреча отца и сына. Герои испытывают смешанные чувства. Отец: “… горячее блеснуло в глазах…”, “… спрятал глаза…”, “… в сторону отвел взгляд…”, “… зло и упрямо наморщил переносицу…”, голос сиплый, словно оборвал “… тонкую нить, вязавшую их…”. Сын: “… кожа… посерела…” от злобы. Позже, уже после расстрела, просит у отца прощение, хотя против расстрела не возражал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Что чувствовали вы, когда читали эти строки?</w:t>
            </w:r>
            <w:r>
              <w:rPr>
                <w:i/>
                <w:iCs/>
                <w:sz w:val="28"/>
                <w:szCs w:val="28"/>
              </w:rPr>
              <w:t xml:space="preserve"> (Ребята делятся своими чувствами и мыслями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Почему отец и сын стали непримиримыми врагами?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вет: </w:t>
            </w:r>
            <w:r>
              <w:rPr>
                <w:i/>
                <w:iCs/>
                <w:sz w:val="28"/>
                <w:szCs w:val="28"/>
              </w:rPr>
              <w:t>У отца и сына различные нравственные позиции и разные убеждения и взгляда. Один – выступает за свое кровное хозяйство, сын – за идеалы социализма. Это уже осознанный выбор и осознанное противостояние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И.: </w:t>
            </w:r>
            <w:r>
              <w:rPr>
                <w:b/>
                <w:bCs/>
                <w:sz w:val="28"/>
                <w:szCs w:val="28"/>
              </w:rPr>
              <w:t xml:space="preserve">Отца и сына в рассказе “Продкомиссар” по разные стороны баррикад развела </w:t>
            </w:r>
            <w:r>
              <w:rPr>
                <w:b/>
                <w:bCs/>
                <w:i/>
                <w:iCs/>
                <w:sz w:val="28"/>
                <w:szCs w:val="28"/>
              </w:rPr>
              <w:t>идеология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: Что такое </w:t>
            </w:r>
            <w:r>
              <w:rPr>
                <w:i/>
                <w:iCs/>
                <w:sz w:val="28"/>
                <w:szCs w:val="28"/>
              </w:rPr>
              <w:t>идеология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истема идей и взглядов, отражающих отношение различных социальных групп к окружающей действительности и друг к другу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И.: </w:t>
            </w:r>
            <w:r>
              <w:rPr>
                <w:sz w:val="28"/>
                <w:szCs w:val="28"/>
              </w:rPr>
              <w:t xml:space="preserve">Символом идей является </w:t>
            </w:r>
            <w:r>
              <w:rPr>
                <w:i/>
                <w:iCs/>
                <w:sz w:val="28"/>
                <w:szCs w:val="28"/>
              </w:rPr>
              <w:t xml:space="preserve">гвоздь </w:t>
            </w:r>
            <w:r>
              <w:rPr>
                <w:sz w:val="28"/>
                <w:szCs w:val="28"/>
              </w:rPr>
              <w:t xml:space="preserve">, символом идеологии – </w:t>
            </w:r>
            <w:r>
              <w:rPr>
                <w:i/>
                <w:iCs/>
                <w:sz w:val="28"/>
                <w:szCs w:val="28"/>
              </w:rPr>
              <w:t xml:space="preserve">гвоздика. </w:t>
            </w:r>
            <w:r>
              <w:rPr>
                <w:sz w:val="28"/>
                <w:szCs w:val="28"/>
              </w:rPr>
              <w:t xml:space="preserve">Гражданская война – это вооруженная борьба социальных групп, политических партий и отдельных людей за свои убеждения и </w:t>
            </w:r>
            <w:r>
              <w:rPr>
                <w:i/>
                <w:iCs/>
                <w:sz w:val="28"/>
                <w:szCs w:val="28"/>
              </w:rPr>
              <w:t xml:space="preserve">идеи, </w:t>
            </w:r>
            <w:r>
              <w:rPr>
                <w:sz w:val="28"/>
                <w:szCs w:val="28"/>
              </w:rPr>
              <w:t>под знаменами разных цветов. Борьба за “белую и красную гвоздики”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Какие политические партии выступали на сторон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“белых” и “красных” ?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 “Белые” – меньшевики, правые и левые эсеры, монархисты, либерал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“</w:t>
            </w:r>
            <w:r>
              <w:rPr>
                <w:i/>
                <w:iCs/>
                <w:sz w:val="28"/>
                <w:szCs w:val="28"/>
              </w:rPr>
              <w:t>Красные” – большевик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 Идеологические принципы “белых”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ыступали за единую и неделимую Россию; предлагали перенести решение аграрного вопроса до окончания войны; придерживались принципа “непредрешенчества”, рассматривали интервентов как союзников в борьбе с большевикам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 Идеологические принципы “красных”?</w:t>
            </w:r>
            <w:r>
              <w:rPr>
                <w:rStyle w:val="StrongEmphasis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Социалистическое равенство, социалистическая справедливость, классовые интересы выше личных, солидарность и интернационализм пролетариата, независимость Советской республики, руководящая роль РКП (б).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ихи М. Волошина (учителя литературы и истории, обращение к эпиграфам № 2 и 3):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И.: </w:t>
            </w:r>
            <w:r>
              <w:rPr>
                <w:sz w:val="28"/>
                <w:szCs w:val="28"/>
              </w:rPr>
              <w:t>Одним из орудий идеологии была пропаганда. Тысячи брошюр, листовок, плакатов распространялось с той и другой сторон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иллюстрациями плакатов “белых” и “красных”. Обращается внимания учащихся на их творческие работы – коллажи, посвященные гражданской войне. Общим для плакатов и коллажей является то, что Гражданская война в первую очередь – это столкновение различных идеологий. 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.: Стихотворение М. Волошина (эпиграф №1):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“</w:t>
            </w:r>
            <w:r>
              <w:rPr>
                <w:i/>
                <w:iCs/>
                <w:sz w:val="28"/>
                <w:szCs w:val="28"/>
              </w:rPr>
              <w:t>И там, и здесь между рядами</w:t>
              <w:br/>
              <w:t>Звучит один и тот же глас.</w:t>
              <w:br/>
              <w:t>Кто не за нас - тот против нас,</w:t>
              <w:br/>
              <w:t xml:space="preserve">Нет безразличных: правда с нами”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о главный принцип, которым руководствовались “белые” и “красные”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завершается анализ текста рассказа “Продкомиссар”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 Как и почему погибает комиссар Игнат Бодягин?</w:t>
            </w:r>
            <w:r>
              <w:rPr>
                <w:rStyle w:val="StrongEmphasis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 Белые напали на продотряд. Отступая, Бодягин и его товарищ встретили замерзающего мальчика. Но уставшая лошадь не могла выдержать двоих и тогда Игнат принимает решение остаться и задержать бандитов, чтобы дать мальчику спастись. Игнат и его товарищ погибают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2. Почему герой не спасает от расстрела родного отца, </w:t>
            </w:r>
            <w:r>
              <w:rPr>
                <w:sz w:val="28"/>
                <w:szCs w:val="28"/>
              </w:rPr>
              <w:t>но жертвует собой, ради незнакомого мальчика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(Очевидно, М. Шолохов считал, что связь поколений не должна прерваться)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азвивает эту мысль и проводит параллель с произведением М. Шолохова “Судьба человека”, в котором главный герой Андрей Соколов усыновляет сироту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. “Чужая кровь”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Л.: </w:t>
            </w:r>
            <w:r>
              <w:rPr>
                <w:sz w:val="28"/>
                <w:szCs w:val="28"/>
              </w:rPr>
              <w:t>Ещё сильнее эта тема непрерывной связи между поколениями прозвучала в рассказе “Чужая кровь”, завершающей цикл “Донских рассказов”. И это не случайно (цикл начинается с рассказа “Родинка”, в котором отец убивает сына и завершается рассказом “Чужая кровь”, в котором старый казак усыновляет красноармейца, потеряв своего родного сына)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ается анализ текст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 Перескажите начало рассказа.</w:t>
            </w:r>
            <w:r>
              <w:rPr>
                <w:rStyle w:val="StrongEmphasis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 В донской станице проживает дед Гаврила. Он потомственный казак, верой и правдой служивший Отечеству. Гаврила проводил сына в армию и теперь ждет, не дождется его возвращения. От сына давно не было вестей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чему пошел служить сын казака Гаврилы Пётр?</w:t>
            </w:r>
            <w:r>
              <w:rPr>
                <w:i/>
                <w:iCs/>
                <w:sz w:val="28"/>
                <w:szCs w:val="28"/>
              </w:rPr>
              <w:t xml:space="preserve"> (Пётр пошел служить, следуя казачьей традиции. Идет служить на стороне “белых”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. Каковы убеждения самого Гаврилы?</w:t>
            </w:r>
            <w:r>
              <w:rPr>
                <w:sz w:val="28"/>
                <w:szCs w:val="28"/>
              </w:rPr>
              <w:t xml:space="preserve"> Какие чувства он испытывает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>Герой испытывает ненависть к “красным”, нарушившим исконный быт казачьей станицы и оказавшимся с его Петром по разные стороны. Таким образом, любовь к сыну породила ненависть и злобу по отношению к его врагам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. Что происходит с главным героем, когда он узнает о гибели единственного сына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Гаврила испытывает двойственный чувства. С одной стороны у него пропал интерес к жизни, которая потеряла всякий смысл, а с другой – бунт, протест против новых порядков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. Как ведёт себя Гаврила, узнав, что продотрядники, которых он ненавидел, убиты?</w:t>
            </w:r>
            <w:r>
              <w:rPr>
                <w:i/>
                <w:iCs/>
                <w:sz w:val="28"/>
                <w:szCs w:val="28"/>
              </w:rPr>
              <w:t xml:space="preserve"> (При первой встрече с продотрядниками Гаврила испытал ненависть к ним, и особенно к их командиру. Но узнав, что они мертвы “… в дрогнувшем от ужаса сердце…” не было уже той злобы. Гаврила увидел, что командир продотряда – это молодой человек, очевидно ровесник его погибшего сына. Продкомиссар оказался жив и тогда Гаврила и его старуха выхаживают раненого, назвав его в честь своего сына “Пётр”. Таким образом, в герое побеждают человеческое, а не классовое начало. Любовь побеждает ненависть и порождает новое чувство – терпимость к “идейным врагам”. Очевидно, не случайно, что именно в сердце этого старого казака побеждают эти чувства. Он единственный из всех героев, с которыми мы познакомились, работает на земле, он связан с ней всей своей жизнью ( “… земля звала… властным неслышным зовом. Не мог противиться, запрягал быков, ехал…”). Именно эта связь и позволила выжить Гавриле после смерти сына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6. Что чувствует Николай к деду Гавриле, который его выходил? </w:t>
            </w:r>
            <w:r>
              <w:rPr>
                <w:sz w:val="28"/>
                <w:szCs w:val="28"/>
              </w:rPr>
              <w:t>Что происходит в его душе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“… осунулся и пожелтел…” и т.д. Тоска и боль в сердце Николая (Петра) вызваны скорым расставанием с приютившими его стариками. Прожив у них длительное время, он привязался к ним как к родным. Теперь это уже были не классовые враги, а люди не только спасшие его, но и близкие, подарившие ему сироте родной кров и отеческую любовь)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6. “Ни записи, ни мысли, ни слова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К ним не дойдут: все слижет пламя?”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Л.: </w:t>
            </w:r>
            <w:r>
              <w:rPr/>
              <w:t>Три рассказа, объединенные одной темой. Три истории. По ходу урока мы с вами заполняли сводную таблицу, целью которой было систематизировать наши выводы о чувствах и убеждениях главных героев.</w:t>
            </w:r>
          </w:p>
          <w:tbl>
            <w:tblPr>
              <w:tblW w:w="9348" w:type="dxa"/>
              <w:jc w:val="left"/>
              <w:tblInd w:w="253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563"/>
              <w:gridCol w:w="1563"/>
              <w:gridCol w:w="1563"/>
              <w:gridCol w:w="1115"/>
              <w:gridCol w:w="1134"/>
              <w:gridCol w:w="966"/>
              <w:gridCol w:w="1444"/>
            </w:tblGrid>
            <w:tr>
              <w:trPr/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колай (Петр)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тегории сравнения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“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Родинка”</w:t>
                  </w:r>
                </w:p>
              </w:tc>
              <w:tc>
                <w:tcPr>
                  <w:tcW w:w="1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“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родкамиссар”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“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Чужая кровь”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295" w:firstLine="29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нависть, любовь и привязанность, боль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колай</w:t>
                  </w:r>
                </w:p>
              </w:tc>
              <w:tc>
                <w:tcPr>
                  <w:tcW w:w="1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аман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дягин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ец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врила</w:t>
                  </w:r>
                </w:p>
              </w:tc>
            </w:tr>
            <w:tr>
              <w:trPr/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ское будущее России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Чувства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лость, злоба.</w:t>
                  </w:r>
                </w:p>
              </w:tc>
              <w:tc>
                <w:tcPr>
                  <w:tcW w:w="1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лость, злоба, боль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нависть, сострадание к мальчику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нависть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нависть, боль, любовь и привязанность</w:t>
                  </w:r>
                </w:p>
              </w:tc>
            </w:tr>
            <w:tr>
              <w:trPr/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Убеждения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щать Советскую Россию от банд</w:t>
                  </w:r>
                </w:p>
              </w:tc>
              <w:tc>
                <w:tcPr>
                  <w:tcW w:w="11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щать свое Отечество от Советской власти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тупает за идеалы социализма, борется за светлое будущее своей Родины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щать свое родное хозяйство, традиции казачества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тупает за казачью традицию служить Отечеству</w:t>
                  </w:r>
                </w:p>
              </w:tc>
            </w:tr>
          </w:tbl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Посмотрите на наши выводы в таблице в строке “Чувства”. Есть ли что-то общее в чувствах главных героев, что-то объединяющее их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Да. Все они испытывают схожие чувства. Прежде всего - это ненависть и злоба, но герои последнего рассказа “чужая кровь” еще переживают и любовь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Л.: </w:t>
            </w:r>
            <w:r>
              <w:rPr>
                <w:sz w:val="28"/>
                <w:szCs w:val="28"/>
              </w:rPr>
              <w:t xml:space="preserve">В классе был проведен социологический опрос на тему: “Какие чувства вызывает у вас война?”. Вы тоже указали такие чувства как </w:t>
            </w:r>
            <w:r>
              <w:rPr>
                <w:i/>
                <w:iCs/>
                <w:sz w:val="28"/>
                <w:szCs w:val="28"/>
              </w:rPr>
              <w:t xml:space="preserve">злость, обида, боль. </w:t>
            </w:r>
            <w:r>
              <w:rPr>
                <w:sz w:val="28"/>
                <w:szCs w:val="28"/>
              </w:rPr>
              <w:t>Это не случайно, т.к. любая война – это всегда горе и страдание. На ваших коллажах показаны глаза людей. В этих глазах отразились те же чувств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И.: </w:t>
            </w:r>
            <w:r>
              <w:rPr>
                <w:b/>
                <w:bCs/>
                <w:sz w:val="28"/>
                <w:szCs w:val="28"/>
              </w:rPr>
              <w:t>А убеждения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Вопрос: </w:t>
            </w:r>
            <w:r>
              <w:rPr>
                <w:sz w:val="28"/>
                <w:szCs w:val="28"/>
              </w:rPr>
              <w:t>Есть ли что-то общее в убеждениях героев?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Есть. Идеология разделяет людей. Но даже здесь есть общее. Все они выступают за будущее своей Родины, за то, как они его представляют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.: </w:t>
            </w:r>
            <w:r>
              <w:rPr>
                <w:sz w:val="28"/>
                <w:szCs w:val="28"/>
              </w:rPr>
              <w:t>Эта тема четко прослеживается и в ваших творческих работах – коллажах. Все участники Гражданской войны и “белые” и “красные” выступали за Россию, за её завтрашний день, который каждый из них представлял по-своему. И почти на всех коллажах присутствует Россия. В годы Гражданской войны Россия потеряла 12 млн. человек (цифра не окончательная). Борис Васильев призывает: “</w:t>
            </w:r>
            <w:r>
              <w:rPr>
                <w:i/>
                <w:iCs/>
                <w:sz w:val="28"/>
                <w:szCs w:val="28"/>
              </w:rPr>
              <w:t>Пусть же над красными и белыми обелисками вознесет Россия венок скорби и уважения. Тогда придет покаяние. И только тогда закончится гражданская война”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Л.: </w:t>
            </w:r>
            <w:r>
              <w:rPr>
                <w:sz w:val="28"/>
                <w:szCs w:val="28"/>
              </w:rPr>
              <w:t>Так пус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 эта свеча станет символом Памяти обо всех сынах России, погибших на фронтах Гражданской войны (</w:t>
            </w:r>
            <w:r>
              <w:rPr>
                <w:i/>
                <w:iCs/>
                <w:sz w:val="28"/>
                <w:szCs w:val="28"/>
              </w:rPr>
              <w:t>зажигается свеча Памяти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И.: </w:t>
            </w:r>
            <w:r>
              <w:rPr>
                <w:sz w:val="28"/>
                <w:szCs w:val="28"/>
              </w:rPr>
              <w:t>Извлекли ли люди урок из этой братоубийственной войны? Научились ли мы, живущие в начале XXI века чему-нибудь?</w:t>
            </w:r>
          </w:p>
          <w:p>
            <w:pPr>
              <w:pStyle w:val="Style17"/>
              <w:rPr/>
            </w:pPr>
            <w:r>
              <w:rPr>
                <w:rStyle w:val="StrongEmphasis"/>
                <w:sz w:val="28"/>
                <w:szCs w:val="28"/>
              </w:rPr>
              <w:t xml:space="preserve">Вопрос: </w:t>
            </w:r>
            <w:r>
              <w:rPr>
                <w:sz w:val="28"/>
                <w:szCs w:val="28"/>
              </w:rPr>
              <w:t>Уроки Гражданской войны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Ребята делятся своими выводами по вопросу.</w:t>
            </w:r>
          </w:p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 xml:space="preserve">И.: </w:t>
            </w:r>
            <w:r>
              <w:rPr>
                <w:sz w:val="28"/>
                <w:szCs w:val="28"/>
              </w:rPr>
              <w:t>Православные христиане верят, что покровительницей России является Пресвятая Богородица Дева Мария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ней обращались и обращаются в молитвах о заступничестве русские люди в мирное время и в годы войны. Для многих Богородица – это символ России, Родин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Л.: </w:t>
            </w:r>
            <w:r>
              <w:rPr>
                <w:sz w:val="28"/>
                <w:szCs w:val="28"/>
              </w:rPr>
              <w:t>Родина-мать. А мать не делит своих детей, она скорбит и оплакивает каждого (</w:t>
            </w:r>
            <w:r>
              <w:rPr>
                <w:i/>
                <w:iCs/>
                <w:sz w:val="28"/>
                <w:szCs w:val="28"/>
              </w:rPr>
              <w:t xml:space="preserve">Микеланджело “Пьета”)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олошин писал </w:t>
            </w:r>
            <w:r>
              <w:rPr>
                <w:i/>
                <w:iCs/>
                <w:sz w:val="28"/>
                <w:szCs w:val="28"/>
              </w:rPr>
              <w:t>(чтение стихов сопровождается открытием эпиграфа №4):</w:t>
            </w:r>
          </w:p>
          <w:p>
            <w:pPr>
              <w:pStyle w:val="Style1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“</w:t>
            </w:r>
            <w:r>
              <w:rPr>
                <w:i/>
                <w:iCs/>
                <w:sz w:val="28"/>
                <w:szCs w:val="28"/>
              </w:rPr>
              <w:t>А я стою один меж них</w:t>
              <w:br/>
              <w:t>В ревущем пламени и дыме</w:t>
              <w:br/>
              <w:t>И всеми силами своими</w:t>
              <w:br/>
              <w:t>Молюсь за тех и за других”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объединяют красную и белую гвоздики и возлагают их перед свечей, в знак памяти о погибших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0" cy="244792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0" cy="39147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91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0" cy="422910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22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8770" cy="425958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425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8770" cy="4259580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425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8770" cy="3688080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368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0" cy="3990340"/>
                  <wp:effectExtent l="0" t="0" r="0" b="0"/>
                  <wp:docPr id="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99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0" cy="2494915"/>
                  <wp:effectExtent l="0" t="0" r="0" b="0"/>
                  <wp:docPr id="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0" cy="2505075"/>
                  <wp:effectExtent l="0" t="0" r="0" b="0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Природа вечно творит и вечно разрушает. Из простейшего вещества творит она противоположнейшие произведения, баз малейшего усилия и на все кладет какое-то нежное покрывало. </w:t>
            </w:r>
            <w:r>
              <w:rPr>
                <w:u w:val="single"/>
              </w:rPr>
              <w:t>У каждого её создания особенная сущность, у каждого явления отдельное понятие, а все - едино.</w:t>
            </w:r>
            <w:r>
              <w:rPr/>
              <w:t xml:space="preserve"> (Гегель)</w:t>
            </w:r>
          </w:p>
        </w:tc>
        <w:tc>
          <w:tcPr>
            <w:tcW w:w="2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В педагогике исторические корни интеграции можно отыскать в трудах классика педагогической мысли К.Д. Ушинского, который объединял преподавание школьных предметов вокруг христианской идеи любви и гуманизма, а также ведущих понятий, характеризующих мир природы и человека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17"/>
              <w:snapToGrid w:val="false"/>
              <w:spacing w:before="280" w:after="0"/>
              <w:ind w:left="-162" w:firstLine="162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vanish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40"/>
          <w:szCs w:val="40"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е общеобразовательное бюджетной учреждение «Смоленская интернат «Смоленский фельдмаршала Кутузова кадетский корпус»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.</w:t>
      </w:r>
    </w:p>
    <w:p>
      <w:pPr>
        <w:pStyle w:val="Normal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Сталинизм! ЗА и ПРОТИВ.» </w:t>
      </w:r>
    </w:p>
    <w:p>
      <w:pPr>
        <w:pStyle w:val="Normal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учитель истории и обществозна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Белкина Валентина Станиславовна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моленс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В данной разработке представлен интегрированный урок по теме  «Уроки Гражданской войны». Этот вид урока наиболее сложен для выполнения так как требует совместной подготовки учителя истории и литературы и четко скоординированных действий на уроке. Темы урока всегда вызывает интерес кадет потому, что затрагивает проблему человеческих взаимоотношений в один из самых сложных и трагичных периодов истории Ро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заимопроникновение литературы и истории, интегрирование фактического материала и видения проблемы автором литературного произведения дает ощущение целостного видения проблемы исторического развития и развития взаимоотношения людей в этот период. Показывает как влияют внешние факторы на внутреннюю мотивацию поступков людей, как изменение идеологии влияет на мировоззрение, моральные и этические нор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таких уроках не бывает равнодушных, дети остро переживают судьбу героев литературных произведений и переносят трагизм их судеб на судьбу Родины.</w:t>
      </w:r>
    </w:p>
    <w:p>
      <w:pPr>
        <w:pStyle w:val="Normal"/>
        <w:spacing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  <w:t>Урок  является более воспитательным, чем познавательным мероприятием, но такие уроки необходимы современным подросткам потому, что заставляют задумываться не только о прошлом, но и о будущем каждого из нас и страны в це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yperlink" Target="http://top100.rambler.ru/top100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6:00Z</dcterms:created>
  <dc:creator>Валентина</dc:creator>
  <dc:description/>
  <cp:keywords/>
  <dc:language>en-US</dc:language>
  <cp:lastModifiedBy>Lenovo</cp:lastModifiedBy>
  <cp:lastPrinted>2012-05-02T15:01:00Z</cp:lastPrinted>
  <dcterms:modified xsi:type="dcterms:W3CDTF">2018-11-10T21:25:00Z</dcterms:modified>
  <cp:revision>8</cp:revision>
  <dc:subject/>
  <dc:title/>
</cp:coreProperties>
</file>