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Календарно-тематическое планирование по курсу «Литературное чтение»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4 класс УМК «Школа России» 102 ч. </w:t>
      </w:r>
    </w:p>
    <w:tbl>
      <w:tblPr>
        <w:tblW w:w="16028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1580"/>
        <w:gridCol w:w="2869"/>
        <w:gridCol w:w="2150"/>
        <w:gridCol w:w="2352"/>
        <w:gridCol w:w="2320"/>
        <w:gridCol w:w="1944"/>
        <w:gridCol w:w="2156"/>
      </w:tblGrid>
      <w:tr>
        <w:trPr/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\п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урока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урок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ные умения</w:t>
            </w:r>
          </w:p>
        </w:tc>
        <w:tc>
          <w:tcPr>
            <w:tcW w:w="8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уемые УУД</w:t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ные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улятивные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знавательные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</w:t>
            </w:r>
          </w:p>
        </w:tc>
      </w:tr>
      <w:tr>
        <w:trPr/>
        <w:tc>
          <w:tcPr>
            <w:tcW w:w="160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етописи,былины,сказания,жития 6часов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Изучение и первичное закрепление знаний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Знакомство с учебником «Родная речь».  Из летопис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И повесил Олег щит свой на вратах Царьграда»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 находить в былине аналогии с реальными историческими событиями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ение бережного отношения к учебной книге, аккуратность в ее использовании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 формулировать тему и цели урока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научно-познавательного текста, выделение в нем основной мысл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вить вопросы к тексту учебника, рассказу учител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тко передавать свои впечатления о прочитанном.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 Изучение и первичное закрепление знаний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Из летописи «И вспомнил Олег коня своего»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ние разных видов чтения, умения осознанно воспринимать и оценивать содержание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чувства гордости за свою родину, ее историю, народ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улирование учебной задачи урок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 текста, выделение в нем основной мысл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ы на вопросы учебника; доказательство своей точки зрения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3 Изучение и первичное закрепление знаний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ru-RU"/>
              </w:rPr>
              <w:t>Поэтический  текст былины  «Ильины три поездочки»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ние разных видов чтения, умения осознанно воспринимать и оценивать содержание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чувства гордости за свою родину, ее историю, народ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улирование учебной задачи урок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поэтического текста, выделение в нем основной мысл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ы на вопросы учебника;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 Изучение и первичное закрепление знаний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розаический текст былины в пересказе И Карнауховой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ние разных видов чтения, умения осознанно воспринимать и оценивать содержание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чувства гордости за свою родину, ее историю, народ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улирование учебной задачи урок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 текста, выделение в нем основной мысл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ы на вопросы учебника;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5 Изучение и первичное закрепление знаний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«Житие Сергия Радонежского»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ние разных видов чтения, умения осознанно воспринимать и оценивать содержание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чувства гордости за свою родину, ее историю, народ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улирование учебной задачи урок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ние различных способов учебной информации в справочниках , словарях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ы на вопросы учебника;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Изучение и первичное закрепление знаний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ающий урок-игра «Летописи. Былины. Сказания.Жития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я выбирать книгу для самостоятельног чтения;оценивать результаты своей читательской деятельности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ение бережного отношения к учебной книге, аккуратность в ее использовании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улирование учебной задачи урок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поэтического текста, выделение в нем основной мысл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ы на вопросы на основе текста, обсуждение в группе ответов</w:t>
            </w:r>
          </w:p>
        </w:tc>
      </w:tr>
      <w:tr>
        <w:trPr/>
        <w:tc>
          <w:tcPr>
            <w:tcW w:w="160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удесный мир классик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 xml:space="preserve"> 18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асов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7- Изучение нового материала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. П. Ершов «Конёк - горбунок»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я прогнозировать содержание произведения, читать вслух с переходом на чтение про себя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системы нравственных ценностей (любовь к природе, уважение к старшим)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улирование учебной задачи урок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поэтического текста, выделение в нем основной мысл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ы на вопросы на основе текста, обсуждение в группе ответов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8- Изучение нового материала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. П. Ершов «Конёк - горбунок» сравнение литературной и народной сказк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я прогнозировать содержание произведения, читать вслух с переходом на чтение про себя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системы нравственных ценностей (любовь к природе, уважение к старшим)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улирование учебной задачи урок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поэтического текста, выделение в нем основной мысл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ы на вопросы на основе текста, обсуждение в группе ответов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9- Изучение нового материала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. П. Ершов «Конёк - горбунок» .Характеристика героев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я прогнозировать содержание произведения, читать вслух с переходом на чтение про себя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системы нравственных ценностей (любовь к природе, уважение к старшим)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улирование учебной задачи урок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поэтического текста, выделение в нем основной мысл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ы на вопросы на основе текста, обсуждение в группе ответов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0  Изучение нового материала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А. С. Пушкин «Няне», «Туча», «Унылая пора»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я прогнозировать содержание произведения, читать вслух с переходом на чтение про себя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ирование системы нравственных ценностей 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улирование учебной задачи урок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поэтического текста, выделение в нем основной мысл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ы на вопросы на основе текста, обсуждение в группе ответов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1 Изучение нового материала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А. С. Пушкин «Сказка о мертвой царевне и семи богатырях»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я читать вслух с постепенным переходом на чтение про себя, увеличивать темп чтения, исправляя ошибки, воспринимать на слух произведение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ирование системы нравственных ценностей 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улирование учебной задачи урок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поэтического текста, выделение в нем основной мысл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ы на вопросы на основе текста, обсуждение в группе ответов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2  Изучение нового материала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А. С. Пушкин «Сказка о мертвой царевне и семи богатырях» Характеристика героев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я читать вслух с постепенным переходом на чтение про себя, увеличивать темп чтения, исправляя ошибки, воспринимать на слух произведение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ирование системы нравственных ценностей 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улирование учебной задачи урок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поэтического текста, выделение в нем основной мысл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ы на вопросы на основе текста, обсуждение в группе ответов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3 Изучение нового материала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А. С. Пушкин «Сказка о мертвой царевне и семи богатырях» .Деление сказки на част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я читать вслух с постепенным переходом на чтение про себя, увеличивать темп чтения, исправляя ошибки, воспринимать на слух произведение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ирование системы нравственных ценностей 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улирование учебной задачи урок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поэтического текста, выделение в нем основной мысл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ы на вопросы на основе текста, обсуждение в группе ответов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4 Закрепление знаний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ru-RU"/>
              </w:rPr>
              <w:t>Внеклассное чтение КВН по сказкам А. С. Пушкина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явление  специфических особенностей сказки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ение интереса к творчеству А.С.Пушкина, его биографии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ование своей деятельности по решению учебной задачи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книг представленных на выставке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в группе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5  Изучение нового материала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М. Ю. Лермонтов «Дары Терека»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нозирование содержания произведения, умения перечислять произведения М.Ю.Лермонтова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ирование системы нравственных ценностей 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улирование учебной задачи урок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ние и осмысление нравственных уроков . которые дает изучаемое произведение, умения работать с текстом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ы на вопросы на основе текста, обсуждение в группе ответов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6  Изучение нового материала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М. Ю. Лермонтов «Ашик-Кериб»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нозирование содержания произведения, умения перечислять произведения М.Ю.Лермонтова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ирование системы нравственных ценностей 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улирование учебной задачи урок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ние и осмысление нравственных уроков . которые дает изучаемое произведение, умения работать с текстом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ы на вопросы на основе текста, обсуждение в группе ответов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7  Изучение нового материала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М. Ю. Лермонтов «Ашик-Кериб» Характеристика героев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нозирование содержания произведения, умения перечислять произведения М.Ю.Лермонтова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ирование системы нравственных ценностей 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улирование учебной задачи урок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ние и осмысление нравственных уроков . которые дает изучаемое произведение, умения работать с текстом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ы на вопросы на основе текста, обсуждение в группе ответов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8 Изучение нового материала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Жизнь и творчество Л.Н.Толстого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я выбирать книгу для самостоятельног чтения;оценивать результаты своей читательской деятельности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ение бережного отношения к учебной книге, аккуратность в ее использовании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улирование учебной задачи урок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 текста, выделение в нем основной мысл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ы на вопросы на основе текста, обсуждение в группе ответов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9 Изучение нового материала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Л. Н. Толстой</w:t>
            </w:r>
          </w:p>
          <w:p>
            <w:pPr>
              <w:pStyle w:val="TextBody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ru-RU"/>
              </w:rPr>
              <w:t>«Детство»,</w:t>
            </w:r>
          </w:p>
          <w:p>
            <w:pPr>
              <w:pStyle w:val="TextBody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 xml:space="preserve">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нозирование содержания произведения, умения перечислять произведения Л.Н.Толстого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ирование системы нравственных ценностей 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улирование учебной задачи урок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ние и осмысление нравственных уроков . которые дает изучаемое произведение, умения работать с текстом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ы на вопросы на основе текста, обсуждение в группе ответов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0Изучение нового материала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Л. Н. Толстой</w:t>
            </w:r>
          </w:p>
          <w:p>
            <w:pPr>
              <w:pStyle w:val="TextBody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val="ru-RU" w:eastAsia="ru-RU"/>
              </w:rPr>
              <w:t>«Как мужик убрал камень»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нозирование содержания произведения, умения перечислять произведения Л.Н.Толстого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ирование системы нравственных ценностей 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улирование учебной задачи урок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ние и осмысление нравственных уроков . которые дает изучаемое произведение, умения работать с текстом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ы на вопросы на основе текста, обсуждение в группе ответов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1 Изучение нового материала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Внеклассное чтение творчество Л. Н. Толстого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я выбирать книгу для самостоятельног чтения;оценивать результаты своей читательской деятельности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ение бережного отношения к учебной книге, аккуратность в ее использовании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улирование учебной задачи урок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 текста, выделение в нем основной мысл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ы на вопросы на основе текста, обсуждение в группе ответов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2 Изучение нового материала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А. П. Чехов «Мальчики»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нозирование содержания произведения, умения перечислять произведения А.П.Чехова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ирование системы нравственных ценностей 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улирование учебной задачи урок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ние и осмысление нравственных уроков . которые дает изучаемое произведение, умения работать с текстом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ы на вопросы на основе текста, обсуждение в группе ответов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3 Изучение нового материала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А. П. Чехов «Мальчики»Главные герои рассказа- герои своего времен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нозирование содержания произведения, умения перечислять произведения А.П.Чехова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ирование системы нравственных ценностей 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улирование учебной задачи урок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ние и осмысление нравственных уроков . которые дает изучаемое произведение, умения работать с текстом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ы на вопросы на основе текста, обсуждение в группе ответов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24 Обобщение изученного материала 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Обобщающий урок -КВН «Чудесный мир классики»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я выбирать книгу для самостоятельног чтения;оценивать результаты своей читательской деятельности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ение бережного отношения к учебной книге, аккуратность в ее использовании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улирование учебной задачи урок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 текста, выделение в нем основной мысл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ы на вопросы на основе текста, обсуждение в группе ответов</w:t>
            </w:r>
          </w:p>
        </w:tc>
      </w:tr>
      <w:tr>
        <w:trPr/>
        <w:tc>
          <w:tcPr>
            <w:tcW w:w="160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этическая тетрадь (10ч)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5 Изучение нового материала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Знакомство с разделом.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Ф. И. Тютчев. «Еще земли печален вид..», «Как неожиданно и ярко…»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нозирование содержания произведения, читать вслух с постепенным переходом на чтение про себя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системы нравственных ценностей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улирование учебной задачи урок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 текста, выделение в нем основной мысл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ы на вопросы на основе текста, обсуждение в группе ответов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6Изучение нов. материала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u w:val="single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А. А. Фет « Весенний дождь». «Бабочка».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нозирование содержания произведения, читать вслух с постепенным переходом на чтение про себя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системы нравственных ценностей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улирование учебной задачи урок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 текста, выделение в нем основной мысл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ы на вопросы на основе текста, обсуждение в группе ответов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7 Изучение нового материала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Е. А. Баратынский. «Весна».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нозирование содержания произведения, читать вслух с постепенным переходом на чтение про себя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системы нравственных ценностей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улирование учебной задачи урок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 текста, выделение в нем основной мысл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ы на вопросы на основе текста, обсуждение в группе ответов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8 Изучение нового материала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А.Н.Плещеев «Дети и птичка» Ритм стихотворения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нозирование содержания произведения, читать вслух с постепенным переходом на чтение про себя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системы нравственных ценностей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улирование учебной задачи урок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 текста, выделение в нем основной мысл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ы на вопросы на основе текста, обсуждение в группе ответов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9 Изучение нового материала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И.С.Никитин  «В синем небе плывут над полями…»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нозирование содержания произведения, читать вслух с постепенным переходом на чтение про себя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системы нравственных ценностей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улирование учебной задачи урок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 текста, выделение в нем основной мысл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ы на вопросы на основе текста, обсуждение в группе ответов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30 Изучение нового материала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Н. А. Некрасов «Школьники». </w:t>
            </w:r>
          </w:p>
          <w:p>
            <w:pPr>
              <w:pStyle w:val="TextBody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val="ru-RU" w:eastAsia="ru-RU"/>
              </w:rPr>
              <w:t xml:space="preserve">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нозирование содержания произведения, читать вслух с постепенным переходом на чтение про себя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системы нравственных ценностей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улирование учебной задачи урок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 текста, выделение в нем основной мысл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ы на вопросы на основе текста, обсуждение в группе ответов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31 Изучение нового материала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Н. А. Некрасов «В зимние сумерки нянины сказки..». </w:t>
            </w:r>
          </w:p>
          <w:p>
            <w:pPr>
              <w:pStyle w:val="TextBody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val="ru-RU" w:eastAsia="ru-RU"/>
              </w:rPr>
              <w:t xml:space="preserve">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нозирование содержания произведения, читать вслух с постепенным переходом на чтение про себя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системы нравственных ценностей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улирование учебной задачи урок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 текста, выделение в нем основной мысл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ы на вопросы на основе текста, обсуждение в группе ответов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32 Изучение нов. материала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И. С. Бунин «Листопад»</w:t>
            </w:r>
            <w:r>
              <w:rPr>
                <w:rFonts w:cs="Times New Roman" w:ascii="Times New Roman" w:hAnsi="Times New Roman"/>
                <w:u w:val="single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ru-RU"/>
              </w:rPr>
              <w:t>Картина осени в стихах  И.А.Бунина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нозирование содержания произведения, читать вслух с постепенным переходом на чтение про себя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системы нравственных ценностей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улирование учебной задачи урок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 текста, выделение в нем основной мысл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ы на вопросы на основе текста, обсуждение в группе ответов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33 Изучение нового материала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Внеклассное чтение  Родные поэты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я выбирать книгу для самостоятельног чтения;оценивать результаты своей читательской деятельности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ение бережного отношения к учебной книге, аккуратность в ее использовании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улирование учебной задачи урок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 текста, выделение в нем основной мысл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ы на вопросы на основе текста, обсуждение в группе ответов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34 Обобщение изученного материала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Обобщающий урок-игра «Поэтическая тетрадь»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я выбирать книгу для самостоятельного чтения; оценивать результаты своей читательской деятельности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ение бережного отношения к учебной книге, аккуратность в ее использовании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улирование учебной задачи урок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 текста, выделение в нем основной мысл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ы на вопросы на основе текста, обсуждение в группе ответов</w:t>
            </w:r>
          </w:p>
        </w:tc>
      </w:tr>
      <w:tr>
        <w:trPr/>
        <w:tc>
          <w:tcPr>
            <w:tcW w:w="160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тературные сказки (11ч)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35Изучение нового материала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Знакомство с разделом. В. Ф. Одоевский «Городок в табакерке»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владение техникой чтения вслух и про себя,анализ и преобразование художественного текста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ение бережного отношения к учебной книге, аккуратность в ее использовании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улирование учебной задачи урок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ышление над нравственными ценностями литературных сказок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ы на вопросы на основе текста, обсуждение в группе ответов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36 Изучение нового материала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В. Ф. Одоевский «Городок в табакерке» Составление плана сказки. Подробный пересказ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владение техникой чтения вслух и про себя,анализ и преобразование художественного текста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ение бережного отношения к учебной книге, аккуратность в ее использовании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улирование учебной задачи урок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ышление над нравственными ценностями литературных сказок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ы на вопросы на основе текста, обсуждение в группе ответов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37Изучение нового материала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В. М Гаршин «Сказка о жабе и розе»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нозирование содержания произведения, читать вслух с постепенным переходом на чтение про себя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системы нравственных ценностей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улирование учебной задачи урок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 текста, выделение в нем основной мысл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ы на вопросы на основе текста, обсуждение в группе ответов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38Изучение нового материала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В. М Гаршин «Сказка о жабе и розе»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нозирование содержания произведения, читать вслух с постепенным переходом на чтение про себя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системы нравственных ценностей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улирование учебной задачи урок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 текста, выделение в нем основной мысл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ы на вопросы на основе текста, обсуждение в группе ответов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39 Изучение нов. материала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. П. Бажов «Серебряное копытце»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нозирование содержания произведения, читать вслух с постепенным переходом на чтение про себя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системы нравственных ценностей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улирование учебной задачи урок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 текста, выделение в нем основной мысл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ы на вопросы на основе текста, обсуждение в группе ответов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ru-RU"/>
              </w:rPr>
              <w:t>40 Изучение нов. материала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. П. Бажов «Серебряное копытце»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нозирование содержания произведения, читать вслух с постепенным переходом на чтение про себя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системы нравственных ценностей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улирование учебной задачи урок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 текста, выделение в нем основной мысл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ы на вопросы на основе текста, обсуждение в группе ответов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1Изучение нового материала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С. Т. Аксаков «Аленький цветочек»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нозирование содержания произведения, читать вслух с постепенным переходом на чтение про себя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системы нравственных ценностей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улирование учебной задачи урок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 текста, выделение в нем основной мысл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ы на вопросы на основе текста, обсуждение в группе ответов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2 Изучение нового материала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С. Т. Аксаков «Аленький цветочек» Герои произведения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нозирование содержания произведения, читать вслух с постепенным переходом на чтение про себя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системы нравственных ценностей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улирование учебной задачи урок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 текста, выделение в нем основной мысл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ы на вопросы на основе текста, обсуждение в группе ответов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3 Изучение нового материала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С. Т. Аксаков «Аленький цветочек». Деление на части .Выборочный пересказ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нозирование содержания произведения, читать вслух с постепенным переходом на чтение про себя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системы нравственных ценностей. Проявление интереса к творчеству С.Т.Аксакова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улирование учебной задачи урок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 текста, выделение в нем основной мысл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ы на вопросы на основе текста, обсуждение в группе ответов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4 Изучение нового материала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Внеклассное чтение. Сказки любимых писателей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я выбирать книгу для самостоятельного чтения; оценивать результаты своей читательской деятельности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ение бережного отношения к близким людям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улирование учебной задачи урок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 текста, выделение в нем основной мысл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ы на вопросы на основе текста, обсуждение в группе ответов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5Обобщение изученного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Обобщающий урок-игра «Крестики-нолики»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я выбирать книгу для самостоятельного чтения; оценивать результаты своей читательской деятельности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ение бережного отношения к близким людям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улирование учебной задачи урок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 текста, выделение в нем основной мысл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ы на вопросы на основе текста, обсуждение в группе ответов</w:t>
            </w:r>
          </w:p>
        </w:tc>
      </w:tr>
      <w:tr>
        <w:trPr/>
        <w:tc>
          <w:tcPr>
            <w:tcW w:w="160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лу время – потехе час (8ч)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6  Изучение нового материала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ru-RU"/>
              </w:rPr>
              <w:t>Знакомство с названием раздела .Е. Л. Шварц « Сказка о потерянном времени»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нозирование содержания произведения, читать вслух с постепенным переходом на чтение про себя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мысление понятий «благородный поступок», «честность», «верность слову»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улирование учебной задачи урок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 текста, выделение в нем основной мысл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ы на вопросы на основе текста, обсуждение в группе ответов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7Изучение нового материала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Е. Л. Шварц « Сказка о потерянном времени»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нозирование содержания произведения, читать вслух с постепенным переходом на чтение про себя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мысление понятий «благородный поступок», «честность», «верность слову»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улирование учебной задачи урок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 текста, выделение в нем основной мысл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ы на вопросы на основе текста, обсуждение в группе ответов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8Изучение нового материала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В. Ю. Драгунский «Главные реки»</w:t>
            </w:r>
          </w:p>
          <w:p>
            <w:pPr>
              <w:pStyle w:val="TextBody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нозирование содержания произведения, читать вслух с постепенным переходом на чтение про себя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мысление понятий «благородный поступок», «честность», «верность слову»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улирование учебной задачи урок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 текста, выделение в нем основной мысл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ы на вопросы на основе текста, обсуждение в группе ответов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9 Изучение нового материала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В. Ю. Драгунский </w:t>
            </w:r>
          </w:p>
          <w:p>
            <w:pPr>
              <w:pStyle w:val="TextBody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«Что любит Мишка»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нозирование содержания произведения, читать вслух с постепенным переходом на чтение про себя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мысление понятий «благородный поступок», «честность», «верность слову»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улирование учебной задачи урок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 текста, выделение в нем основной мысл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ы на вопросы на основе текста, обсуждение в группе ответов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50  Изучение нового материала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В. В. Голявкин «Никакой я горчицы не ел»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нозирование содержания произведения, читать вслух с постепенным переходом на чтение про себя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мысление понятий «благородный поступок», «честность», «верность слову»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улирование учебной задачи урок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 текста, выделение в нем основной мысл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ы на вопросы на основе текста, обсуждение в группе ответов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51  Изучение нового материала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В. В. Голявкин «Никакой я горчицы не ел».Инсценирование произведения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нозирование содержания произведения, читать вслух с постепенным переходом на чтение про себя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мысление понятий «благородный поступок», «честность», «верность слову»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улирование учебной задачи урок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 текста, выделение в нем основной мысл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ы на вопросы на основе текста, обсуждение в группе ответов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52   Изучение нового материала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Внеклассное чтение. Книги о сверстниках о школе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я выбирать книгу для самостоятельного чтения; оценивать результаты своей читательской деятельности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самостоятельности  и личной ответственности за свои поступки, навыков сотрудничества со взрослыми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улирование учебной задачи урок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 текста, выделение в нем основной мысл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ы на вопросы на основе текста, обсуждение в группе ответов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53Обобщение изученного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Обобщающий урок «Делу время-потехе час»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я выбирать книгу для самостоятельного чтения; оценивать результаты своей читательской деятельности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самостоятельности  и личной ответственности за свои поступки, навыков сотрудничества со взрослыми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улирование учебной задачи урок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 текста, выделение в нем основной мысл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ы на вопросы на основе текста, обсуждение в группе ответов</w:t>
            </w:r>
          </w:p>
        </w:tc>
      </w:tr>
      <w:tr>
        <w:trPr/>
        <w:tc>
          <w:tcPr>
            <w:tcW w:w="160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а детства (7ч)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54Изучение нового материала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ru-RU"/>
              </w:rPr>
              <w:t>Знакомство с названием раздела.Б. С. Житков «Как я ловил человечков»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я работать с текстом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мысление понятий «неправда», «ложь», «вранье»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улирование учебной задачи урок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пословиц и поговорок, поиск необходимой информации в книге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ы на вопросы на основе текста, обсуждение в группе ответов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55Изучение нового материала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Б. С. Житков «Как я ловил человечков» Герой произведения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я работать с текстом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мысление понятий «неправда», «ложь», «вранье»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улирование учебной задачи урок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пословиц и поговорок, поиск необходимой информации в книге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ы на вопросы на основе текста, обсуждение в группе ответов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56Изучение нового материала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К. Г. Паустовский «Корзина с еловыми шишками»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я работать с текстом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мысление пословицы «Жизнь дана на добрые дела»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улирование учебной задачи урок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пословиц и поговорок, поиск необходимой информации в книге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ы на вопросы на основе текста, обсуждение в группе ответов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57Изучение нового материала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К. Г. Паустовский «Корзина с еловыми шишками» Музыкальное  сопровождение  произведения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я работать с текстом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мысление пословицы «Жизнь дана на добрые дела»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улирование учебной задачи урок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пословиц и поговорок, поиск необходимой информации в книге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ы на вопросы на основе текста, обсуждение в группе ответов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58Изучение нового материала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М. М. Зощенко «Ёлка»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я работать с текстом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мысление понятий «неправда», «ложь», «вранье»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улирование учебной задачи урок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ориентироваться в книге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ы на вопросы на основе текста, обсуждение в группе ответов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59Обобщение изученного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Обобщающий урок «Страна детства»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ориентироваться в содержании раздела, читать вслух с постепенным переходом на чтение про себя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мысление понятий «благородный поступок», «честность», «верность слову»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улирование учебной задачи урок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ориентироваться в книге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ы на вопросы на основе текста, обсуждение в группе ответов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60 Изучение нового материала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Внеклассное чтение. Что такое серии книг и каково их назначение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я выбирать книгу для самостоятельного чтения; оценивать результаты своей читательской деятельности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самостоятельности  и личной ответственности за свои поступки, навыков сотрудничества со взрослыми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улирование учебной задачи урок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ориентироваться в книге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ы на вопросы на основе текста, обсуждение в группе ответов</w:t>
            </w:r>
          </w:p>
        </w:tc>
      </w:tr>
      <w:tr>
        <w:trPr/>
        <w:tc>
          <w:tcPr>
            <w:tcW w:w="160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этическая тетрадь (3 ч)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61 Изучение нового материала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Знакомство с названием раздела.В. Я Брюсов «Опять сон»</w:t>
            </w:r>
          </w:p>
          <w:p>
            <w:pPr>
              <w:pStyle w:val="TextBody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«Детская»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нозирование содержания произведения, читать вслух с постепенным переходом на чтение про себя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ние особенностей поэтического текста и выражение своих чувств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улирование учебной задачи урок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ориентироваться в книге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ы на вопросы на основе текста, обсуждение в группе ответов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62  Изучение нового материала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С. А. Есенин «Бабушкины сказки»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нозирование содержания произведения, читать вслух с постепенным переходом на чтение про себя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ние особенностей поэтического текста и выражение своих чувств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улирование учебной задачи урок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ориентироваться в книге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ы на вопросы на основе текста, обсуждение в группе ответов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63 Изучение нового материала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М. И. Цветаева «Бежит тропинка с бугорка»</w:t>
            </w:r>
          </w:p>
          <w:p>
            <w:pPr>
              <w:pStyle w:val="TextBody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«Наши царства»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нозирование содержания произведения, читать вслух с постепенным переходом на чтение про себя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ние особенностей поэтического текста и выражение своих чувств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улирование учебной задачи урок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ориентироваться в книге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ы на вопросы на основе текста, обсуждение в группе ответов</w:t>
            </w:r>
          </w:p>
        </w:tc>
      </w:tr>
      <w:tr>
        <w:trPr/>
        <w:tc>
          <w:tcPr>
            <w:tcW w:w="160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рода и мы (10ч)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64Изучение нового материала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Знакомство с названием раздела. Д. Н. Мамин-Сибиряк «Приемыш»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нозирование содержания произведения, читать вслух с постепенным переходом на чтение про себя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мысление понятий «художественный и познавательный рассказ", «автор-рассказчик», привитие нравственных ценностей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улирование учебной задачи урок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 текста, выделение в нем основной мысл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ы на вопросы на основе текста, обсуждение в группе ответов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65Изучение нового материала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Д. Н. Мамин-Сибиряк «Приемыш» Отношение человека к природе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нозирование содержания произведения, читать вслух с постепенным переходом на чтение про себя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мысление понятий «художественный и познавательный рассказ", «автор-рассказчик», привитие нравственных ценностей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улирование учебной задачи урок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 текста, выделение в нем основной мысл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ы на вопросы на основе текста, обсуждение в группе ответов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66 Изучение нового материала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А. И. Куприн «Барбос и Жулька»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нозирование содержания произведения, читать вслух с постепенным переходом на чтение про себя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мысление понятий «художественный и познавательный рассказ", «автор-рассказчик», привитие нравственных ценностей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улирование учебной задачи урок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 текста, выделение в нем основной мысл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ы на вопросы на основе текста, обсуждение в группе ответов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67 Изучение нового материала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А. И. Куприн «Барбос и Жулька». Поступок как характеристика героя произведения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нозирование содержания произведения, читать вслух с постепенным переходом на чтение про себя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мысление понятий «художественный и познавательный рассказ", «автор-рассказчик», привитие нравственных ценностей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улирование учебной задачи урок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 текста, выделение в нем основной мысл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ы на вопросы на основе текста, обсуждение в группе ответов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68Изучение нового материала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М. Пришвин «Выскочка»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нозирование содержания произведения, читать вслух с постепенным переходом на чтение про себя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системы нравственных ценностей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улирование учебной задачи урок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 текста, выделение в нем основной мысл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ы на вопросы на основе текста, обсуждение в группе ответов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69 Изучение нового материала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М. Пришвин «Выскочка»Характеристика героя на основе поступка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нозирование содержания произведения, читать вслух с постепенным переходом на чтение про себя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системы нравственных ценностей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улирование учебной задачи урок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 текста, выделение в нем основной мысл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ы на вопросы на основе текста, обсуждение в группе ответов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70  Изучение нового материала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Е. В. Чарушин «Кабан»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нозирование содержания произведения, читать вслух с постепенным переходом на чтение про себя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системы нравственных ценностей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улирование учебной задачи урок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 текста, выделение в нем основной мысл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ы на вопросы на основе текста, обсуждение в группе ответов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71 Изучение нового материала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В. П.Астафьев   «Стрижонок Скрип» Герои рассказа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нозирование содержания произведения, читать вслух с постепенным переходом на чтение про себя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системы нравственных ценностей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улирование учебной задачи урок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 текста, выделение в нем основной мысл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ы на вопросы на основе текста, обсуждение в группе ответов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72 Изучение нового материала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В. П.Астафьев  «Стрижонок Скрип» Составление плана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нозирование содержания произведения, читать вслух с постепенным переходом на чтение про себя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системы нравственных ценностей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улирование учебной задачи урок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 текста, выделение в нем основной мысл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ы на вопросы на основе текста, обсуждение в группе ответов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73Обобщение изученного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Обобщающий урок –конкурс по разделу «Природа и мы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нозирование содержания произведения, читать вслух с постепенным переходом на чтение про себя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системы нравственных ценностей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улирование учебной задачи урок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 текста, выделение в нем основной мысл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ы на вопросы на основе текста, обсуждение в группе ответов</w:t>
            </w:r>
          </w:p>
        </w:tc>
      </w:tr>
      <w:tr>
        <w:trPr/>
        <w:tc>
          <w:tcPr>
            <w:tcW w:w="160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этическая тетрадь (6ч)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74 Изучение нового материала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Б.Л.Пастернак «Золотая осень»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нозирование содержания произведения, читать вслух с постепенным переходом на чтение про себя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ние особенностей поэтического текста и выражение своих чувств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улирование учебной задачи урок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 текста, выделение в нем основной мысл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ы на вопросы на основе текста, обсуждение в группе ответов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75 Изучение нового материала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С. А. Клычков «Весна в лесу»</w:t>
            </w:r>
            <w:r>
              <w:rPr>
                <w:rFonts w:cs="Times New Roman" w:ascii="Times New Roman" w:hAnsi="Times New Roman"/>
                <w:u w:val="single"/>
                <w:lang w:val="ru-RU" w:eastAsia="ru-RU"/>
              </w:rPr>
              <w:t xml:space="preserve">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нозирование содержания произведения, читать вслух с постепенным переходом на чтение про себя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ние особенностей поэтического текста и выражение своих чувств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улирование учебной задачи урок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 текста, выделение в нем основной мысл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ы на вопросы на основе текста, обсуждение в группе ответов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76 Изучение нового материала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Д.Б.Кедрин «Бабье лето»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нозирование содержания произведения, читать вслух с постепенным переходом на чтение про себя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ние особенностей поэтического текста и выражение своих чувств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улирование учебной задачи урок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 текста, выделение в нем основной мысл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ы на вопросы на основе текста, обсуждение в группе ответов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77 Изучение нового материала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Н.М.Рубцов «Сентябрь»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нозирование содержания произведения, читать вслух с постепенным переходом на чтение про себя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ние особенностей поэтического текста и выражение своих чувств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улирование учебной задачи урок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 текста, выделение в нем основной мысл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ы на вопросы на основе текста, обсуждение в группе ответов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78 Изучение нового материала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С.А. Есенин «Лебедушка»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нозирование содержания произведения, читать вслух с постепенным переходом на чтение про себя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ние особенностей поэтического текста и выражение своих чувств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улирование учебной задачи урок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 текста, выделение в нем основной мысл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ы на вопросы на основе текста, обсуждение в группе ответов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79  Обобщение изученного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Обобщающий урок-конкурс  «Поэзии прекрасные страницы"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нозирование содержания произведения, читать вслух с постепенным переходом на чтение про себя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ние особенностей поэтического текста и выражение своих чувств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улирование учебной задачи урок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 текста, выделение в нем основной мысл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ы на вопросы на основе текста, обсуждение в группе ответов</w:t>
            </w:r>
          </w:p>
        </w:tc>
      </w:tr>
      <w:tr>
        <w:trPr/>
        <w:tc>
          <w:tcPr>
            <w:tcW w:w="160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одина (5 ч)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80 Изучение нового материала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Знакомство с названием раздела И. С. Никитин «Русь»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нозирование содержания произведения, читать вслух с постепенным переходом на чтение про себя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оперировать понятиями «любовь к родине", "гордость за свою страну"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я эмоционально откликаться на произведение литературы и живописи, составлять план урок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 текста, выделение в нем основной мысл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мысление правил взаимодействия в паре и группе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81 Изучение нового материала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С. С. Дрожжин «Родине»</w:t>
            </w:r>
          </w:p>
          <w:p>
            <w:pPr>
              <w:pStyle w:val="TextBody"/>
              <w:rPr>
                <w:rFonts w:ascii="Times New Roman" w:hAnsi="Times New Roman" w:cs="Times New Roman"/>
                <w:u w:val="single"/>
                <w:lang w:val="ru-RU" w:eastAsia="ru-RU"/>
              </w:rPr>
            </w:pPr>
            <w:r>
              <w:rPr>
                <w:rFonts w:cs="Times New Roman" w:ascii="Times New Roman" w:hAnsi="Times New Roman"/>
                <w:u w:val="single"/>
                <w:lang w:val="ru-RU" w:eastAsia="ru-RU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нозирование содержания произведения, читать вслух с постепенным переходом на чтение про себя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оперировать понятиями «любовь к родине", "гордость за свою страну"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я эмоционально откликаться на произведение литературы и живописи, составлять план урок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 текста, выделение в нем основной мысл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мысление правил взаимодействия в паре и группе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82Изучение нового материала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А. В. Жигулин» О, Родина!»</w:t>
            </w:r>
            <w:r>
              <w:rPr>
                <w:rFonts w:cs="Times New Roman" w:ascii="Times New Roman" w:hAnsi="Times New Roman"/>
                <w:u w:val="single"/>
                <w:lang w:val="ru-RU" w:eastAsia="ru-RU"/>
              </w:rPr>
              <w:t xml:space="preserve">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нозирование содержания произведения, читать вслух с постепенным переходом на чтение про себя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оперировать понятиями «любовь к родине", "гордость за свою страну"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я эмоционально откликаться на произведение литературы и живописи, составлять план урок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 текста, выделение в нем основной мысл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мысление правил взаимодействия в паре и группе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83Обобщение изученного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Обобщающий урок «Родина»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нозирование содержания произведения, читать вслух с постепенным переходом на чтение про себя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оперировать понятиями «любовь к родине", "гордость за свою страну"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я эмоционально откликаться на произведение литературы и живописи, составлять план урок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 текста, выделение в нем основной мысл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мысление правил взаимодействия в паре и группе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84Изучение нового материала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Внеклассное чтение «Кто с мечом к нам придет, от меча и погибнет!»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я выбирать книгу для самостоятельного чтения; оценивать результаты своей читательской деятельности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ение бережного отношения к близким людям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улирование учебной задачи урок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 текста, выделение в нем основной мысл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ы на вопросы на основе текста, обсуждение в группе ответов</w:t>
            </w:r>
          </w:p>
        </w:tc>
      </w:tr>
      <w:tr>
        <w:trPr/>
        <w:tc>
          <w:tcPr>
            <w:tcW w:w="160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а Фантазия (5ч)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85Изучение нового материала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Знакомство с названием раздела .Е. С. Велистов «Приключения Электроника»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нозирование содержания произведения, читать вслух с постепенным переходом на чтение про себя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ение бережного отношения к учебной книге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улирование учебной задачи урок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высказывания известных писателей о ценности книг и чтения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ы на вопросы на основе текста, обсуждение в группе ответов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86Изучение нового материала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Знакомство с названием раздела .Е. С. Велистов «Приключения Электроника»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нозирование содержания произведения, читать вслух с постепенным переходом на чтение про себя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ение бережного отношения к учебной книге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улирование учебной задачи урок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высказывания известных писателей о ценности книг и чтения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ы на вопросы на основе текста, обсуждение в группе ответов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87Изучение нового материала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К. Булычев «Путешествие Алисы»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нозирование содержания произведения, определение особенностей фантастических рассказов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ение бережного отношения к учебной книге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улирование учебной задачи урок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высказывания известных писателей о ценности книг и чтения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ы на вопросы на основе текста, обсуждение в группе ответов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88Изучение нового материала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К. Булычев «Путешествие Алисы»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нозирование содержания произведения, определение особенностей фантастических рассказов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ение бережного отношения к учебной книге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улирование учебной задачи урок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высказывания известных писателей о ценности книг и чтения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ы на вопросы на основе текста, обсуждение в группе ответов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89Изучение нового материала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Внеклассное чтение «В путь друзья!»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я выбирать книгу для самостоятельного чтения; оценивать результаты своей читательской деятельности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самостоятельности  и личной ответственности за свои поступки, навыков сотрудничества со взрослыми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улирование учебной задачи урок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 текста, выделение в нем основной мысл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ы на вопросы на основе текста, обсуждение в группе ответов</w:t>
            </w:r>
          </w:p>
        </w:tc>
      </w:tr>
      <w:tr>
        <w:trPr/>
        <w:tc>
          <w:tcPr>
            <w:tcW w:w="160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рубежная литература (18ч)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90Изучение нового материала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Д. Свифт «Путешествие Гулливера»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е зарубежной литературы, определение ее особенностей, составление  пересказов самых интересных эпизодов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важительного отношения к иному мнению, истории и культуре других народов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улирование учебной задачи урок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казывание своего мнения о прочитанном произведени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ы на вопросы на основе текста, обсуждение в группе ответов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91Изучение нового материала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Д. Свифт «Путешествие Гулливера»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е зарубежной литературы, определение ее особенностей, составление  пересказов самых интересных эпизодов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важительного отношения к иному мнению, истории и культуре других народов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улирование учебной задачи урок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казывание своего мнения о прочитанном произведени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ы на вопросы на основе текста, обсуждение в группе ответов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92Изучение нового материала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Д. Свифт «Путешествие Гулливера»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е зарубежной литературы, определение ее особенностей, составление  пересказов самых интересных эпизодов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важительного отношения к иному мнению, истории и культуре других народов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улирование учебной задачи урок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казывание своего мнения о прочитанном произведени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ы на вопросы на основе текста, обсуждение в группе ответов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93Изучение нового материала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Г. Х. Андерсен «Русалочка»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е зарубежной литературы, определение ее особенностей, составление  пересказов самых интересных эпизодов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важительного отношения к иному мнению, истории и культуре других народов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улирование учебной задачи урок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казывание своего мнения о прочитанном произведени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ы на вопросы на основе текста, обсуждение в группе ответов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94Изучение нового материала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Г. Х. Андерсен «Русалочка»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е зарубежной литературы, определение ее особенностей, составление  пересказов самых интересных эпизодов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важительного отношения к иному мнению, истории и культуре других народов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улирование учебной задачи урок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казывание своего мнения о прочитанном произведени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ы на вопросы на основе текста, обсуждение в группе ответов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95Изучение нового материала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Г. Х. Андерсен «Русалочка»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е зарубежной литературы, определение ее особенностей, составление  пересказов самых интересных эпизодов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важительного отношения к иному мнению, истории и культуре других народов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улирование учебной задачи урок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казывание своего мнения о прочитанном произведени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ы на вопросы на основе текста, обсуждение в группе ответов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96Изучение нового материала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М. Твен Приключения Тома Сойера»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е зарубежной литературы, определение ее особенностей, составление  пересказов самых интересных эпизодов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важительного отношения к иному мнению, истории и культуре других народов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улирование учебной задачи урок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казывание своего мнения о прочитанном произведени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ы на вопросы на основе текста, обсуждение в группе ответов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97Изучение нового материала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М. Твен Приключения Тома Сойера»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е зарубежной литературы, определение ее особенностей, составление  пересказов самых интересных эпизодов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важительного отношения к иному мнению, истории и культуре других народов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улирование учебной задачи урок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казывание своего мнения о прочитанном произведени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ы на вопросы на основе текста, обсуждение в группе ответов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98Изучение нового материала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С. Лагерлеф Святая ночь».</w:t>
            </w:r>
          </w:p>
          <w:p>
            <w:pPr>
              <w:pStyle w:val="TextBody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е зарубежной литературы, определение ее особенностей, составление  пересказов самых интересных эпизодов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важительного отношения к иному мнению, истории и культуре других народов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улирование учебной задачи урок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казывание своего мнения о прочитанном произведени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ы на вопросы на основе текста, обсуждение в группе ответов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99Изучение нового материала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С. Лагерлеф </w:t>
            </w:r>
          </w:p>
          <w:p>
            <w:pPr>
              <w:pStyle w:val="TextBody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«В Назарете»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е зарубежной литературы, определение ее особенностей, составление  пересказов самых интересных эпизодов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важительного отношения к иному мнению, истории и культуре других народов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улирование учебной задачи урок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казывание своего мнения о прочитанном произведени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ы на вопросы на основе текста, обсуждение в группе ответов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00Изучение нового материала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С. Лагерлеф </w:t>
            </w:r>
          </w:p>
          <w:p>
            <w:pPr>
              <w:pStyle w:val="TextBody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«В Назарете»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е зарубежной литературы, определение ее особенностей, составление  пересказов самых интересных эпизодов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важительного отношения к иному мнению, истории и культуре других народов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улирование учебной задачи урок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казывание своего мнения о прочитанном произведени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ы на вопросы на основе текста, обсуждение в группе ответов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01 Закрепление изученного материала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Внеклассное чтение Урок –отчет «Путешествие по дорогам любимых книг»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я выбирать книгу для самостоятельного чтения; оценивать результаты своей читательской деятельности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самостоятельности  и личной ответственности за свои поступки, навыков сотрудничества со взрослыми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улирование учебной задачи урок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 текста, выделение в нем основной мысл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ы на вопросы на основе текста, обсуждение в группе ответов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02 Обобщение и контроль изученного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Обобщающий урок «Зарубежная литература»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е зарубежной литературы, определение ее особенностей, составление  пересказов самых интересных эпизодов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важительного отношения к иному мнению, истории и культуре других народов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улирование учебной задачи урок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казывание своего мнения о прочитанном произведени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ы на вопросы на основе текста, обсуждение в группе ответов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 Unicode MS" w:hAnsi="Arial Unicode MS" w:eastAsia="Arial Unicode MS" w:cs="Times New Roman"/>
      <w:color w:val="000000"/>
      <w:sz w:val="20"/>
      <w:szCs w:val="20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0"/>
    </w:pPr>
    <w:rPr>
      <w:rFonts w:ascii="Arial Unicode MS" w:hAnsi="Arial Unicode MS" w:eastAsia="Arial Unicode MS" w:cs="Arial Unicode MS"/>
      <w:color w:val="00000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0T18:59:00Z</dcterms:created>
  <dc:creator>Admin</dc:creator>
  <dc:description/>
  <cp:keywords/>
  <dc:language>en-US</dc:language>
  <cp:lastModifiedBy>Admin</cp:lastModifiedBy>
  <cp:lastPrinted>2014-09-01T15:05:00Z</cp:lastPrinted>
  <dcterms:modified xsi:type="dcterms:W3CDTF">2014-09-01T12:11:00Z</dcterms:modified>
  <cp:revision>3</cp:revision>
  <dc:subject/>
  <dc:title/>
</cp:coreProperties>
</file>