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F497D"/>
          <w:sz w:val="56"/>
          <w:u w:val="single"/>
        </w:rPr>
      </w:pPr>
      <w:r>
        <w:rPr>
          <w:rFonts w:cs="Times New Roman" w:ascii="Times New Roman" w:hAnsi="Times New Roman"/>
          <w:b/>
          <w:i/>
          <w:color w:val="1F497D"/>
          <w:sz w:val="56"/>
          <w:u w:val="single"/>
        </w:rPr>
        <w:t>Календарный план воспитательно – образовательной деятельности 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504D"/>
          <w:sz w:val="44"/>
          <w:u w:val="single"/>
        </w:rPr>
      </w:pPr>
      <w:r>
        <w:rPr>
          <w:rFonts w:cs="Times New Roman" w:ascii="Times New Roman" w:hAnsi="Times New Roman"/>
          <w:b/>
          <w:i/>
          <w:color w:val="C0504D"/>
          <w:sz w:val="44"/>
          <w:u w:val="single"/>
        </w:rPr>
        <w:t>Осенний период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6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085"/>
        <w:gridCol w:w="2709"/>
        <w:gridCol w:w="3106"/>
        <w:gridCol w:w="106"/>
        <w:gridCol w:w="2941"/>
        <w:gridCol w:w="2549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День недел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Утро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НОД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Прогул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Вечер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1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3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игра «Строим дом» (цель – развивать мелкую моторику рук и речь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Цвет» (цель – развивать речь детей, закреплять знания основных цветов цветового спект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оспитание культурно – гигиенических навыков (закреплять умение пользоваться мылом при мытье рук, вешать полотенце на крюч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агностика детей по развитию речи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узыкальное развлечение на спортивном участке ДОУ «День знаний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трудом дворника детского сада (воспитание ценностного отношения к труду взросл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 - сложить выносной инвентарь в корзину до и после прогулки (развивать жела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двигательная активность. Игры с выносным спортивным инвент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Перепрыгни через дорожку» (развивать двигательную активность, учить соблюдать правила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ловесная игра «Повторялочка» (способствовать развитию внимания)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амостоятельная деятельность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Автобус. Едем в детский сад» (цель – развивать в игре дружеские взаимоотношения, способствовать развитию коммуникативных навы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ение худож. литературы – стихотворения А.Барто из серии  «Игрушки» (приобщать детей к поэзии, побуждать к самостоятельному выразительному чтению наизусть знакомых стихотворений) 5.Инд.раб. «Мозаика» (развивать мелкую моторику рук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естить на стенде для родителей консультацию «Счастье – это когда ты нуж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объявление  о творческом конкурсе «Здравствуй, Осень золотая!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                4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на тему «Как мы играем в детском саду» (рассмотреть сюжетные картинки, вызвать положительный откл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. по развитию речи – тренировка в четком произношении слов со звуком [с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Лото.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ение худож. литературы – сказка «Лиса – нянька» в переводе с финского Е.Сой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Самостоятельная деятельность в театральном уголке. Игры с использованием кукольного теат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агностика детей по ФЭМП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движением облаков (побуждать детей выражать в речи представления о пог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- очистка участка от мусора (формировать у детей навыки работы с детскими граблями, действовать сообщ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двигательная активность. Игры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Самый меткий» (тренировать детей в метании шариков в корзину, развивать двигательную актив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ловестная игра «Что изменилось на участке?» (развивать речь, наблюдательность)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 по ФЭМП «Где больше?» (закреплять умение сравнивать две группы предметов и делать вы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матривание альбома «Осень» (рассматривание иллюстраций с изображением осенних пейзажей, побуждать детей выражать в речи свои впечатления, вести диа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Хоровод – огород» (способствовать художественно – эстетическому развитию детей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                       5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амостоятельная деятельность в театральном уголке. Игры с использованием кукольного 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учивание пальчиковой игры «Едет белка на тележ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развитию речи «Что одень осенью на прогулку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агностика детей художественно – эстетического развития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за движением солнца на неб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метание дорожек на участке (воспитание трудолюб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двигательная активность. Игры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 на ориентирование в пространстве «Найди св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пытная деятельность – наблюдение за ветром с помощью ветрячк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готовление аппликации на осеннюю тематику из мятой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дложить детям игры – шну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игровая деятельность детей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бор игрушек перед уходом домой (формировать у детей навыки самообслуживания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естить на стенде для родителей консультацию «Подвижные игры осенью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           6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лепка из шарикового пластилина (развитие мелкой моторики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деятельность в изо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Когда это бывает» (расширять и углублять знания детей о сезонных изменениях в природ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агностика детей по познавательному развитию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целевая прогулка по территории детского сада (развивать наблюда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/и «Самый меткий» (тренировать детей в метком метании меча в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удовые поручения – сбор выносного инвентаря после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двигательная активность. Игры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Мастерская поделок из песка» (формировать умение действовать сообща)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. литературы – сказка «Кот, Петух и Лиса» в обр. М.Боголюб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. по закреплению навыков лепки из пласт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 в уголке конструирования – конструирование из различного вида модул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помнить родителям о необходимости головного убора у детей на прогулке при любой погод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             7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амостоятельная игровая деятельность в спортивном 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Что из чего сделано» (учить  различать предметы из различного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Инд.раб. закреплять умения считать в пределах первого десятк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агностика детей художественно – эстетического развития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деревьями на участке (учить видеть сезонные  изменения в при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вскапывание песка в песочнице (побуждать к тру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Догони меня» (развивать двигательную актив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Пожар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вигательная активность. Игры с выносным инвентаре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гадывание загадок на тему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с Петрушкой «Если нравится тебе…» (способствовать самовыражению, развивать речь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ение худож. литературы – народные потешки и поговорки на тему осен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2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10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ем детских работ совместных с родителями для выставки«Здравствуй, Осень золо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игра «Утро» (развивать мелкую моторику рук и речь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Все матрёшки встали в ряд» (развивать речь детей, закреплять умение сравнивать предметы по высо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по ФЭМП «Составь уз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акреплять умение аккуратно пользоваться мылом при мытье рук. Игровое упражнение «Чистые ладошк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ниторин интегративных качеств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птицами на участке (закреплять знание отличительных особенностей различных пт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ое поручение – собрать игрушки после прогулки, вытряхнуть из них песок (совершенствовать навыки самообслужи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ая двигательная активность. Игры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У медведя во бору» (разучивание заклички к иг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активность со спортивным инвентаре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овесная игра «Когда это бывает» (развитие речи, формирование временных представл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/р игра «В магазине игруш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накомство со сказками через иллюстрации в книгах (побуждение детей к рассказыванию известных сказок по картин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Изодеятельность. Предложить детям раскрас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выставки в коридоре группы «Здравствуй, осень золотая!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11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альбома «Осень» (закрепление знаний о занятиях людей осен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Хоровод – о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витие навыков самообслуживания. Культура поведения за столом. Игровая ситуация «Научим зайчика пользоваться салфет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еятельность детей в книжном уголке. Рассматривание книг и альбома с осенней тематико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ниторин интегративных качеств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осенними цветами (заучивание названий цветущих раст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природного материала для изготовления поде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овое упражнение «Добеги до флажка» (тренировка выносливости, скор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амостоятельная двигательная активность. Игры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/и «Найди и промолчи» (формировать внимание, выдержку, способность к саморегуляции)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должить учить детей приводить свою внешность в порядок после сна, умываться, расчёсываться, проси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деятельность. Разыгрывание игровых сюжетов «Мы спортсм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ение художественной литературы – сказка «Зимовье зверей» (рассказать о взаимовыру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/и «Было – будет» (формирование временных представлений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накомить с памяткой «Возрастные особенностей детей 4-5 лет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12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альбома «Грибы» (познакомить со съедобными и ядовитыми гриб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. по развитию речи «Грибное 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ение художественной литературы – сказка В. Сутеева «Под грибом», обсуждение прочитанног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ниторин интегративных качеств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транспортом у забора ДОУ (угадывание функций транспо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ытная деятельность – наблюдение за ветром при помощи лен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енироваться прыгать через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на развитие ориентировки в пространстве «Мы – шофё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двигательная активность. Игры с выносным инвентаре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амостоятельная игровая деятельность в театральном уголке. Игры с применением ростовых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образительная деятельность. Раскрашивание картинок с осенней тематикой (предложить детям карандаши, краски, фломастеры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13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с музыкальными инструментами (ложки, трещотки, свистульки), учить играть детей на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предложить сбор мозаик (развивать мелкую моторику, вним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овесная игра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итание навыков самообслуживания. Работа с дежурными (подготовка к завтра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итуативный разговор. В быту, самостоятельных играх помогать детям посредством речи взаимодействовать и налаживать контакты друг с друго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ниторин интегративных качеств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движением листьев на деревь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соцветий липы (познакомить с лечебными свойствами ли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бежка по территории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Кролики» (тренироваться прыгать на двух ног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двигательная активность. Игры с выносным инвентаре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 «Парикмахерская» (знакомство с новой професси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удож.труд – пластилин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стихи об осени, заучивание некоторых из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Хозяйственно – бытовой труд. Привлечь девочек к стирке кукольной одежды, а мальчиков расставить машинки и стуль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местить на стенде для родителей консультацию «Игры в кругу семь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14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«Как звери готовятся к зи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итуативная беседа «Нужно, нужно закаляться, чтоб здоровыми р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игровая деятельность по констру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ение художественной литературы – сказка 2Петушок и бобовое зёрнышко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ниторин интегративных качеств на начало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целевая прогулка по территории детского сада, знакомство с плодовыми дерев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коллективная очистка участка от опавших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овесная игра «Кто живет рядом с человеком» (побуждать детей выражать в речи представления о домашних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Лиса в курят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двигательная активность. Игры с выносным инвентаре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амостоятельная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сказка К.Ушинского «Бодливая корова» (учить понимать эмоционально – образное содержание произ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Хозяю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«Лепим гусеницу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ить о дате и цели родительского собрания</w:t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3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17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с детьми о погоде. Наблюдение из окна (цель – формировать знания отличительных особенностей утра от другого времени сут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Сложи кубики» (различать часть от цел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изо -деятельности – тренироваться в раскрашивании краской, закреплять умения правильно держать кисть в руке и пользоваться краско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фруктовыми деревьями ДОУ (формировать представление о фруктах и фруктовых деревь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песка обратно в песочницу, просыпавшегося через ее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Ловишки с мячом», «Ловишки с ленточ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итуативная беседа о ЗОЖ «Вода помогает быть здоров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навыков само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деятельность детей в книжном 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Чтение художественной литературы – рассказ Н.Сладкова «осень на порог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/и «Назови качества предмета» (развивать речь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кетирование «Читаете ли вы с детьми книг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18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альчиковая игра «Г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Цвет» (развивать речь детей, закреплять знания названий основных цветов цветового ря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 по ФЭМП «Собери в р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еятельность в изоуголке (предложить детям трафареты и шаблоны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птичками на кормушке (формировать ценностное отношение к живой при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обрать игрушки после прогулки в корзины (развивать жела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Лягушки на боло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ловесная игра «Что вокруг такого цвета как…» (способствовать развитию внимания и наблюда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 «Магазин фруктов и овощей» (способствовать применению имеющегося опы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художественной литературы – потешка «Тень-тень-потетень» (вызвать у детей положительный отклик на художественное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«Собери бусы на ниточку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ведение итогов выставки «Здравствуй, Осень золотая!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       19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на тему «Ягоды», рассматривание картинок, макетов ягод (формировать знания о съедобных и несъедобных ягод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расскажи сказку по герою» (развивать речь, активизировать память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деятельность в театральном уголке. Игры с использованием осенней атрибути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в цветнике (уточнить представление об изменениях в живой природе осен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мести дорожки на участке (формировать жела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на развитие ориентации в пространстве «Найди где спрят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Кот и м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пытная деятельность «Во что на солнышке превращается вода» (знакомить детей с состояниями в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Чтение художественной литературы – стихотворение В.Степанова «Мишкина мал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игровая деятельность с конструктором Л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зобразительная деятельность – составление осенней композиции из бросового материа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20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с музыкальными инструментами «Семеновские свистульки» (учить детей свистеть в такт русской народной мело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овесная игра «Кто живет рядом с челове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итание навыков самообслуживания – работа с дежурными (воспитывать уважительное отношение к труду ня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целевая прогулка к березке (обратить внимание на внешний вид деревьев, кору, ветки, выделить особенности стро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мощь в уборке огорода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Кто дальше добросит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ловесная игра «Какая сегодня погода?» (побуждать детей выражать в речи представления о пог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тихотворения русских писателей о природе осенью (учить понимать смысл стихотворного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 по аппликации «Лепим цве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Семья» (цель – распределение обязанностей в семь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дение родительского собр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21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«Кто где живёт» (формирование представлений об обитателях л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итуативная беседа «Безопасность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игровая деятельность по интерес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целевая прогулка к рябине (сравнение рябины и березы, нахождение отличительных особеннос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роверить после прогулки участок малышей, собрать не убранные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Догоня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Шофёры» (учить выполнять определенную роль в иг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местная деятельность в изоуголке – изготовление поделок из природ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сказка «Как ежик нашел дорогу домой» (продолжить знакомство со сказками, учить следить за сюже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4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24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амостоятельная игровая деятельность на развитие мелкой моторики – мозайки, конструктор, настоль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учивание стихотворения «Ах, какой коташ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ФЭМП – графомоторные дорож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последние овощи в ого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метание дорожки, ведущей к участку (формировать жела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Самолеты» (развивать вним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ы в театральном уголке – настольный театр «Теремок» (учить распределять роли, договариваться, развитие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В детском саду» (знакомство с персоналом ДО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итуативный разговор «Как вести себя во время разговора» (формирование культуры поведения)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формление памятки «Как сохранить здоровье детей осенью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      25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итуативный разговор «Чтобы зубы не болели» (формирование гигиенических навы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Что пропало» (развивать вним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театрализованной деятельности – этюды с осенними лис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седа «Кто живёт с тобой в квартире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воробьями на ку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листвы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о правилах поведения друг с другом – о том, что нельзя жадничать, что нужно быть вежливым, нельзя др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Птичка и к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/и «Цветные 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учивание стихотворения Н.Сладкова «Что умеет Осень» (развивать речь, памя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проблемной ситуации «Что одеть на прогулку во влажную пог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редложить послушать и потанцевать под мелодии русских народных переплясо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       26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«Каждой вещи свое место» (формирование аккурат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ть условия для творческой деятельности детей- нарисовать дождь и лу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седа об окружающем мире «Что я видел по дороге в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Чаепитие» (формирование культуры поведен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насекомыми на стволе дерева (расширять представления о строении насеком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мусора (поддерживать стремление приносить польз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Перепрыгни через дорож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ловесная игра «Повторялочка» (развивать речь, внима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по ФЭМП «Геометрическая 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Мы пассажиры автобу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ожественной литературы – стихотворения А.Барто из серии «Игрушки», заучивание некоторых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рекомендовать родителям принять участие в выставке рисунков ДОУ «Природа родного края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27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М.Зощенко «Не надо вр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итуативный разговор «Врунишка» (побуждать говорить всегда прав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 с природным материалом – орехи, шишки, желуди, каштаны. Составление композ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/и «Угадай где лежит» (ориентирование в группе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последние бабочки на цв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опавших листьев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«За что я люблю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Пройди по канату» (учить держать равновес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родные П/И «Медведь и пчё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 «Ателье» (знакомство с трудом шве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по обогащению и активизации словарного запаса «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еатрализованная деятельность – пальчиковый театр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игровая деятельность по интересам де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28 сентябр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Если бы я был взрослым…» (развивать воображение, ре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узыкальные Д/И «Э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скрашивание раскрасок на тему «Подвижные игры осен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предложить понаблюдать за перемещением солнца во время прогулки на н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е – подметание веранды (способствовать проявлять жела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поход в м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Лохматый пес» (учить выполнять правила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елевая прогулка по детскому саду – знакомство с трудом медицинской се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чтение стихотворений и заучивание наизусть об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дложить детям помыть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ые игры детей – настольные пазл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ратить внимание на внешний вид детей в группе и во время прогул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Октябрь </w:t>
      </w:r>
    </w:p>
    <w:tbl>
      <w:tblPr>
        <w:tblW w:w="16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078"/>
        <w:gridCol w:w="2709"/>
        <w:gridCol w:w="3120"/>
        <w:gridCol w:w="106"/>
        <w:gridCol w:w="2935"/>
        <w:gridCol w:w="2548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День неде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Утро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НО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Прогул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Вечер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1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1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рисунков «Деревья осенью» (уточнить представления о строении деревь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уз.упражнение «Птенчики» (развивать музыкальный слу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просить детей разобрать игрушки по игровым центрам (поощрять инициати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седа по презентации «Осень в лесу» (систематизация знаний о сезонных изменениях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- грибы на пеньке (познакомить детей с несъедобными гриб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наведение порядка на участке после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Воробушки и к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Детский сад» (попробовать выполнить роль работника ДО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 «Моряки» (расширять представления о профессии моря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Овощной 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ожественной литературы – потешки и поговорки о профессия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ещение в родительском уголке консультации «Витамины осенью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                2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наше здоровье осенью» (формировать осознанное отношение к своему здоров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матривание календаря по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аппликации «Дома маленькие и больш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Автобусы на дороге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за птицами (учить различать птиц по внешнему облику) 2.Трудовые поручения – уборка опавшей лист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Лиса в курят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ловесная игра «Что я видел из окна автобуса» (развивать речь, памя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тихотворение В.Приходько «Вот и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усская народная музыкальная игра «Кот и м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лективная аппликация – коллаж «Осенний пейз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по интересам дет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                       3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смотр м/ф «Мигающие человечки» (учить соблюдать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в уголке природы – рассматривание альбома дик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ожественной литературы – стихотворение Т.Боковой «Праздник урожа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спознающее наблюдение – деревья осен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обрать в корзины игрушки после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портивное упражнение – катание на самок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Самолеты» (учить по сигналу менять направление и скорость бе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/и «Кто что  слышит» (учить правильно произносить различные зв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Д/и «Пройди в ворота» (развивать способность переключать вним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. по развитию речи из опыта детей о поч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Целевая прогулка по ДОУ – знакомство с трудом прачки (воспитывать ценностное отношение к труду взросл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а на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ое рисование в изо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           4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«Продолжи уз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еатрализованные игры – мы пришли в театр, гардероб (формирование модели по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ФЭМП «Раздели на груп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пытная деятельность – тонет – не тонет (учить высказывать предположен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за последними цветущими растениями на клумбе 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рополка клу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Кт и м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Цветные автомобили» (учить ориентироваться по цветовым модуля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амостоятельная игровая деятельность с выносным материа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тихотворения о родной природе осенью С.Ес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деятельность со спортив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Лепка из кинетического песка «осенний натюрм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             5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Наш земляк С.Есенин. Мальчик с пшеничными волосами» (знакомство со знаменитыми людьми родного кр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стихотворение «Береза» С.Есенин, заучива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амостоятельная игровая деятельность по интересам дет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играми старши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природного материала для поде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ы с песком «Цветочный город» (вспомнить свойства пе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Узнай дерево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Семья» (обыгрывание различных ситуаций из жизни семь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/и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«Назови одним словом» (учить подбирать обобщающее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струирование «Домик для кук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ожественной литературы – М.Пришвин «Ребята и ут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усская народная музыкальная игра «Шла коза по лесу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просить принести фотографии для оформления альбома «Моя семья»</w:t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2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8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«Угадай игрушку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навыков самообслуживания  работа с дежурными – сервировка стола к завтра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исование в изоуголке красками «Осенний листоп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Парикмахерска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кустарниками осен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окапывание кустарников, подготовка к зим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Сову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Тренировка в прыжках «Допрыгни до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А.Барто стихотворения из серии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седа «Моя любимая игрушка (развитие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театрализованная деятельность – игры с масками животны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дивидуальные беседы с родителями при приеме и уходе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формление памятки «Что почитать ребенку»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по презентации «Мой город осен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ежурство на занятии (учить распределять раздаточный материал по числу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альчиковая гимнастика «Ветер по лесу гуля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по интересам дет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осенний дож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настольных игр после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кспериментирование «Сухой и влажный пе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Слепой козёл» (познакомить с правилами игры, учить играть по правил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/и «Кр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по развитию речи «Урожайная грядка» (учить правильно использовать в речи глаг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загадки об овощах и фру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исование «Я и 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Магазин овощей и фруктов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Как я провел выходные» (развивать память детей, учить выделять наиболее интересные мо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. по изо-деятельности «Рисуем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ое упражнение «Чистые руки» (формировать основы личной гигие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ссматривание листьев деревье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– перелётные птицы осен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раскладывание корма для птиц в корм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Ловишки с мяч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ренировка в хождение по канату (учить держать равновес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седа «Где зимуют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»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. по развитию речи «Назови одним словом – осенняя 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ожественной литературы – сказки Ю.Вас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исование в технике кляксография «Сказочный осенний лес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11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казка «Пастушок с дудочкой» в обработке Л.Кузьм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чать оформлять альбом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ссматривание картин с изображением перелётных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ове музыкальное упражнение «осенний листопад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листопа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опавшей листвы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Кот и м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Игры с кольце брос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с вынос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– драматизация сказки «Пастушок с дуд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дложить детям помыть игрушки (вызывать жела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овая ситуация «В мире вежливых с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зо-деятельность – предложить детям раскраски пти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формление родительского уголка «Природа осенью. Что почитать детям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12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ое упражнение «Надо-надо умыва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К.Чуковский «Мойдоды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смотр м/ф «Мойдодыр» (сравнение стихотворения с просмотренным сюже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Я – работаю в детском саду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проезжающими автомобил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удовые поручения – подметание вер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найди свой цвет» (поддерживать интерес к подвижным игр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Золотые во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Автобу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амостоятельная игровая деятельность с выносным материалом 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рассказ Е.Чарушина «Лис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Дорисуй – назови» (учить находить недостающие детали, правильно их дорисовы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Хороводная игра «Поезд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ить о запланированном утреннике</w:t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3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Дружна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ФЭМП учить сравнивать две неравные группы предметов способами наложения и при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учивание песен к утренник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трудом взрослых ДОУ, трудом старших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метание дорожек прогулоч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Кро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овое упражнение «Новый друг» (развивать речь, преодоление застенчивости при знакомстве с новыми людь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амостоятельная игровая деятельность с выносным материалом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должить оформлять альбом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где собачка» (развивать вним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ожественной литературы – В.Вересаев «Брат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ы с пластмассовым и деревянным конструктором (учить находить сходства и различия дерева и пластмассы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дать индивидуальные стихи к утренник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«Подбери слова» (развитие логического мышления, слухового воспри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«Что значит любить родителей?» (воспитание ценностного отношения к самым близким люд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ссматривание группового альбома «Моя семья»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/и «Чьи де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ое рисование в центре художественного творчест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одеждой прохожих (закреплять знания об одежде, учить видеть изменения во внешнем обл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риведение участка в порядок от листвы и мусора (воспитание аккуратности, побуждать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Самолеты» (упражнять в беге, действиях по сигналу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Н.Калинина «Как ребята переходят улицу», И.Павлова «На маш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астольно – печатные игры «Нам на улице не страш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. на развитие памяти «Внимательный водитель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       17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Безопасность на дороге и во дв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дложить детям раскраски на тему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смотр мультфильма «Смешарики. Азбука дорожной безопасности» (обсуждение просмотренного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– за ветром при помощи флюг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мести участки, освещенные сол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Горелки» (научить соблюдать правила, развивать ловкость, быстроту реа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а «Кто ушел»(развивать вним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амостоятельная игровая деятельность с выносным материалом 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стихотворение Л.Берестова «Кто чему научи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седы «Мое место в маш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по изо – деятельности – лепка фруктов и овощей (составление натюрморт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ить о выставки детского рисунка на тему ПДД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18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История со счастливым концом» (развитие речи, фантаз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стольная игра «Любимы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 со спортивным инвентарем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учивание танца к осеннему утреннику с дев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ые игры с настольным лот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движением воздуха (показать с помощью игрушек – вертушек что воздух движе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удовые поручения – уборка веранды от опавшей лист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Перелётны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гадывание загадок об осенних природных я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.Михалков «А что у вас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Накорми куклу Машу и уложи сп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 с музыкальными инструментами «Оркестр (развитие музыкального слух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19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/и «Сложи такой же узок как у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Строители» (знакомство со строительными професс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итуативные разговоры и 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готовка к утренник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солнцем (сопоставить температуру воздуха и свою одеж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с участка сломанных ветвей куста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Вороны и собачка» (учить выполнять правила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казка «Жихарка» в обработке И.Карнауховой (продолжить знакомить со сказ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ы с конструктором Лего и строитель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Целевая прогулка по ДОУ – знакомство с трудом заведующей ДО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4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22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 «Гости» (формировать культуру по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«Вода может быть опасность» (формировать представления о воде как природной стих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ФЭМП – упражнять в сравнении двух групп предметов. Находить общее и раз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Больниц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сравнение дерева и кустар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метание дорожек на участке</w:t>
              <w:br/>
              <w:t>3.П/и «Перелётны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пражнять в лаз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Д/и «Угадай кто позвал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амостоятельная игровая деятельность с выносным материалом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озяйственно – бытовой труд «Убираем игрушки» (вызывать у детей жела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учивание стихов к утрен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амятка «Причины конфликтов у дошколят и пути их решения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      23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русские народные сказки (сравнение образов одних и тех же персонажей в разных сказ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стольно – печатные иг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развитию речи – учить отчетливо произносить слова со звуками [п,т,к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одежда детей осен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листвы под корни кустарников и деревьев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Угадай дерево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Так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чить детей ходьбе приставными ша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амостоятельная игровая деятельность с выносным материалом 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Для чего дома нужна аптеч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ожественной литературы – русские народный фолькл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еатрализованные игры с пальчиковым теа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– графомоторные дорож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       24 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готовка к осеннему утреннику – разучивание танца с мальч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об опасных ситуациях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Разрешено – запрещено» (формировать ценностное отношение к своему здоров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– закреплять умение различать количество предметов, используя слова один – много - мал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деревьями, отличия елки и березы (формировать понятия лиственные и хвойные дере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наведение порядк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Пятна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амостоятельная игровая деятельность с выносным материалом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Помоги себе с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учивание стихотворения -пантомимы «Мурав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Больница», «Безопасность 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по интересам дет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25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ы с кинетическим п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стольно – печатные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«Доскажи словечко» (развитие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готовка к утреннику – разучивание песе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трудом взрослых. Продолжать знакомить с трудом воспит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сломанных веток куста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Гуси-гу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Тише едешь дальше будешь. Ст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.Михалков «Дядя Сте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«Какие опасные предметы ты видишь на картин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.раб. по изо-деятельности – учимся рисовать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26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тоговая беседа по презентации «Безопасность детей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стольно-печатные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Что в мешочке» (развивать сенсорное воспри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исование на свободную тему, предложить детям краски, мелки, каранда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С/р игра «Семья»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солнцем (обсудить продолжительность дня в осенний перио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кормка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Лохматый п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Рыбаки и рыб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амостоятельная игровая деятельность с выносным материалом 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художественной литературы – С.Маршак «Пож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учивание песен к утрен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 с конструктором Л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по интересам дет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ещение консультации в родительском уголке «Навыки этикета, которыми могут овладеть дошкольники»</w:t>
            </w:r>
          </w:p>
        </w:tc>
      </w:tr>
      <w:tr>
        <w:trPr>
          <w:trHeight w:val="519" w:hRule="atLeast"/>
        </w:trPr>
        <w:tc>
          <w:tcPr>
            <w:tcW w:w="1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5 недел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            2.Беседа по презентации о родном городе, рассматривание иллюстраций 3.Самостоятельное рисование в изоуголке 4.Настольно – печатная игра «Мой родной город»            5.Подготовка к утренник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погодой (предложить охарактеризовать погодные услов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мусора с участка (формировать стремление труд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Пятнашки» (упражняться в бег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ловесная игра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имнастика после сна. Закаливание 2.Целевая прогулка по ДОУ – знакомство с работой сторожа 3.Инсценировка сказки «Заюшкина избушка» (развивать фантазию, повышать уверенность в себе)             4.Инд.раб. по ФЭМП – учить различать геометрические фигуры, находить нужную по описанию 5. Чтение художественной литературы – Л.Берг «Рассказ о маленьком автомобильчике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дивидуальные беседы с родителями при приеме и уходе детей      2.Сообщить о театр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степенный приход детей в ДОУ. Занятия по интересам 2.Словесная игра «Путь – дорога» (расширять кругозор и словарный запас)                         3.Игра – путешествие «Прогулка по улицам родного города» (вызвать чувство восхищения красотой родного города) 4.Настольная игра «Большой - маленький» (формировать наблюдательность) 5.Ситуативный разговор «Чистые руки – залог здоровья» (убедить детей в важности соблюдения гигиены)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рассматривание домов и построек около ДОУ (учить сравнивать, находить сходства и различ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игрушек после прогулки в корзины, приучать к аккур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Мы – шофёры» (учить ориентироваться на мест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Полярная сова и овражки» (познакомить с правилами новой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2.Самостоятельная игровая деятельность по интересам детей 3.Подготовка к утреннику – разучивание танцев с мальчиками и девочками                       4.С/р игра «Моем куклу Машу и укладываем спать» 5.Чтение художественной литературы – загадки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октяб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 2.Настольно – печатные игры по выбору детей            3.Беседа о родном городе «Памятники» (воспитывать любовь к малой родине) 4.Инд.раб. «Геометрическое лото» (учить сравнивать предметы по форме) 5.Создание проблемной ситуации «Если ты потерялся в городе» (Познакомить с правилами поведения на улице)  6.Подготовка к утренник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я за работой дворника ДОУ (формировать ценностное отношение к труду взрослых) 2.Трудовые поручения уборка мусора (формировать умение трудиться в коллективе)               3.П/и «Поезд» 4.Ситуативный разговор «Как перейти улицу без пешеходного перехода» 5.Самостоятельная игровая деятельность с выносным материалом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имнастика после сна. Закаливание 2.Игра – драматизация по сказке «Лиса, заяц и петух» (учить точно передавать образы героев)               3.Инд.ра. по звукопроизношению – учить детей отчетливо произносить звукоподражания со звуками [т,п,к] 4.Чтение художественной литературы  - Е.Сегал «Машины на нашей улице»             5.Подготовка к утренник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44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44"/>
          <w:u w:val="single"/>
        </w:rPr>
        <w:t>Ноябрь</w:t>
      </w:r>
    </w:p>
    <w:tbl>
      <w:tblPr>
        <w:tblW w:w="1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125"/>
        <w:gridCol w:w="2693"/>
        <w:gridCol w:w="142"/>
        <w:gridCol w:w="2977"/>
        <w:gridCol w:w="283"/>
        <w:gridCol w:w="2800"/>
        <w:gridCol w:w="2489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День недел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Утр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Н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Прогулк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Вечер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1 недел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Кто позвал» (угадывание друг друга по голо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 «Я шагаю по улице» (выяснить какие правила поведения на улице знают де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стольно – печатные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вободное рис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одеждой людей (повторить название всех элементов одежд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игрушек в корзины после прогулки, приучать к аккур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Воробушки и автомоби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амостоятельная игровая деятельность детей с выносным инвентарем 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ние музыкального произведения «Дождик, дождик» (А.Лялова, слова народн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.раб. по развитию речи «Профессии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Магазин игру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Чтение художественной литературы – русские народные песенки, заклич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   4 сент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тоговая беседа по теме недели «Мой город» (систематизация и закрепление знаний детей о родном го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стольно – печатные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ение пословиц и поговорок о р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/и «Дорожка препятствий» (учить согласованно двигаться относительно друг др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за воробь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бор сухой листвы под корни кустарников и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/и «Отгадай кто ушё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Пятна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Самостоятельная игровая деятельность детей с выносным инвентар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бота в книжном уголке – самостоятельный просмотр детьми выставки книг о р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Я с мамой собираюсь и иду в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готовка к утрен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ить о дополнительном выходном в понедельник</w:t>
            </w:r>
          </w:p>
        </w:tc>
      </w:tr>
      <w:tr>
        <w:trPr/>
        <w:tc>
          <w:tcPr>
            <w:tcW w:w="1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2 недел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ноября</w:t>
            </w:r>
          </w:p>
        </w:tc>
        <w:tc>
          <w:tcPr>
            <w:tcW w:w="14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Выходной после праздничный день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ссматривание карты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« По страничкам истории страны (ф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мирование у детей представлений о героическом прошлом и настоящем русского народа)                             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: Струве Г. «Моя Россия»                                                    5.Инд.раб. Упражнять детей в сопоставлении и группировке предметов по цвету.    6.Подготовка к утренни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движением солн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- сгребание опавших листьев к корням деревьев и кустарн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w w:val="10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</w:t>
            </w: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 «Найди себе пару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w w:val="10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упражнять в беге, развивать выносливость и ловкость)                         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/и «Назови ласково». (упражнять детей в образовании форм слов)  5.Самостоятельная игровая деятельность с выносным материалом</w:t>
            </w: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Волшебные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амостоятельное рисование в центре художественного творчества.                                     4.Работа в уголке физического воспитания.                                          5.Д/и «Узнай, что изменилось?» (учить детей правильно определять пространственное расположение предметов, передавать результаты наблюдений в речи. 6.Индивидуальные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ить дату утренника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Рассматривание изображением баталий, боёв, парада и т. 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удить  чувство гордости за силу России,  уважение к русским воинам, национальным героям, желание им подражать)                                           3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: «Что означает – народное единств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ть представление о празднике «День народного единства)                                            4.Д/и «Кто у кого (закреплять у детей правильное употребление в речи названий детенышей животных во множественном числе родительного падежа) 4.Самостоятельные игры с настольно-печат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готовка к утренни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аблюдение: наблюдение за транспортом (продолжать знакомить с названием  маши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удовые поручения - </w:t>
            </w: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приведение в порядок участка,</w:t>
            </w:r>
            <w:r>
              <w:rPr>
                <w:rFonts w:cs="Times New Roman" w:ascii="Times New Roman" w:hAnsi="Times New Roman"/>
                <w:iCs/>
                <w:color w:val="000000"/>
                <w:w w:val="10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приучать к аккура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</w:t>
            </w: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 «Вороны и собачка», (учить детей быстро действовать по сигналу бегать, не наталкиваясь друг на дру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4.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есная игра «Доскажи» (развивать речь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 игровая и двигательная деятельность детей.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Беседа «Петька - забияка» (учить детей выходить из конфликтных ситуаций мирным путем, осознавать свои чувства, желания и понятно выражать их)                         3.Д/И  «Кто позвал?» (развивать у детей способность концентрировать внимание, формировать умение различать голоса на слух)                                   4.Д/И «Когда это бывает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ение стихотвор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.Александрова: «Родин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тихами о Родине, приобщая к поэзии и развивая поэтический слух)                  6.Настольно-печатные игры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еда: «Моя родина» (познакомить детей с изображением государственного флага, государственного герба РФ, государственного гимна. Формировать представление об их происхождении)                                     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 рисунков «Моя мала Родина».                                                    5.Д/и «Одежда» (учить классифицировать одежду, способствовать появлению в словарь детей обобщающих понятий)                  6.Самостоятельное рисование в центре художественного творчества                       5.Подготовка к утренни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трудом взрослых (развешивание белья прач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- сбор сухих в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игра «Зайка серый». (учить детей выполнять движения в соответствии с текстом игры, повышать двигательную активность, вызывать радостное настро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Игровое упражнение «Догони обруч».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 игровая деятельность детей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:«Люблю березку русскую» (расширить знания детей о русской красавице – берез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еятельность в худ. уголк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списные блюдца» (рисование кистью и краска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 с пластмассовым конструктором типа «Ле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</w: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ещение консультации для родителей «Роль сюжетной игры в жизни ребенка»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: «Что ты видел по дороге в детский сад?».                                                                       4.Беседа об осени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ить и систематизировать знания детей об осени)                                                            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сенсорное развитие «Разбери перепутанные шапки и шарфы» (учить детей внимательно рассматривать предметы и находить в них сходство и различ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стольно-печатные игры по выбору детей.                             7.Подготовка к утрен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блюдение за птицами. (закреплять знания детей о различиях птиц, отмечать характерные особенности внешнего строения, поведения, повад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сухой листвы                    3.П/И «Птички и кошка».                4.Беседа об одежде людей по сезону (обогащать словарь детей)                                            5.Самостоятельная  игровая  и двигательная деятельность детей.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и обсуждение рассказа А.И.Стрижева «Смотрины зимы». 3.Хороводная игра. «Мыши в кладовой» (учить подлезать под препятствие, бегать не толкаясь, действовать согласно словам в тексте)                                                    4.Трудовая деятельность: поручения,  совместный труд с взрослым. «Образцовый порядок группы» (поддержание внешнего вида кукол – расчесать, поправить одежду, если нужно постирать белье)                                                                 5.С/р игра «Магазин»                                         6.Самостоятельная  игровая деятельность дет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ить родителям о необходимости иметь сменную обувь на утреннике, форме одежды детей</w:t>
            </w:r>
          </w:p>
        </w:tc>
      </w:tr>
      <w:tr>
        <w:trPr/>
        <w:tc>
          <w:tcPr>
            <w:tcW w:w="1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3 недел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тоговые репетиции всех номеров к утренни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«Погода в ноябр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Лиса в курят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ренировка в хождении через препя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 детей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художественной литературы – стихотворение О.Дриз «Своя по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крашивание раскрасок «Сосчитай и раскра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нятия в театральном уголке – игры с ростовыми кук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нструированиеих мягких моду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гласить всех родителей на утренник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енний утренник с родителями «Осень в гости к нам пришл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«Птицы, живущие рядом с н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гребание снега в ку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Птички и к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детей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Физическое упражнение «Ходьба змейко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по ФЭМП лабири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художественной литературы – сказка «Заюшкина из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смотр м/ф «Смешарики. Азбука здоровья» (формирование ценностного отношения к своему здоров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/и «Что лишнее» (учить классифицировать предметы по общему признаку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ить родителям о вакцинации против гриппа и простуды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ическое упражнение «догони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 с музыкальными инструментами «Отгадай что звучит» (развитие музыкального слу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 по интересам дет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возраст прохож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обрать в корзины выносной инвентарь после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Котята и щ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ренироваться в ловле и передаче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 детей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 «Повар в пекар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стольно – печатные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ение художественной литературы – С.маршак 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«Я и ПДД» (закрепить знания о ПДД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блюдение из окна «Почему так темно» (учить выделять особенности светового дня в осенни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Самолеты» (учить действовать по сигна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узыкальная игра «Курочка и петушок» (учить выполнять игровые действия под музыку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играми малыш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удовые поручения – наведение порядка на участк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Экспериментирование «Свойства воздух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Лошадки» (учить выделять игровые зо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овое упражнение «Зме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детей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имнастика после сна. Закал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– драматизация по русской народной сказке «Руковичка» (работать над выразительностью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Так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ы с кенетическим п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д игра «Кто у кого» (учить имитации движений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актическое упражнение «Полотенце пушистое» (совершенствовать навыки пользования полотенце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разгрузкой продуктов в 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на вер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амостоятельная игровая деятельность детей с выносным инвентар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наши пернаты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познавательного рассказа «Птичьи секр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еятельность в изоуголке – аппликация «Журав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/и «Угадай на ощупь» (развивать сенсорное восприятие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ъявить о выставке поделок, рисунков посвященных экологии родного края «Люблю тебя, мой край родной!»</w:t>
            </w:r>
          </w:p>
        </w:tc>
      </w:tr>
      <w:tr>
        <w:trPr/>
        <w:tc>
          <w:tcPr>
            <w:tcW w:w="1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4 недел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19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рудовыепоручения – уборка игрушек, спортивного инвентаря после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альчиковая игра «Маленький кро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Инд.раб. по ФЭМП «Найди отличия» (развивать внимательнос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обратить внимание на белый налет, который покрыл всю землю и траву – и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удовые поручения – уборка выносного инвентаря после прогу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Догони свою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Не попад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детей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художественной литературы – сказка «Лиса и журав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овое упражнение «Обезьянки» (учить различными способами пролезать через обру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исование методом точечного рисунка «Кисть рябин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ноября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струирование из мягких модулей «Д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узыкальное упражнение «Как тебя зовут» (развивать творческую инициати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седа «Давайте жить друж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смотр м/ф «Кто первы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– за елью 2.Трудовые поручения – помочь собрать игрушки младшим де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лиса в курят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чить прыгать через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детей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/р игра «Автобус. Едем в 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каз театрализованных этюдов «Утро, день и вечер» (раскрывать творческий потенциал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Стро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Чтение художественной литературы – загадки о профессия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       21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по презентации «В теат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ссматривание иллюстраций на тему теат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льдом на лужах (формировать представление о твёрдом состоянии вод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сгребание снега лопатой, расчистка доро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Цапля на охо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ренироваться в ловле и передаче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итуативный разговор «Будем знакомы» (учить точно называть свои ФИО, возра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детей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имнастика после сна. Закал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Музыкальная игра «Не зев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с дежурными – сервировка стола к уж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Игра – путешествие «Как звери в лесу к зиме готовилис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 по интересам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            22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– драматизация по рассказам В.Зотова «Разговоры в лесу» (учить применять свои знания в иг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Художественная деятельность – аппликация «Приглашение на праз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д.раб. по развитию речи – тренироваться в четком произношении звуков [з,с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птицами на кормуш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удовые поручения – разложить корм для птиц по кормуш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Кто впадает в спячку» (учить применять свои знания в иг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мостоятельная игровая деятельность детей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овое упражнение «Курица и цыплята» (учить распределять вним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игровая деятельность в уголке констру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смотр м/ф «Встречайте бабуш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К нам приехали гости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          23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игра «Ё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ение художественной литературы  - колыб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седа «Мой домашний питом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д/игра «Домин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движением обл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метание вер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Через 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мыши водят хоровод» (знакомство с правилами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детей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имнастика после сна. Закал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ожить детям расставить игрушки по игровым цент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Д/и «Карусе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ссматривание иллюстраций «Наши четвероногие друз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Инд.раб. по ФЭМП «Какое время сут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готовка памятки Й»Роль семьи в речевом развитии ребенка 4-5 лет)</w:t>
            </w:r>
          </w:p>
        </w:tc>
      </w:tr>
      <w:tr>
        <w:trPr/>
        <w:tc>
          <w:tcPr>
            <w:tcW w:w="1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5 недел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овое упражнение «перепрыгни через лужи» (развивать ловк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альчиковая игра «мы во двор пошли гул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седа по презентации «Зачем нужен снег» (развивать речь детей, активизировать познавательную активнос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а на прогулк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одежда детей (учить сравни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выносного инвентаря после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итуативный разговор «Если б я был снегом» (учить фантазиро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Где спрятался з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детей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художественной литературы – стихотворение И.Никитина «В небесах высоких тае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еятельность в изо-уголке – предложить детям раскраски по теме первый сн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игровая деятельность по интересам дет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ем работ на выставку «Люблю тебя, мой край родной!»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«Где живут дик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астольная игра «Большие и маленькие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итуативный разговор «Чистые руки – залог здоровья» (привлечь внимание и убедить детей в важности соблюдения гигиен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аблюдение за погод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уборка мусора с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овесная игра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Лохматый п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игровая деятельность детей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Инсценировка  сказки  "Волк и семеро козлят".</w:t>
            </w:r>
            <w:r>
              <w:rPr>
                <w:rStyle w:val="C6"/>
                <w:bCs/>
                <w:iCs/>
                <w:color w:val="000000"/>
                <w:sz w:val="28"/>
                <w:szCs w:val="28"/>
              </w:rPr>
              <w:t xml:space="preserve"> 3.</w:t>
            </w:r>
            <w:r>
              <w:rPr>
                <w:rStyle w:val="C1"/>
                <w:bCs/>
                <w:iCs/>
                <w:color w:val="000000"/>
                <w:sz w:val="28"/>
                <w:szCs w:val="28"/>
              </w:rPr>
              <w:t xml:space="preserve">Чтение </w:t>
            </w:r>
            <w:r>
              <w:rPr>
                <w:rStyle w:val="C1"/>
                <w:bCs/>
                <w:iCs/>
                <w:sz w:val="28"/>
                <w:szCs w:val="28"/>
              </w:rPr>
              <w:t xml:space="preserve">художественной литературы - 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И. Соколоков – Микитов «Листопадни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овое упражнение «Лови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Д/и «Геометрическое ло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амостоятельная  игров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узыкальное упражнение «пляска Петрушк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транспор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удовые поручения – подметание вер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Перелёт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овое упражнение «Зме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вигательная активность и игры с выносным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C6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bCs/>
                <w:color w:val="000000"/>
                <w:sz w:val="28"/>
                <w:szCs w:val="28"/>
              </w:rPr>
              <w:t>Заучивание наизусть стихотворения</w:t>
            </w:r>
          </w:p>
          <w:p>
            <w:pPr>
              <w:pStyle w:val="C3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color w:val="333333"/>
                <w:sz w:val="28"/>
                <w:szCs w:val="28"/>
              </w:rPr>
              <w:t>Г. Ладонщиков</w:t>
            </w:r>
          </w:p>
          <w:p>
            <w:pPr>
              <w:pStyle w:val="C8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color w:val="333333"/>
                <w:sz w:val="28"/>
                <w:szCs w:val="28"/>
              </w:rPr>
              <w:t>«Ё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Настольно-печатная игра «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актическое упражнение «Правила этик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/р игра «Поход в магазин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художественной литературы – С.маршак «Кто колечко най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седа «Кто зимует рядом с н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узыкальная игра «Утята и коршун» (поощрение творчеств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вательное развитие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льное занятие по плану музыкаль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птицами у кормуш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подкормка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овое упражнение «Кенгуру» (тренироваться в прыжках на полусогнутых ног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вигательная активность и игры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имнастика после сна. Закал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.раб. по ФЭМП «Больше – мен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струирование овощной са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амостоятельная игровая активность дет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оябр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епенный приход детей в ДОУ. Занятия по интере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/р игра 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Музыкальное упражнение «Покажи ладошк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Чтение художественной литературы – «Три медведя» Ю.Вас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онструирование «Мебель для кукольного доми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культурное занятие по плану физкультурного руководи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травянистые растения в нояб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удовые поручения – заготовка последнего природного материала для поде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/и «Цветные 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/и «Гуси –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вигательная активность и игры с выносным инвентар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имнастика после сна. Закал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Мы помогаем» (выяснить почему важно помогать взросл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художественной литературы – стихотворение М.Пожаровой «Солнышко устало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/р игра «Развед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просить разобрать игрушки и настольные игры по игровым центра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ндивидуальные беседы с родителями при приеме и уходе детей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426" w:right="39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1">
    <w:name w:val="c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7:25:00Z</dcterms:created>
  <dc:creator>Мужик</dc:creator>
  <dc:description/>
  <dc:language>en-US</dc:language>
  <cp:lastModifiedBy>Мужик</cp:lastModifiedBy>
  <dcterms:modified xsi:type="dcterms:W3CDTF">2018-11-11T17:25:00Z</dcterms:modified>
  <cp:revision>2</cp:revision>
  <dc:subject/>
  <dc:title/>
</cp:coreProperties>
</file>