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онспект интегрированного занятия в подготовительной к школе группе.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ема: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 «Масленица, мы тобою хвалимся»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граммное содержание:</w:t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Знакомить детей с народными традициями и обычаями.</w:t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Формировать элементарные личностно-оценочные суждения.</w:t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Продолжать знакомить детей с композицией рисунка.</w:t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В репродуктивно – творческом рисовании закрепить навык, направленный на развитие глазомера, четкости движений руки, последовательности в работе над композицией.</w:t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Обогащать речь детей: словами - существительными; прилагательными, обозначающими свойства и качества Масленицы; глаголами, обозначающими действия людей в праздник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Воспитывать внимание и любовь к окружающим людям.</w:t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Воспитывать умение слушать товарища, не перебивая его.</w:t>
      </w:r>
    </w:p>
    <w:p>
      <w:pPr>
        <w:pStyle w:val="Normal"/>
        <w:ind w:left="1080" w:hanging="0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огащение словаря: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рушник, сито, зерно, кувшин, колосья, варенные яйца; украшенная, соломенная; радуются, украшают, прославляют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варительная работа: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Украшение чучела Масленицы лентами. Знакомство с обрядовой пищей; рассматривание репродукций с картин на тему масленичных гуляний (Б.М. Кустодиев «Масленица», «Гулянье на селе», А. С. Степанов «Катание на Масленицу») и графического рисунка «Масленица». Заучивание стихов о Масленице. Изготовление из ниток маленьких чучел Масленицы. Пение припевок, русские народные игры. Угощение блинами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пользуемый материал: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Репродукция картины Б. М. Кустодиева «Масле</w:t>
        <w:softHyphen/>
        <w:t>ница», графический рисунок «Масленица»; предметы натюрморта: кувшин с молоком, вареные яйца, творог, блины, сито с зернами, колосья; бумага; фломастеры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од занятия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Занятие проводится в музыкальном зале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Дети с воспитателем входят в зал, здороваются с гостями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firstLine="1080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Исполнение песни.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Воспитатель: «Сегодня, ребята, мы с вами на занятии вспомним о празднике, который был у нас совсем недавно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Давайте споем песню и догадаемся, о каком празднике пойдет речь»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Воспитатель вместе с детьми поют песню «Ой, блины, блины, блины…»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Беседа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Кто придумал праздник Масленицы?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Сколько дней длится праздник?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Что делают люди в этот праздник?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Кого прославляют на празднике?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Как вы отмечали этот праздник?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Рассматривание репродукции и рисунка.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Воспитатель подводит детей к мольберту, на котором размещены репродукция и рисунок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Сравните эти две картины и скажите, что у них общего? О каком одном празднике они рассказывают? (Эти картины рассказывают о Масленице)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Чем отличаются? Кто изображен на первой картине? (Город, люди)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Что изображено на второй картине? (Предметы)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Воспитатель уточняет: Одна картина - пейзаж, а другая - натюрморт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- Это живо</w:t>
        <w:softHyphen/>
        <w:t>писная  картина, где боль</w:t>
        <w:softHyphen/>
        <w:t xml:space="preserve">шое место занимает пейзаж с видом города. 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- Этот рисунок – натюрморт. В центре композиции находится боль</w:t>
        <w:softHyphen/>
        <w:t>шая фигура соломенной Масленицы, а на переднем плане - накрытый празд</w:t>
        <w:softHyphen/>
        <w:t>ничный стол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- Обратите внимание, дети, каждый предмет в натюрморте символичен, он что-то обо</w:t>
        <w:softHyphen/>
        <w:t>значает. Блины - символы солнца, яйца, молоко и творог - символы жизни, зерно - символ достатка, колосья – символ дружной семьи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firstLine="1080"/>
        <w:jc w:val="both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Составление натюрморта.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Воспитатель предлагает детям составить натюрморт из приготовленных угощений. Нужно назвать и расположить на расшитом рушнике предметы.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По просьбе воспитателя дети называ</w:t>
        <w:softHyphen/>
        <w:t>ют нарисованные предметы и сравни</w:t>
        <w:softHyphen/>
        <w:t xml:space="preserve">вают их с натуральными, стоящими на столе. Воспитатель вместе с детьми уточняет новые слова: вышитый рушник, сито с зерном, кувшин с молоком, блюдо с блинами, вареные яйца, творог и колосья. 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          </w:t>
      </w:r>
    </w:p>
    <w:p>
      <w:pPr>
        <w:pStyle w:val="Normal"/>
        <w:numPr>
          <w:ilvl w:val="0"/>
          <w:numId w:val="1"/>
        </w:numPr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Лексико - грамматические упражнения: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«Подбери признаки к слову»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Масленица какая? (масленая, долгожданная, соломенная, украшенная...)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«Подбери действие к слову»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В праздник масленицы люди что делают? (играют, радуются, угощаются, поют, наряжаются, ходят в гости…)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«Объясните словосочетание»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«Солнце играет» - что это значит? (ярко, жарко светит, льет тепло)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Репродуктивное рисование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- Вы много знаете  о Масленице, а сейчас мы будем учиться ее рисовать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Воспитатель предлагает занять места за столами.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Воспитатель поэтапно выполняет рисунок на доске, дети рисуют вслед за ним на бумаге. Затем они самостоятельно украшают Масленицу, рисуя фломастерами  красные лен</w:t>
        <w:softHyphen/>
        <w:t>точки, бантики и передают линиями солнечный свет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Дети размещают рисунки на мольберте и по просьбе воспитателя, глядя на свои рисунки, рассказывают, что они зна</w:t>
        <w:softHyphen/>
        <w:t>ют о Масленице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Исполнение детьми припевок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Ой, Масленица,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Мы тобою хвалимся,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На горах катаемся,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Блинами объедаемся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А мы Масленицу дожидали,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Хором песенки напевали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  <w:u w:val="single"/>
        </w:rPr>
        <w:t>Итог: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 Сегодня на занятии мы вспомнили,  как люди празднуют Масленицу, научились составлять натюрморт, узнали новые слова: рушник, сито, кувшин, зерна и словосочетание: солнце играет. А еще учились рисовать Масленицу. Вы порадовали меня своими рисунками, песнями и припевками.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sectPr>
      <w:type w:val="nextPage"/>
      <w:pgSz w:w="11906" w:h="16838"/>
      <w:pgMar w:left="1440" w:right="929" w:gutter="0" w:header="0" w:top="1079" w:footer="0" w:bottom="143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/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2z5">
    <w:name w:val="WW8Num2z5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0T13:45:00Z</dcterms:created>
  <dc:creator>Александр</dc:creator>
  <dc:description/>
  <cp:keywords/>
  <dc:language>en-US</dc:language>
  <cp:lastModifiedBy>Admin</cp:lastModifiedBy>
  <cp:lastPrinted>2010-12-07T13:54:00Z</cp:lastPrinted>
  <dcterms:modified xsi:type="dcterms:W3CDTF">2011-02-25T04:31:00Z</dcterms:modified>
  <cp:revision>5</cp:revision>
  <dc:subject/>
  <dc:title>МАСЛЕНИЦА</dc:title>
</cp:coreProperties>
</file>