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Матыенко Наталья Петро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"Использование презентации как средство повышения уровня познавательной активности детей среднего дошкольного возраста в процессе ФЭМП "</w:t>
      </w:r>
    </w:p>
    <w:p>
      <w:pPr>
        <w:pStyle w:val="Style19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/>
        <w:t xml:space="preserve"> </w:t>
      </w:r>
      <w:r>
        <w:rPr>
          <w:shd w:fill="FFFFFF" w:val="clear"/>
        </w:rPr>
        <w:t>Современные требования, предъявляемые государством к качеству воспитательно-образовательной работы в детском саду, подразумевают, что педагог должен смело владеть необходимыми образовательными технологиями.</w:t>
      </w:r>
      <w:r>
        <w:rPr>
          <w:color w:val="333333"/>
          <w:shd w:fill="FFFFFF" w:val="clear"/>
        </w:rPr>
        <w:t xml:space="preserve">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Технология развивающего обучения,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/>
        <w:t>здоровьесберегающие образовательные технологии,</w:t>
      </w:r>
      <w:r>
        <w:rPr>
          <w:color w:val="333333"/>
          <w:shd w:fill="FFFFFF" w:val="clear"/>
        </w:rPr>
        <w:t xml:space="preserve">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технология проектной деятельности,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технология исследовательской деятельности,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технология проблемного обучения в детском саду,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технология разноуровневого обучения,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интерактивная технология в ДОУ - технология ИКТ,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игровая технология, технология интегрированного обучения</w:t>
      </w:r>
    </w:p>
    <w:p>
      <w:pPr>
        <w:pStyle w:val="Style19"/>
        <w:shd w:fill="FFFFFF" w:val="clear"/>
        <w:spacing w:before="0" w:after="0"/>
        <w:jc w:val="both"/>
        <w:rPr>
          <w:color w:val="333333"/>
        </w:rPr>
      </w:pPr>
      <w:r>
        <w:rPr>
          <w:b/>
        </w:rPr>
        <w:t>Технология ИКТ</w:t>
      </w:r>
      <w:r>
        <w:rPr>
          <w:color w:val="333333"/>
        </w:rPr>
        <w:t xml:space="preserve">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 xml:space="preserve">Использование ИКТ является одним из эффективных способов повышения мотивации и индивидуализации обучения детей, развития у них творческих способностей и создания благоприятного эмоционального фона. А также позволяет перейти от объяснительно-иллюстрированного способа обучения к деятельностному, при котором ребенок принимает активное участие в данной деятельности. Это способствует осознанному усвоению новых знаний.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/>
        <w:t xml:space="preserve">Обучение для детей становится более привлекательным и захватывающим. В работе с компьютерной техникой у детей развиваются все психические процессы: </w:t>
      </w:r>
      <w:r>
        <w:rPr>
          <w:b/>
        </w:rPr>
        <w:t>внимание, мышление, память; речь, а также мелкая моторика.</w:t>
      </w:r>
      <w:r>
        <w:rPr/>
        <w:t xml:space="preserve"> У старшего дошкольника лучше развито непроизвольное внимание, которое становится более концентрированным, когда ему интересно, изучающий материал отличается наглядностью, яркостью, вызывает у ребенка положительные эмо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программа предусматривает задачу формирования у детей приемов умственной деятельности, творческого мышления, развитие познавательных способностей. Познавательные способности, сформированные в период дошкольного детства, являются важной движущей силой развития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я по использованию компьютера в детских садах убедительно доказывают не только возможность и целесообразность использования компьютерных технологий, но и особую роль компьютера в развитии интеллекта, и в целом личности ребенка (С. Новоселова. И. Пашелите, и др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компьютерной техники позволяет сделать НОД привлекательным и по-настоящему современным, решает познавательные и творческие задачи с опорой на наглядность. Одним из очевидных достоинств мультимедийной презентации является усиление нагляд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у напомнить известную фразу К. Ушинского: « Детская природа ясно требует наглядности. Учите ребенка каким-нибудь пяти не известным ему словам, и он будет долго и напрасно мучиться над ними; но свяжите с картинками двадцать таких слов – и ребенок усвоит их на лету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ышение уровня познавательной активности детей среднего дошкольного возраста в процессе ФЭМП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использованием презент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ть умения решать проблемно-поисковые, игровые задачи в процессе формирования элементарных математических представлений, используя интерактив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вать условия для более активного вовлечения детей в занятие по ФЭМ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ать уровень познавательной активности в процессе ФЭМП (повысить наглядность материала, разнообразить содержание материала, разнообразить формы подачи материа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вать воображение, логическое мышление, внимание, зрительную памя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ьзовании ИКТ для развития познавательного интереса дети будут активно использовать математические понятия в познавательно – речевой, творческой и игровой деятельности, в повседневной жиз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т созданы условия для усвоения дошкольниками элементарных математических представлений, обеспечивающие успешное развитие интеллектуальных способностей детей старшего дошкольного возрас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сформирована общая готовность к дальнейшему успешному обучению в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наиболее удобных и эффективных форм использования информационно-коммуникативных технологий в обучении дошкольников являются мультимедийные презентации. Они сочетают в себе динамику, звук и изображение, т. е. те факторы, которые наиболее долго удерживают внимание ребенка. Использование мультимедийной презентации развивает внимание и память, воображение и мышление, что так необходимо для развития познавательной актив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е несложные презентации созданные в приложении Microsoft Offise Power Point выполняют функции демонстрационного материала. Они заменяет множество дидактических пособий и картинок, используемых в непосредственной образовательной деятельности по ФЭМП, но в отличие от обычных картинок они могут ожить и заговорить с ребенк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я презентациям, дети, которые обычно не отличались высокой активностью на занятиях,  активно участвуют, высказывают свое мнение, рассужд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новых непривычных приёмов объяснения и закрепления, тем более в игровой форме, делает непосредственную образовательную деятельность с использованием мультимедийных установок интереснее и познавательн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в своей работе с детьми я и использую различные мультимедийные презентации, которые несут в себе большой потенциал. Презентации помогают ребёнку проявлять и развивать необходимые качества: ассоциативно-образное и логическое мышление, воображение, познавательную активность. Мультимедийные презентации включаю на любом этапе непосредственно-образовательной деятельности. Презентации я подбираю с учётом возрастных и индивидуальных особенностей дошкольников, в неё включаю занимательные вопросы, картинки, иг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й целью использования мультимедийных презентаций в НОД является усиление наглядности, облегчение процесса зрительного восприятия и запоминания информации с помощью ярких образов. Задачи использования информационных технологий в работе с дошкольник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овысить наглядность материал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ширить спектр активных методо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азнообразить содержание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нообразить формы подачи материа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опыты применения медиатехнологий в своей работе позволили мне выявить, что по сравнению с традиционными формами обучения дошкольников, мультимедийный способ подачи информации обладает рядом преимуще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ожность обеспечить не только аудиальное, но и визуальное восприятие информации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вает последовательность рассмотрения те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иллюстрации доступны всем детям, изображение на экране даёт возможность рассмотреть мелкие дета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новых компьютерных технологий позволяет ускорить процесс обучения и развития и заинтересовать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вышение эффективности образовательного процесса за счёт высокой степени нагляд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явления возможности моделировать объекты и я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казать информацию на экране в игровой форме, что вызывает у детей огромный интерес, так как это отвечает основному виду деятельности дошкольника – игре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в доступной форме, ярко, образно, преподнести дошкольникам материал, что соответствует наглядно-образному мышлению детей дошкольного возра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лечь внимание детей движением, звуком, мультипликацией, но не перегружать материал 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способствовать развитию у дошкольников исследовательских способностей, познавательной активности, навыков и талант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НОД можно использовать различные мультимедийные презентации, где в игровой форме можно познакомить детей, например, со звуками, которые издают животные. Игры: «Что где находится», «Сравни», «Соедини правильно», «Кто как кричит» и т.д. Использование «Веселого счета» помогает ребенку легче освоить счет. А как необходимы презентации при ознакомлении с окружающим миром. Темы «Деревья», «Чудеса света», «Животные», «Вода» и другие не только продемонстрируют какие-то явления или предметы, но и воссоздадут необходимые слуховые ассоциации. Еще очень интересны презентации с использованием загадок. Они помогают развивать внимание, воображение, мышление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 использование ИКТ будет способствовать развитию таких интегративных качеств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ый решать интеллектуальные и личностные задачи, адекватные возра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вший универсальными предпосылками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вший необходимыми умениями и навыками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ресур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боте с детьми я использую  пособ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ихомировой Л. Ф. «Развитие познавательных способностей дет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лектронные презентации своими ру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-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doshvozrast.r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детей дошкольного возраста в детском саду и семь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Электронные пособ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Арифметика-малышка» (Уроки тетушки Совы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«Занимательная математика для дошкольник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Веселые уроки» 2+,3+,4+,5+,6-7 ле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необходимо помнить, что презентация нужна тогда, когда только с ее помощью ребенок может увидеть то, чего не может увидеть и ощутить лично, на практике. Если есть возможность организовать самостоятельную познавательно-игровую математическую деятельность, в которой ребёнок выступает как своеобразный исследователь, то презентацию не стоит использ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использовать мультимедийные технологии на каждом занятии, т. к. при подготовке и организации таких занятий от педагога, а также от детей, требуется больше интеллектуальных и эмоциональных усилий, чем при обычной подготовке. А кроме того, при частом использовании ИКТ у детей теряется особый интерес к таким занят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акими бы положительным, огромным потенциалом не обладали информационно-коммуникационные технологии, но заменить живого общения педагога с ребенком они не могут и не долж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 при использовании ИКТ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ая методическая подготовленность педагог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авильное определение дидактической роли и места ИКТ на заняти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лановость, случайное применение ИКТ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груженность занятий демонстраци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ении хочется отметить, что информационно - коммуникативные технологии существенно повышают мотивацию дошкольников,  активизируют познавательную деятельность воспитанников и их речевые навыки; обеспечивают ясную, эффективную и динамичную подачу учебного материала и способствуют переходу от объяснительно – иллюстрированного способа обучения к деятельностн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35:00Z</dcterms:created>
  <dc:creator>Николай Власов</dc:creator>
  <dc:description/>
  <cp:keywords/>
  <dc:language>en-US</dc:language>
  <cp:lastModifiedBy>User</cp:lastModifiedBy>
  <cp:lastPrinted>2016-01-25T12:43:00Z</cp:lastPrinted>
  <dcterms:modified xsi:type="dcterms:W3CDTF">2018-11-11T05:38:00Z</dcterms:modified>
  <cp:revision>4</cp:revision>
  <dc:subject/>
  <dc:title/>
</cp:coreProperties>
</file>