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0000"/>
          <w:sz w:val="48"/>
          <w:szCs w:val="48"/>
        </w:rPr>
      </w:pPr>
      <w:r>
        <w:rPr>
          <w:rFonts w:eastAsia="Trebuchet MS" w:cs="Trebuchet MS" w:ascii="Trebuchet MS" w:hAnsi="Trebuchet MS"/>
          <w:b/>
          <w:bCs/>
          <w:color w:val="000000"/>
          <w:sz w:val="48"/>
          <w:szCs w:val="48"/>
        </w:rPr>
        <w:t xml:space="preserve">      </w:t>
      </w:r>
      <w:r>
        <w:rPr>
          <w:rFonts w:cs="Trebuchet MS" w:ascii="Trebuchet MS" w:hAnsi="Trebuchet MS"/>
          <w:b/>
          <w:bCs/>
          <w:color w:val="000000"/>
          <w:sz w:val="48"/>
          <w:szCs w:val="48"/>
        </w:rPr>
        <w:t>Сценарий "Осенние встречи"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0000"/>
          <w:sz w:val="48"/>
          <w:szCs w:val="48"/>
        </w:rPr>
      </w:pPr>
      <w:r>
        <w:rPr>
          <w:rFonts w:cs="Trebuchet MS" w:ascii="Trebuchet MS" w:hAnsi="Trebuchet MS"/>
          <w:b/>
          <w:bCs/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акреплять и расширять у детей представления об осенних явлениях природы посредством выразительного исполнения ими песен, танцев, стихов и сце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вать у детей умение выразительно исполнять песни, танцы, стих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формировать коммуникативные навы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бережное отношение к природе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color w:val="000000"/>
          <w:sz w:val="32"/>
          <w:szCs w:val="32"/>
        </w:rPr>
        <w:t>Ход праздника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осмотрите вокруг, облетает листв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ы клином на юг улетели вче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сень скоро уйдёт, всё уснёт до весн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концерт наш осенний не забудете вы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ие открывают занавес, звучит музык, дети выбегают парами и встают на свои то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нцевальная композиция «ЛИСТЬЯ ЛЕТЯТ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Заглянул сегодня праздник в каждый д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у что бродит осень за окн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глянул осенний праздник в детский са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порадовать и взрослых и ребя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Как огнём горит вся улиц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тья спорят с ветер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же хочется зажмурит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красиво всё круг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Птицы улетают в тёплые кра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ихо помашу я им рукою всле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бо рассыпает бусинки дожд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меня поры прекрасней не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Осень скоро попрощает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арив наряд цвет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не зря её красавиц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зывают золот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СНЯ «ПОСТУЧАЛАСЬ ОСЕНЬ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под музыку садятся на стуль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крик журавл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лышите, вот там, вдали пролетают журав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они крылом помашут позовут к нам осень наш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ходит Осен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дравствуйте, мои ребят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али в гости вы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лучилась неприятнос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ь день сегодня плачу 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Тебе мы, Осень, не дадим грусти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ёлой песней можем мы тебя развесели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СНЯ «ТОП САПОЖКИ, ШЛЁП САПОЖКИ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спасибо вам, ребя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вашу песню, дошколят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и я непросто так приш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вам подарки принес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ундучок их положи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овами волшебными заговори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трёх кленовых листочках те слова записа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непогода все листья по белу свету разброса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з волшебных слов мне сундук не откры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кленовые листочки мне раздобы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ы кленовые листочки вместе все искать пойдё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 дорожкам, по тропинкам, листочки Осени вернё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ядем в поезд скорост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везёт он нас с тобо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гудок поезда, дети встают, изображая движения поезда, двигаются по круг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ос объявляет: «Внимание! Станция «Лесная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ходит Гриб-Боров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риб-Боровик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- гриб Боровик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красив, и велик!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толстой шапке набекрень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жка толстая, как пен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идите, отдохн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чем пожаловали, расскаж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щем мы волшебные листо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летелись они кто-куд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ты их виде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скажи нам тог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риб-Бор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листочки поищ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том и вам вруч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задача нелегка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 пока погостите у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су осеннем погуляе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о нового узнае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ынести ёло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Утром на лесной опуш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пеньком на кочк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рались не зверюш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брались грибо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ЦЕНКА « НА ЛЕСНОЙ ОПУШК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 музыку выходят грибы, останавливаясь произвольно лицами к зрител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риб-Бор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ы узнали боровик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епкой ножкой я подб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а хвастать мне заче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знаком, конечно, вс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ыроежк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ыроежки всем известн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, конечно, гриб прелестн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йте все, что я в соленье -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просто объедень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дберёз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не мал и не выс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берёзовик – гриб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шьте, кто найдёт мен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себя не жалк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у я для грибни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кусненьким подарк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исички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Нас, лисичек, уваж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вочки и мальчи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Если только нас поджаря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 оближешь пальчи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ухомор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(выходит вперёд):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что ещё за вздор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красивей – мухомор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в кастрюлю захоте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сварили вас и съе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ибников я не бою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над вами посмеюсь! (смеётс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ибы обращаются к Мухомор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ыроежк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х, ты глупый хвастунишк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за польза так стоя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нёт ногой тебя мальчиш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захочет в руки взя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дберёз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улиткам попадёш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шляпе дырки просверля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же от них спасёшь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рвяки тебя съедя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Лисичк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1. Ну, а мы грустить не буд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риносим радость люд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Пусть нас сушат и соля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ринуют и едя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А пока мы не скуч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играть всех приглаша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ВОД – ИГРА « ПО ЛЕСНОЙ ТРОПИНК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риб-Бор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, что у меня погости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иба-Боровика повесели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листочек ваш, друзь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учайте от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спасибо, Борови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могать ты всем привы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риб-Боровик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Ну, а теперь вам пор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свидания, детвор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Боровик уходит.Звучит шум дожд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то это? Небо потемнело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будто плакать захотел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ходят двое детей под зонти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Это туча рассердилас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уча громко возмутилас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 Это осень, а не лет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е не будет яркого света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ску серую взя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неба дождик проли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В прятки мы играем с дождиком-дожд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щет он меня, а я прячусь под зонто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НЕЦ «КАП-КАП-КАП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Зонт от дождя нас не спас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ьшие лужи дождь налив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из вас скажите, братцы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алошах хочет пробежаться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ТТРАКЦИОН «БЕГ В ГАЛОШАХ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корый поезд мы садим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нужной станции домчим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гудок, шум поезда.Голос объявляет: «Внимание! Станция «Садовая – ягодно- фруктовая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ыходит Дядюшка Виногра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ноград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колько вижу я госте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зрослых, маленьких дете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– Дядюшка Виногра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ходите, очень рад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идите, отдохн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чем пожаловали, расскаж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щем мы волшебные листо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летелись они кто-куд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ты их виде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скажи нам тог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ноград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листочки поищ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том и вам вруч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задача нелегка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 пока погостите у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йдём по саду мы гуля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на танец приглаш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НЕЦ «ПРИГЛАШЕНИЕ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ноград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блоки в моём саду зелёные и крас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те-ка на них, какие все прекрасны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, ребята, помог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блоки эти вы разбери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ТТРАКЦИОН «РАЗБЕРИ ЗЕЛЁНЫЕ И КРАСНЫЕ ЯБЛОКИ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иноград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, что у меня погости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ядюшку Винограда повесели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листочек ваш, друзь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учайте от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езд готов ваш дальше идт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рой дороги! Удачи в пу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иноград прощается и уход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ва листочка уже у мен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щем последний, вперёд, друзь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нова в поезд мы садим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 нужной станции домчимс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гудок, шум поезда. Голос объявляет: «Внимание! Станция «Овощная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выходит Пугал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то же это и откуд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ещё за чудо-юд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– Пугало, живу на огород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хоть я безобидный врод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ряпки, ветошь надеваю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идом страшным всех пугаю.(нехотя машет рукам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городное Пугало?! Очень приятн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чему же вы грустное, нам не понятно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Урожай собрал оди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юг птичек проводи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неба каплет, ветры ду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мой носик зиму чу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ебята тебе не дадут скуч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тавай в середину – будем игра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ГРА «ПУГАЛО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Так бы целый день игр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что случилось у вас, не узна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Ищем мы волшебные листочк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летелись они кто-куда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жет ты их видел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скажи нам тогд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 листочки поищ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отом и вам вруч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ть задача нелегка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ы пока погостите у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ю весну и лето трудились мы на гряд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гадайте-ка, друзья, трудные загад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Чтобы землю раскопать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е нужна, ребята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вая и прочна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елезная…(Лопата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Чтоб под солнцем не засохнуть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м растениям нужна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истая, прозрачная,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хладная…(Вода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Как окучивать картошк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ет дед и баб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нает мама, знает пап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годится...(Тяпка)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Огурец и помидор, знают вс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теплу привы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для них конечно нужен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ёплый плёночный…(Парник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тгадали, красот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гда для вас ещё иг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то тут смелый? Не робе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ешочке овощ найди поскорей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ТТРАКЦИОН «ОПРЕДЕЛИ ОВОЩ НА ОЩУПЬ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Очень много витаминов на огородной грядк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рожай у нас богатый, посмотри, ребят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вощи, честной наро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водите хоровод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ВОД «ОГОРОДНАЯ – ХОРОВОДНАЯ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угало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, что у меня погости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гало огородное повесели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листочек ваш, друзь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учайте от мен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я буду новую работу ждат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гда урожай придётся охранят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гало прощается и уход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какая красота, все листочки у меня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, ребята не зевай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ые слова за мной повторяйт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Раз-два-три, сундучок, волшебство подари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ундучок не открывается, Осень повторяет слова несколько раз , на последний произносит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и дружно прокричал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что ж родители молчал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перь все вместе «Раз-два-три, сундучок, волшебство подари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волшебная музыка, Осень открывает сундуч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т открылся сундучо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к чему ему замо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 нём от меня угощен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дкое наслаждени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ь отдаёт угощение ведущем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пасибо тебе Осень за угощени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праздник и хорошие настроени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ень: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енний праздник заверши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т с деревьев облете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оля снежок спустилс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 моих здесь больше де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а в следующем год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ова в гости к вам приду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музыка, Осень уход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-й 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раздник наш мы заверш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йти всем в группу предлагае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под музыку покидают зал.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8:05:00Z</dcterms:created>
  <dc:creator>кристина</dc:creator>
  <dc:description/>
  <cp:keywords/>
  <dc:language>en-US</dc:language>
  <cp:lastModifiedBy>кристина</cp:lastModifiedBy>
  <dcterms:modified xsi:type="dcterms:W3CDTF">2018-11-11T08:07:00Z</dcterms:modified>
  <cp:revision>3</cp:revision>
  <dc:subject/>
  <dc:title/>
</cp:coreProperties>
</file>