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2.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ка №1. Как готовить домашнее задание по чтен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имательно прочти название произведения, которое тебе необходимо прочит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мотри, кто автор произ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нимательно прочитай весь текс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мето карандашом те слова, смысл которых тебе непоняте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йди объяснение трудных слов в словаре или спроси у взрослы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думай над тем, какова основная мысль произ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нимательно прочитай вопросы в конце текста и постарайся на них ответить с помощью тек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оставь план пересказа тек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одготовь пересказ текста вслух (от другого лиц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Не глядя в текст, вспомни действующих лиц текста и главного геро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Дай им характеристику, учитывай и собственное мн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Выскажи своё мнение по прочитанному тексту, поделись этим мнением со своими родными. Им это будет интересн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ка №2. Правила чтения для учащих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Если хочешь научиться читать хорошо, старайся читать не менее 10-15 минут в д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арайся не читать лёжа, выбери удобную поз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 время чтения убери отвлекающие предметы, выключи телевизор. Если ты этого не сделаешь, твой труд будет напрасе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итай вслух и не торопись. Если будешь обращать внимание на время, скоро забудешь смысл читаемого тек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Если тебя книга увлекла и тебе хочется почитать подольше, сделай небольшой перерыв, используй его для физкультурной пауз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ращай внимание на поступки героев, анализируй их поступки, делай для себя вывод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чись у героев прочитанных книг хорошим манерам и хорошим поступк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ё в руки чистую и опрятну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Делись с друзьями информацией об интересной и захватывающей книг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Если тебе встретились интересные фразы в книге, не поленись их выписать в отдельную тетрадь. Возможно, когда-нибудь ты вернёшься к этим словам, выполняя задание учител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ка №3. Как проводить оздоровительные минутки при выполнении домашних заданий первоклассник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доровительная минутка проводится через каждые 10-15 минут выполнения домашних зада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ая продолжительность оздоровительной минутки не более 3 мину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сли ребёнок выполнял перед этим письменное задание, необходимо выполнить упражнения для рук: сжимание и разжимание пальцев, потряхивание кистями и т.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чень полезны задания с одновременной, эмоциональной нагрузкой – для снятия напряжения. Они могут быть такими: А.»Моем руки» - энергичное потирание ладошкой о ладошку.Б. «Моем окна» -попеременное, активное протирание воображаемого окна. В. «Ловим бабочку» - воображаемая бабочка летает в комнате. Нужно её поймать и выпустить. При этом необходимо крепко сжимать и разжимать ладошку, совершая хватательные дви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сле длительного сидения ребёнку необходимо делать потягивания, приседания, повороты туловища в разные сторон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Если ваш ребёнок двигательно малоактивен, не оставляйте это без внимания. Таким детям необходим ваш личный приме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озаботьтесь о том, чтобы в вашем доме был элементарный спортивный инвентарь: мяч, скакалка, обруч, гантели и т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01:00Z</dcterms:created>
  <dc:creator>Admin</dc:creator>
  <dc:description/>
  <cp:keywords/>
  <dc:language>en-US</dc:language>
  <cp:lastModifiedBy>Admin</cp:lastModifiedBy>
  <cp:lastPrinted>2014-02-27T18:42:00Z</cp:lastPrinted>
  <dcterms:modified xsi:type="dcterms:W3CDTF">2014-02-27T15:42:00Z</dcterms:modified>
  <cp:revision>10</cp:revision>
  <dc:subject/>
  <dc:title/>
</cp:coreProperties>
</file>