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СОЦИАЛЬНОГО ПРОЕК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ПРОЕКТА   «Невские земли и крепости их защищавш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ПРОЕКТА  Группа учащихся 7 г и 7 д классов, руководитель учитель Технологии Губина Елена Виталье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Е ДАННЫЕ (номер телефона, электронный адрес) 89217912410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n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dratyuk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БОТЫ (должность), УЧЕБЫ _МОУ Всеволожский Центр Образова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________________________________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6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 блок паспорта про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блока</w:t>
            </w:r>
          </w:p>
        </w:tc>
      </w:tr>
      <w:tr>
        <w:trPr>
          <w:trHeight w:val="2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 про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карта Ленинградской области выполнена учащимися из фанеры, на которую навешиваются таблички с названиями племен, которые проживали на территории Невских земель, так же таблички с названиями крепостей, которые были поставлены защищать русские земли от врага. Так же в проект входят 3 макета крепостей, изготовленные из соленого теста («стиль норвежской керамики»).  Ход проекта сопровождается самостоятельным изучением истории Приневских земель, посещением Музеев - Заповедников с составлением отчетной информации – стенгазет и видео-слайдов.  В конце работы проводятся серия «Живых уроков» в начальной школе на тему «История моего края и основные события, в жизни людей, населявших Ленинградскую и Новгородскую облас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бл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Микрорайон Южный, города Всеволожск – густонаселен. В нем проживают люди не только из различных уголков России, но и из разных стран. Учащиеся моей группы поняли, что жители микрорайона и учащиеся МОУ Всеволожский ЦО плохо знают историю Невских земель, а так же тех исторических объектов которые находятся на территории ЛО и решили познакомить школьников с историей Ленинградской области при помощи изготовленной собственными руками интерактивной карты и макетов некоторых крепостей.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а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оспитание бережного отношения к историческому наследию родного края через создание своими руками интерактивного макета исторической карты Ленинградской области и макетов крепостей.  Расширение образовательной среды учащихся и возможность более тесного общения учащихся разных возрастов и их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зучить традиции, культуру, историю народов, населявших Невские земли и рассказать о них как можно большему количеству учащихся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 разработать экскурсионный маршрут посещения исторических памятников и музее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ить «Дневник путешественника» (фото- и видеосъемка, маршрутные листы, личные впечатлени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ть интерактивный макет карты Невской земли  и макеты крепост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>- разработать конспект занятий и провести серию «Живые уроки» в начальной и средней школе, сопровождаемую показом наглядных пособий и интерактивной кар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презентация результатов проекта родителям и образовательным учреждениям район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группы на которые направлен проек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чащиеся начальной и средней школы, администрация и родители ВЦО, а так же все те, кому интересна история родной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Механизм реализации про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31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732"/>
              <w:gridCol w:w="1418"/>
              <w:gridCol w:w="3402"/>
            </w:tblGrid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Наименование места проведения мероприятия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МОУ Всеволожский Ц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Время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проведен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Ответственный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за мероприятие</w:t>
                  </w:r>
                </w:p>
              </w:tc>
            </w:tr>
            <w:tr>
              <w:trPr/>
              <w:tc>
                <w:tcPr>
                  <w:tcW w:w="11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Организационный этап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треча группы и разработка основных прикладных этапов и экскурсионных маршрутов</w:t>
                  </w:r>
                </w:p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.09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убина Е.В.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пределение целей и задач исследований, форм их реализации и представления предполагаемых результатов.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.09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я группа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зработка графика экскурсионно-исследовательских маршрут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4.10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убина Е.В.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иск и подбор необходимых материалов по географическим, историко – культурным, научным трудам.</w:t>
                  </w:r>
                </w:p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библиотека, интернет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.10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донин Артемий</w:t>
                  </w:r>
                </w:p>
              </w:tc>
            </w:tr>
            <w:tr>
              <w:trPr/>
              <w:tc>
                <w:tcPr>
                  <w:tcW w:w="11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Прикладной, практический этап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Создание интерактивной карты крепостей Северо-Запада в период с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lang w:val="en-US"/>
                    </w:rPr>
                    <w:t>XVI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 вв. (Распилка фанеры, нанесение рисунка, выжигание и роспись, оформление в багетную раму.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11.10.2017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1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итайгородский К., Майданский Я., Аревшетян А., Абдукаххорова Ш.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Создание макетов крепостей «Старая Ладога», «Орешек», «Ивангород»  (Лепка из соленого теста с последующей окраской и покрытием лако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11.10.2017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.03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ревшетян А., Абдукаххорова Ш., Джафарова А.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Создание видео, фото отчетов по итогам исследовательско-экскурсионных поезд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уршанов А., Авдонин А.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Создание цикла интерактивных занятий для начальной и средней школы «Живые уроки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1.2018</w:t>
                  </w:r>
                </w:p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.02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я группа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Исследовательско -экскурсионный эта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Экскурсионно-исследовательская поездка в Старую Ладогу. Экскурсия по Ладожской крепости, посещение этнографического музея, кургана Вещего Олега, Успенского женского монастыр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.11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тайгородский Кирилл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Экскурсионно-исследовательская поездка в Новгород Великий с посещением Новгородского кремля, Ярославова дворища Варлаамо-Хутыньского монастыря - места захоронения великого русского поэта Г.Р.Держави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.01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ршанов Артем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Экскурсионно-исследовательская поездка в крепости Копорье и Ивангород, с посещением этнографического музея, порохового погреба, музея крепостей Северо-Запа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.03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донин Артемий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Экскурсионно-исследовательская поездка в крепость Изборск, Псковский кремль с посещением музея Поганкины палаты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.04.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бдукаххорова Шахинабону</w:t>
                  </w:r>
                </w:p>
              </w:tc>
            </w:tr>
            <w:tr>
              <w:trPr/>
              <w:tc>
                <w:tcPr>
                  <w:tcW w:w="11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Аналитический этап</w:t>
                  </w:r>
                </w:p>
              </w:tc>
            </w:tr>
            <w:tr>
              <w:trPr/>
              <w:tc>
                <w:tcPr>
                  <w:tcW w:w="7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 xml:space="preserve">Систематизация материалов по итогам посещения исследуемых объектов.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жедневн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вдонин А.</w:t>
                  </w:r>
                </w:p>
              </w:tc>
            </w:tr>
            <w:tr>
              <w:trPr/>
              <w:tc>
                <w:tcPr>
                  <w:tcW w:w="119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Обобщение результатов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работка фотографий, заметок, видеоряда, текстов «Живых экскурсий», создание стенгазет с фотоотчетами о поездках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В течении всего времени проект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евшетян Анжела,</w:t>
                  </w:r>
                  <w:r>
                    <w:rPr>
                      <w:rFonts w:cs="Times New Roman" w:ascii="Times New Roman" w:hAnsi="Times New Roman"/>
                      <w:color w:val="FF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бдукаххорова Шахинабону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формление интерактивной карты, макетов крепостей.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Февраль 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тайгородский Кирилл, Буршанов Артем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здание музыкального сопровождения «Живых уроков»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Март 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донин Артемий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7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готовка и показ презентации   по итогам творческого социально проекта в школе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Март 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я групп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лепки из соленого теста, его сушкой и окраской.  Получение навыков оформления проектной документации учащимися. Умение выявлять цель своей работы и разрабатывать пути ее реализации.  Повышение интереса к изучению родного края учащимися ВЦ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нтереса к нашим исследовательским поездкам у учащихся нашей школы, а также родителей, друзей и знакомых. Улучшение знаний родного края учащимися.  Более бережное отношение к памятникам старины и традициям малых народов. Продолжение начатого проекта учащимися средней школы (5-6 классы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проект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1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7343"/>
              <w:gridCol w:w="3827"/>
            </w:tblGrid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7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урсионно -исследовательские поездки (Старая Ладога + Новгород Великий + Псков + Ивангород-Копорье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 000 руб. (родители учащихся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готовление карты (фанера, покупка пилок, краски, лак)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50 руб. (администрация ВЦО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7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макетов крепостей (мука, соль, вода, краски лак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 руб. (администрация ВЦО)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 840 руб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еализации проектов по тематике конкурса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карта и макеты были использованы для проведения «Живых уроков» среди учеников начальной и средней школы (фото в Презентации проекта). Так же нами был проведен предварительный и итоговый опрос по Истории Невских земель. Диаграммы приводятся в Презентации проекта. Наш проект был оценен на Всероссийском конкурсе – акции «Я – Гражданин России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а Региональном этапе в номинации «Гражданские инициативы», и принял участие в Городской Научно-Практической Конференции школьников «Ломанская линия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 конкурсе Социальных проектов. Всего на этот конкурс были представлены 300 работ учащихся Санкт-Петербурга и Ленинградской области. В ходе проекта мы научились изготавливать макеты крепостей и созданные нами макеты передаем в наш школьный музей. Учащиеся из кружка «Школа экскурсоводов» проводят экскурсии с их использованием. Кроме того, был приобретен опыт работы в команде состоявшей из учащихся разных возрастов и классов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9:00Z</dcterms:created>
  <dc:creator>ML</dc:creator>
  <dc:description/>
  <cp:keywords/>
  <dc:language>en-US</dc:language>
  <cp:lastModifiedBy>811392</cp:lastModifiedBy>
  <dcterms:modified xsi:type="dcterms:W3CDTF">2018-11-11T16:48:00Z</dcterms:modified>
  <cp:revision>7</cp:revision>
  <dc:subject/>
  <dc:title>ПАСПОРТ СОЦИАЛЬНОГО ПРОЕКТА</dc:title>
</cp:coreProperties>
</file>