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СШ №30 </w:t>
      </w:r>
    </w:p>
    <w:p>
      <w:pPr>
        <w:pStyle w:val="Normal"/>
        <w:rPr/>
      </w:pPr>
      <w:r>
        <w:rPr>
          <w:sz w:val="28"/>
          <w:szCs w:val="28"/>
        </w:rPr>
        <w:t>__________ Колышкина Е.Ю.</w:t>
      </w:r>
    </w:p>
    <w:p>
      <w:pPr>
        <w:pStyle w:val="Normal"/>
        <w:rPr/>
      </w:pPr>
      <w:r>
        <w:rPr>
          <w:sz w:val="28"/>
          <w:szCs w:val="28"/>
        </w:rPr>
        <w:t>«___»__________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лан воспитательной работы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2 «б»</w:t>
      </w:r>
      <w:r>
        <w:rPr>
          <w:i/>
          <w:sz w:val="56"/>
          <w:szCs w:val="56"/>
        </w:rPr>
        <w:t xml:space="preserve"> класс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 2016 – 201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учебный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бьёва Дина Радик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а, цель и задачи школ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лан воспитательной работы школы на 2016-2017 учебный г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уальные пробле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ль и задачи клас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арактеристика клас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едения об обучающихся и их родител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ципы воспит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равления воспитательной работ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лан воспитательной работы класса на 2016-2017 учебный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работы с родителя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жидаем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ь школы на 2016-2017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Цель 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воспитанности обучающихся школы ( классных коллектив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 и задачи 2б класса на 2016 – 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right="154" w:hanging="0"/>
        <w:rPr>
          <w:spacing w:val="19"/>
          <w:sz w:val="28"/>
          <w:szCs w:val="28"/>
        </w:rPr>
      </w:pPr>
      <w:r>
        <w:rPr>
          <w:b/>
          <w:sz w:val="28"/>
          <w:szCs w:val="28"/>
        </w:rPr>
        <w:t xml:space="preserve">Цель: повышение уровня воспитанности обучающихся;  </w:t>
      </w:r>
      <w:r>
        <w:rPr>
          <w:sz w:val="28"/>
          <w:szCs w:val="28"/>
        </w:rPr>
        <w:t>совершенствование учебной и воспитательной деятельности, направленной на раскрытие и развитие индивидуальности школьника, ведущего здоровый образ жизни, умеющего правильно оценивать свой труд</w:t>
      </w:r>
      <w:r>
        <w:rPr>
          <w:i/>
          <w:sz w:val="40"/>
          <w:szCs w:val="40"/>
        </w:rPr>
        <w:t>;</w:t>
      </w:r>
      <w:r>
        <w:rPr>
          <w:spacing w:val="19"/>
          <w:sz w:val="28"/>
          <w:szCs w:val="28"/>
        </w:rPr>
        <w:t xml:space="preserve"> развитие нравственной, гармоничной, физически здоровой личности, способной к творческому самоопределению; </w:t>
      </w:r>
      <w:r>
        <w:rPr>
          <w:sz w:val="28"/>
          <w:szCs w:val="28"/>
        </w:rPr>
        <w:t>создать необходимые психолого-педагогические условия, чтобы каждый обучающийся через разные виды школьной деятельности и многообразие социальных обязанностей смог: самоопределиться и самореализоваться в социальной, профессиональной и семей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личностного роста обучающих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100% занятость в школьных, городских объединениях, кружках и секци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уровень воспитан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межличностные связи в класс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олерантное отношение учащихся друг к друг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амоуправление в классном коллектив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ть воспитанников к культурным ценностям страны и мира, формирование потребности в дальнейшем духовном совершенствовании (посещение выставок, участие в конкурсах, просмотр фильмов и спектакле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ребёнка в различных сферах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труду и формирование потребности в труде, разнообразной трудовой деятельности (работа классного самоуправления, организация дежурства, трудовой десант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сплочения детского коллектива в процессе правильно организованной воспитательной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й и социальной ответственности человека, воспитание уважения к закону (проведение классных часов, ролевых игр, виктори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к рефлексии, самооценке и регуляции своего поведения, чувства собственного достоинства (работа с психологом, анкетирование детей и родителей, индивидуальная работ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с классным коллективом в общешкольных мероприятиях, воспитывать ответственность, приручая к сотрудничеству и взаимопомощ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требности в здоровом образ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Характеристика 1б класс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304"/>
        <w:gridCol w:w="266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начало учебного го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енный соста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че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х се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х се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нвали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руппы р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ной соста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ый соста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ргы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зербайжан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тей в семье (до 18 лет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ен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более дет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еме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ем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6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ВЕДЕНИЯ ОБ УЧАЩИХСЯ 2б КЛАССА 2016-2017  </w:t>
      </w:r>
      <w:r>
        <w:rPr/>
        <w:t>уч.год Воробьева Д.Р.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3828"/>
        <w:gridCol w:w="3402"/>
        <w:gridCol w:w="3685"/>
      </w:tblGrid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рождения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родител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регистрац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рес фактиче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ов Евгений Юрь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мберг Ольга Владиславовна</w:t>
            </w:r>
          </w:p>
          <w:p>
            <w:pPr>
              <w:pStyle w:val="Normal"/>
              <w:rPr/>
            </w:pPr>
            <w:r>
              <w:rPr/>
              <w:t>Абрамов Юрий Александр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Ленина,46 кв. 17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46 кв. 175</w:t>
            </w:r>
          </w:p>
          <w:p>
            <w:pPr>
              <w:pStyle w:val="Normal"/>
              <w:jc w:val="center"/>
              <w:rPr/>
            </w:pPr>
            <w:r>
              <w:rPr/>
              <w:t>89324</w:t>
            </w:r>
            <w:r>
              <w:rPr>
                <w:lang w:val="en-US"/>
              </w:rPr>
              <w:t>2</w:t>
            </w:r>
            <w:r>
              <w:rPr/>
              <w:t>61864,  89125340146</w:t>
            </w:r>
            <w:bookmarkStart w:id="0" w:name="_GoBack"/>
            <w:bookmarkEnd w:id="0"/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атаров Аскар Азат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гизиганова Алеся Салиховна</w:t>
            </w:r>
          </w:p>
          <w:p>
            <w:pPr>
              <w:pStyle w:val="Normal"/>
              <w:rPr/>
            </w:pPr>
            <w:r>
              <w:rPr/>
              <w:t>Абсатаров Азат Ирик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Ханты-Мансийская, 25 кв.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Ханты-Мансийская, 25 кв.23</w:t>
            </w:r>
          </w:p>
          <w:p>
            <w:pPr>
              <w:pStyle w:val="Normal"/>
              <w:jc w:val="center"/>
              <w:rPr/>
            </w:pPr>
            <w:r>
              <w:rPr/>
              <w:t>8982218566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нашева Алия Айрат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йнашева Розалия Метарисовна</w:t>
            </w:r>
          </w:p>
          <w:p>
            <w:pPr>
              <w:pStyle w:val="Normal"/>
              <w:rPr/>
            </w:pPr>
            <w:r>
              <w:rPr/>
              <w:t>Байнашев Айрат Зиннур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 Молодёжная д 14 кв 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 93 кв 192</w:t>
            </w:r>
          </w:p>
          <w:p>
            <w:pPr>
              <w:pStyle w:val="Normal"/>
              <w:jc w:val="center"/>
              <w:rPr/>
            </w:pPr>
            <w:r>
              <w:rPr/>
              <w:t>89125342205, 89125330416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 Милана Евгень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чер Гульсылу Мухамет</w:t>
            </w:r>
            <w:r>
              <w:rPr>
                <w:b/>
              </w:rPr>
              <w:t>н</w:t>
            </w:r>
            <w:r>
              <w:rPr/>
              <w:t>уровна</w:t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л. Дружбы Народов, 33 кв. 27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9 кв.6</w:t>
            </w:r>
          </w:p>
          <w:p>
            <w:pPr>
              <w:pStyle w:val="Normal"/>
              <w:jc w:val="center"/>
              <w:rPr/>
            </w:pPr>
            <w:r>
              <w:rPr/>
              <w:t>8982501333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ьвакова Анна Александр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5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инцева Тамар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Вольваков Александр Михайл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л. Интенациональная 19 кв 14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ра 60/6 кв 86</w:t>
            </w:r>
          </w:p>
          <w:p>
            <w:pPr>
              <w:pStyle w:val="Normal"/>
              <w:jc w:val="center"/>
              <w:rPr/>
            </w:pPr>
            <w:r>
              <w:rPr/>
              <w:t>89825019957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чев Степан Игор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чева Есения Вячеславовна</w:t>
            </w:r>
          </w:p>
          <w:p>
            <w:pPr>
              <w:pStyle w:val="Normal"/>
              <w:rPr/>
            </w:pPr>
            <w:r>
              <w:rPr/>
              <w:t>Грачев Игорь Анатолье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Героев Самотлора, 25 кв.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роев Самотлора, 25 кв.11</w:t>
            </w:r>
          </w:p>
          <w:p>
            <w:pPr>
              <w:pStyle w:val="Normal"/>
              <w:jc w:val="center"/>
              <w:rPr/>
            </w:pPr>
            <w:r>
              <w:rPr/>
              <w:t>89821375906 -мама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919536061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 Марк Эдуард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закова Марина Сергеевна</w:t>
            </w:r>
          </w:p>
          <w:p>
            <w:pPr>
              <w:pStyle w:val="Normal"/>
              <w:rPr/>
            </w:pPr>
            <w:r>
              <w:rPr/>
              <w:t>Казаков Эдуард Николае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Ханты-Мансийская, 45а кв.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Ханты-Мансийская, 45а кв.4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кулов Иван Александ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0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акулова Галина Сергеевна</w:t>
            </w:r>
          </w:p>
          <w:p>
            <w:pPr>
              <w:pStyle w:val="Normal"/>
              <w:rPr/>
            </w:pPr>
            <w:r>
              <w:rPr/>
              <w:t>Каракулов Александр Иван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ира, 28 кв. 2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28 кв. 27</w:t>
            </w:r>
          </w:p>
          <w:p>
            <w:pPr>
              <w:pStyle w:val="Normal"/>
              <w:jc w:val="center"/>
              <w:rPr/>
            </w:pPr>
            <w:r>
              <w:rPr/>
              <w:t>мама 89821400829</w:t>
            </w:r>
          </w:p>
          <w:p>
            <w:pPr>
              <w:pStyle w:val="Normal"/>
              <w:jc w:val="center"/>
              <w:rPr/>
            </w:pPr>
            <w:r>
              <w:rPr/>
              <w:t>89505294439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танов Егор Александ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оро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Нефтяников 80 кв 9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вартовская 5 кв 109</w:t>
            </w:r>
          </w:p>
          <w:p>
            <w:pPr>
              <w:pStyle w:val="Normal"/>
              <w:jc w:val="center"/>
              <w:rPr/>
            </w:pPr>
            <w:r>
              <w:rPr/>
              <w:t>8902853084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 Исмаил Давлатходжа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джибаева Миясар Розимахомадовна</w:t>
            </w:r>
          </w:p>
          <w:p>
            <w:pPr>
              <w:pStyle w:val="Normal"/>
              <w:rPr/>
            </w:pPr>
            <w:r>
              <w:rPr/>
              <w:t>Курбанов Давлатходжа Ташходжае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олодежная  1 кв 1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38 кв 7</w:t>
            </w:r>
          </w:p>
          <w:p>
            <w:pPr>
              <w:pStyle w:val="Normal"/>
              <w:jc w:val="center"/>
              <w:rPr/>
            </w:pPr>
            <w:r>
              <w:rPr/>
              <w:t>89195394165</w:t>
            </w:r>
            <w:r>
              <w:rPr>
                <w:lang w:val="en-US"/>
              </w:rPr>
              <w:t xml:space="preserve"> </w:t>
            </w:r>
            <w:r>
              <w:rPr/>
              <w:t>ма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82527024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шманов Дмитрий Александ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7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шманова Галина Юрьевна</w:t>
            </w:r>
          </w:p>
          <w:p>
            <w:pPr>
              <w:pStyle w:val="Normal"/>
              <w:rPr/>
            </w:pPr>
            <w:r>
              <w:rPr/>
              <w:t>Лашманов Александр Николае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Спортивная 13 кор2 кв 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Дружбы Народов, 27 кв. 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22426575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9821579297 </w:t>
            </w:r>
            <w:r>
              <w:rPr/>
              <w:t>мам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Мария Геннадье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9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едева Ирина Михайловна</w:t>
            </w:r>
          </w:p>
          <w:p>
            <w:pPr>
              <w:pStyle w:val="Normal"/>
              <w:rPr/>
            </w:pPr>
            <w:r>
              <w:rPr/>
              <w:t>Лебедев Геннадий Анатолье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л. Дружбы Народов, 29а кв. 36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Дружбы Народов, 29а кв. 36  тел 8982566525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рнер Ника Павл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рнер Вероника Сергеевна</w:t>
            </w:r>
          </w:p>
          <w:p>
            <w:pPr>
              <w:pStyle w:val="Normal"/>
              <w:rPr/>
            </w:pPr>
            <w:r>
              <w:rPr/>
              <w:t>Лернер Павел Владимир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Героев Самотлора, 24 кв.8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роев Самотлора, 24 кв.86</w:t>
            </w:r>
          </w:p>
          <w:p>
            <w:pPr>
              <w:pStyle w:val="Normal"/>
              <w:jc w:val="center"/>
              <w:rPr/>
            </w:pPr>
            <w:r>
              <w:rPr/>
              <w:t>89825357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 Кирилл Аркадь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китина Галина Владимировна</w:t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ира, 64в кв. 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64в кв. 11</w:t>
            </w:r>
          </w:p>
          <w:p>
            <w:pPr>
              <w:pStyle w:val="Normal"/>
              <w:jc w:val="center"/>
              <w:rPr/>
            </w:pPr>
            <w:r>
              <w:rPr/>
              <w:t>8982187021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а Ева Вячеслав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икова Александра Андреевна</w:t>
            </w:r>
          </w:p>
          <w:p>
            <w:pPr>
              <w:pStyle w:val="Normal"/>
              <w:rPr/>
            </w:pPr>
            <w:r>
              <w:rPr/>
              <w:t>Новиков Вячеслав Сергее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ира, 70 кв. 3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70 кв. 35</w:t>
            </w:r>
          </w:p>
          <w:p>
            <w:pPr>
              <w:pStyle w:val="Normal"/>
              <w:jc w:val="center"/>
              <w:rPr/>
            </w:pPr>
            <w:r>
              <w:rPr/>
              <w:t>8982521303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нко Владимир Николае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3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енко Зульфия Раисовна</w:t>
            </w:r>
          </w:p>
          <w:p>
            <w:pPr>
              <w:pStyle w:val="Normal"/>
              <w:jc w:val="center"/>
              <w:rPr/>
            </w:pPr>
            <w:r>
              <w:rPr/>
              <w:t>Серенко Николай Владимир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ира, 25 кв. 5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25 кв. 53</w:t>
            </w:r>
          </w:p>
          <w:p>
            <w:pPr>
              <w:pStyle w:val="Normal"/>
              <w:jc w:val="center"/>
              <w:rPr/>
            </w:pPr>
            <w:r>
              <w:rPr/>
              <w:t>89822155635 –мама,  55-22-83,</w:t>
            </w:r>
          </w:p>
          <w:p>
            <w:pPr>
              <w:pStyle w:val="Normal"/>
              <w:jc w:val="center"/>
              <w:rPr/>
            </w:pPr>
            <w:r>
              <w:rPr/>
              <w:t>89505252064,  8919539473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сунов Мунийрун Умутжо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урсунова Мавжуда Абдуманановна</w:t>
            </w:r>
          </w:p>
          <w:p>
            <w:pPr>
              <w:pStyle w:val="Normal"/>
              <w:jc w:val="center"/>
              <w:rPr/>
            </w:pPr>
            <w:r>
              <w:rPr/>
              <w:t>Турсунов Умутжон Кахраман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Марии Петухиной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Марии Петухиной, 12</w:t>
            </w:r>
          </w:p>
          <w:p>
            <w:pPr>
              <w:pStyle w:val="Normal"/>
              <w:jc w:val="center"/>
              <w:rPr/>
            </w:pPr>
            <w:r>
              <w:rPr/>
              <w:t>89125311629 мама          89825268654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рузов Вильдан Дино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7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ец Альбина Рафаилевна</w:t>
            </w:r>
          </w:p>
          <w:p>
            <w:pPr>
              <w:pStyle w:val="Normal"/>
              <w:rPr/>
            </w:pPr>
            <w:r>
              <w:rPr/>
              <w:t>Файрузов Динар Фаузиевич</w:t>
            </w:r>
          </w:p>
          <w:p>
            <w:pPr>
              <w:pStyle w:val="Normal"/>
              <w:jc w:val="center"/>
              <w:rPr/>
            </w:pPr>
            <w:r>
              <w:rPr/>
              <w:t>Отчим Палец Сергей Виктор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60 Лет Октября, 47 кв 1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Победы 28 кв 45</w:t>
            </w:r>
          </w:p>
          <w:p>
            <w:pPr>
              <w:pStyle w:val="Normal"/>
              <w:jc w:val="center"/>
              <w:rPr/>
            </w:pPr>
            <w:r>
              <w:rPr/>
              <w:t>89120890494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 Ярослав Русла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1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бибулина Людмила Анатольевна</w:t>
            </w:r>
          </w:p>
          <w:p>
            <w:pPr>
              <w:pStyle w:val="Normal"/>
              <w:rPr/>
            </w:pPr>
            <w:r>
              <w:rPr/>
              <w:t>Хабибулин Руслан Рафаэле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60 Лет Октября, 18а кв 6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60 Лет Октября, 18а кв 69</w:t>
            </w:r>
          </w:p>
          <w:p>
            <w:pPr>
              <w:pStyle w:val="Normal"/>
              <w:jc w:val="center"/>
              <w:rPr/>
            </w:pPr>
            <w:r>
              <w:rPr/>
              <w:t>89125396630, 8982549132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а Руслана Русланов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2.20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рцова Алёна Валериевна</w:t>
            </w:r>
          </w:p>
          <w:p>
            <w:pPr>
              <w:pStyle w:val="Normal"/>
              <w:rPr/>
            </w:pPr>
            <w:r>
              <w:rPr/>
              <w:t>Чирцов Роман Александр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Ханты-Мансийская, 45в кв.3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вный ул. Энергетиков д.56</w:t>
            </w:r>
          </w:p>
          <w:p>
            <w:pPr>
              <w:pStyle w:val="Normal"/>
              <w:jc w:val="center"/>
              <w:rPr/>
            </w:pPr>
            <w:r>
              <w:rPr/>
              <w:t>644883</w:t>
            </w:r>
          </w:p>
          <w:p>
            <w:pPr>
              <w:pStyle w:val="Normal"/>
              <w:jc w:val="center"/>
              <w:rPr/>
            </w:pPr>
            <w:r>
              <w:rPr/>
              <w:t>89125336578 раб.тел. мамы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матов Салохид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3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ерматова Феруза Муратджановна</w:t>
            </w:r>
          </w:p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аргариты Анисимковой д.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вха, 16</w:t>
            </w:r>
          </w:p>
          <w:p>
            <w:pPr>
              <w:pStyle w:val="Normal"/>
              <w:jc w:val="center"/>
              <w:rPr/>
            </w:pPr>
            <w:r>
              <w:rPr/>
              <w:t>89641731683</w:t>
            </w:r>
          </w:p>
          <w:p>
            <w:pPr>
              <w:pStyle w:val="Normal"/>
              <w:jc w:val="center"/>
              <w:rPr/>
            </w:pPr>
            <w:r>
              <w:rPr/>
              <w:t>89825765794 дед.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аков Александр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9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ербакова Галина Витальевна</w:t>
            </w:r>
          </w:p>
          <w:p>
            <w:pPr>
              <w:pStyle w:val="Normal"/>
              <w:rPr/>
            </w:pPr>
            <w:r>
              <w:rPr/>
              <w:t>Щербаков Александр Рево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Дружбы Народов, 29а кв.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Дружбы Народов, 29а кв.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825482328 мама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. Тел. 434306   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ансаров Искандер Муни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8.20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мазанова Зулия Тимирьяновна</w:t>
            </w:r>
          </w:p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Пермская 9 кв 1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Дружбы Народов, 29а кв.13</w:t>
            </w:r>
          </w:p>
          <w:p>
            <w:pPr>
              <w:pStyle w:val="Normal"/>
              <w:jc w:val="center"/>
              <w:rPr/>
            </w:pPr>
            <w:r>
              <w:rPr/>
              <w:t>89129084047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хотов Богдан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.20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хотова Наталья Евгеньевна</w:t>
            </w:r>
          </w:p>
          <w:p>
            <w:pPr>
              <w:pStyle w:val="Normal"/>
              <w:rPr/>
            </w:pPr>
            <w:r>
              <w:rPr/>
              <w:t>Янхотов Сергей Игореви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Дружбы Народов 33 кв 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60 Лет Октября, 29 кв 99</w:t>
            </w:r>
          </w:p>
          <w:p>
            <w:pPr>
              <w:pStyle w:val="Normal"/>
              <w:jc w:val="center"/>
              <w:rPr/>
            </w:pPr>
            <w:r>
              <w:rPr/>
              <w:t>89825385018 мама</w:t>
            </w:r>
          </w:p>
          <w:p>
            <w:pPr>
              <w:pStyle w:val="Normal"/>
              <w:jc w:val="center"/>
              <w:rPr/>
            </w:pPr>
            <w:r>
              <w:rPr/>
              <w:t>8982503396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387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 и воспитания младших школьников следующ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здоровья ребенка и обучение его сохранению и совершенствованию своего психического и физического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ение учащихся чтению, счету, письму, речи в рамках школьных программ и совершенствование эти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мения общаться и сотрудн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плоченности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толерантного  отношения учащихся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общеучебных уме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 развитие предметных знаний и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и совершенствование интеллектуальн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эмоциональной и волев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оложительной Я-конце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отивационно-потребностн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, которые необходимо развивать у учащих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ес к самому себ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признание себя как лич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правление самим соб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важение чужого мн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знательность и вовлеченность в деятель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моциональная устойчивос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отивация действий и поступ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еран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организации воспит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-е направление </w:t>
      </w:r>
      <w:r>
        <w:rPr>
          <w:bCs/>
          <w:sz w:val="28"/>
          <w:szCs w:val="28"/>
        </w:rPr>
        <w:t>«Гражданско-патриотическое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-е направление </w:t>
      </w:r>
      <w:r>
        <w:rPr>
          <w:bCs/>
          <w:sz w:val="28"/>
          <w:szCs w:val="28"/>
        </w:rPr>
        <w:t>«Нравственное и духовное воспитание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-е направление «Воспитание положительного отношения к труду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4-е направление «Интеллектуальное воспитание»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-е направление «Здоровьесберегающее  воспитание» 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-е направление «Социокультурное и медиакультурное воспитание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-е направление «Культуротворческое и эстетическое воспитание 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-е направление «Правовое воспитание и культура безопасност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-е направление «Воспитание семейных  ценностей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-е направление «Формирование коммуникативной культуры» 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-е направление «Экологическое воспитание» 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902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ирование воспитательной работы 2б класса на 2016-2017 учебный год </w:t>
      </w:r>
      <w:r>
        <w:rPr>
          <w:b/>
          <w:sz w:val="28"/>
          <w:szCs w:val="28"/>
          <w:u w:val="single"/>
        </w:rPr>
        <w:t>1 четвер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693"/>
        <w:gridCol w:w="2268"/>
        <w:gridCol w:w="2410"/>
        <w:gridCol w:w="2268"/>
        <w:gridCol w:w="2126"/>
        <w:gridCol w:w="184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ллектуаль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коммуникативн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ческ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о-нравств.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ие патриотизма и граждан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ие навыков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окультурное и медиакультур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итание семейных  цен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-2.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ень знаний. Общешкольная торжественная линей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терактивная игра «Давайте знакомить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в шко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и по ТБ в школе. Беседа «твой безопасный путь домой»  «О правилах лич. безопасности на улиц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Моя будущая профе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-9.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Оценка – это праздник?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– ученик второ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акции «Поколение первопроходцев Юг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рганизация питания в школьной сто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ежурства по клас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т терроризму» кл.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-16.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Как развивать скоро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рисунков «Осенний л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равилами поведения (ПП) учащихся в школе, классе, на переменах.</w:t>
            </w:r>
          </w:p>
          <w:p>
            <w:pPr>
              <w:pStyle w:val="Normal"/>
              <w:spacing w:before="0" w:after="1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ожарной безопасности. Эвакуация из классной комнаты, коридора, санузла во время урока и переме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Каждой вещи свое место - бес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ення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Я и моя. родослов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-23.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Мои любимы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Вежливые слова и поступ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е сотрудников органов правопоря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– наши меньшие друз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научиться общаться со сверстни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тельское собрание</w:t>
            </w:r>
            <w:r>
              <w:rPr>
                <w:sz w:val="22"/>
                <w:szCs w:val="22"/>
              </w:rPr>
              <w:t xml:space="preserve"> «Первые отметки в школ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-30.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ки Весельчака – шара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: «Достопримечательности нашего г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Режим дня шк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 ко дню пожилых люд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-7.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ый форм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болят зу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цве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с Осень, Осенний б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0-14.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е слово – что ясный де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 родина моя – стихи о Род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здоровым здорово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такое </w:t>
            </w:r>
            <w:r>
              <w:rPr>
                <w:b/>
                <w:i/>
                <w:sz w:val="22"/>
                <w:szCs w:val="22"/>
              </w:rPr>
              <w:t>экстремизм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Круглый стол “Традиции моей семьи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021.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- пассажи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прятность и аккуратность в одеж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Ж во время осенних канику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цве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4.10-28.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первой учебной четв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ведение на каникул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-я четверть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ллектуаль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коммуникативн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ческ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о-нравств.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ие патриотизма и граждан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ие навыков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окультурное и медиакультурное воспит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итание семейных  ценносте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-1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то такие – одноклассник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атр и бал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“</w:t>
            </w:r>
            <w:r>
              <w:rPr/>
              <w:t>Если ты дома один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Кл.час “Как я помогаю дома ”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8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Трудности в учебе, как их преодоле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ой кадет? (приглашение кад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и дежурного по клас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ительность – залог наше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5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 о друж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 … Что мы знаем о ни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нига №2, стр4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Телевизор, компьютер и д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 животных, береги план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Россия многонациональное государ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Матери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ора между детьми, к чему может это привест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в жизн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ПП обязательные для всех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тарательность и прилежнос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естиваль «Россия-наш общи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-9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Вы в гостях…- 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руга в жизни ту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( приглашение с центров медпрофилактики, школьного фельдше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частие в конкурсе «Лучшая новогодняя игруш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ы в ответе за наш класс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Мама, папа и я – спортивная семья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6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Чего в другом не любишь, того не делай с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мни о других – бесе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ой солдат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общении с живот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 27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Новый год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й утренник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техника детям не игруш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игр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я четверть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ллектуаль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коммуникативн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ческ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о-нравств.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ие патриотизма и граждан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ие навыков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окультурное и медиакультурное воспит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итание семейных  ценносте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1-20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к я умею преодолевать труд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ловарь отрицательных моральных качеств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“</w:t>
            </w:r>
            <w:r>
              <w:rPr/>
              <w:t>У ребенка есть права…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ямство – хорошо это или плох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1-27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дарить радость друг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Обман и его послед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 тебя зазвонил телефон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Что такое самостоятельност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«Всё начинается с семьи...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-03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Урок э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ние с окружающ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-10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Чтение – вот лучшее 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вила хорошего т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«Страны ты патриотом буд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ему ведет поощрение и наказан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Свободное время- как его использовать с польз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 сочинений "Мои родители самые лучшие"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2-17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О детской дружбе и выборе друз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права и обязанности перед стра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ак. Как ты относишься к курящему человеку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труда в жизн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-24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кус – это чувство ме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ов От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От чего прибавляется счастья?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2-03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Настроение не пустя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ый сти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"Об ответственности за совершение противоправных действий, по предупреждению чрезвычайных ситуации с подростками",о вреде алкогольных и психотропных веще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 почете любой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нцерта к 8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03-10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вичьи посидел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дарков к 8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. для милых мам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3-17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, ребусы о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вежливых на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нига №2, стр3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ьзе свежего воздух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макул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3-24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Ученье без веселья, что жизнь без приключен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х и старших нужно уваж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на водоеме. Инструкта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Бездомному всегда плохо. Разговор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я четверть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ллектуальн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коммуникативн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ческ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о-нравств.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ие патриотизма и граждан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ие навыков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окультурное и медиакультурное воспит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итание семейных  ценносте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04-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смех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>
                <w:sz w:val="22"/>
                <w:szCs w:val="22"/>
              </w:rPr>
              <w:t>.</w:t>
            </w:r>
            <w:r>
              <w:rPr/>
              <w:t xml:space="preserve"> “Вежливая” грамма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х - «полезное лекар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жизни семьи и класс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4-14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ружбе сила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 ко Дню космонав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ака бывает кусачей…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йте тр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апреля - День космонав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4-21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“Ай, да умница!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к стать настоящим друго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ьзе пеших прогул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жем птиц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4-28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О жадности и жади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творчества Катю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О лени и лентя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8"/>
              <w:rPr/>
            </w:pPr>
            <w:r>
              <w:rPr/>
              <w:t>Не искажай язык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В кругу семьи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05-5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я день труда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то больше скажет компли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рожно клещ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славим труд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5-12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лет хорошистов и отли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. Возложение ве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е коле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ем и поздравля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час «Мои родственники на войне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5-19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листывая страницы учебного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еешь привычку – пожнешь харак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ый  праздник «Патриоты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летний отдых - бесе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по итогам мониторин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Лучший класс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5-25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мы научились за год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природе, на воде. Инструктажи на ле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спеваемость обучающихся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Б класса 100%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зучение уровня воспитанности класса и его повышение 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Изучение уровня сплоченности класса и его  повышение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ие самоуправления в класс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Занятость в кружках и секциях 100%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ие обучающихся в школьных и классных мероприятиях до 100%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ие родителей в школьных и классных мероприятиях 50%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частие в школьных и городских конкурсах и выставках до 50%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ыполнение обучающимися 2 Б класса общешкольных прави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олнение поручени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тсутствие право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39" w:right="1134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учащихся 2 Б класса во внеурочное врем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395"/>
        <w:gridCol w:w="33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 и секции в школ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и и секции вне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рамов Евгений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сатаров Аскар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, п-к, ср, пя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нашева Алия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аэроб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0-16.30ч,      п-к, ср, п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 Милан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львакова Анна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чев Степан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штанов Егор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кулов Иван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банов Исмаил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шманов Дмитрий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бедева Мария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рнер Ника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4.00ч,           п-к, с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тин Кирилл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икова Ева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еренко Владимир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сунов Манийрун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рузов Вильдан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бибуллин Ярослав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рьба» 14.00-16.00ч</w:t>
            </w:r>
          </w:p>
          <w:p>
            <w:pPr>
              <w:pStyle w:val="Normal"/>
              <w:rPr/>
            </w:pPr>
            <w:r>
              <w:rPr/>
              <w:t>П-к, ср., п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ецова Руслана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, Актер. мастер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.30,    12.30   субб. во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рматов Салохидин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зюдо  14.30-16.00ч                  вт-к, четв. суб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рбаков Александр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те» 19.00-20.30ч.  п-к, ср, п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мансаров Искандер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нхотов Богдан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5:00Z</dcterms:created>
  <dc:creator>Артём</dc:creator>
  <dc:description/>
  <cp:keywords/>
  <dc:language>en-US</dc:language>
  <cp:lastModifiedBy>Admin</cp:lastModifiedBy>
  <cp:lastPrinted>2015-10-06T20:00:00Z</cp:lastPrinted>
  <dcterms:modified xsi:type="dcterms:W3CDTF">2017-01-15T15:03:00Z</dcterms:modified>
  <cp:revision>102</cp:revision>
  <dc:subject/>
  <dc:title>Утверждаю:</dc:title>
</cp:coreProperties>
</file>