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непосредственно образовательной деятельности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й картины мира</w:t>
      </w:r>
    </w:p>
    <w:p>
      <w:pPr>
        <w:pStyle w:val="Standard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к работает почта» (проект: «Посылка лесным жителям»)</w:t>
      </w:r>
    </w:p>
    <w:p>
      <w:pPr>
        <w:pStyle w:val="Standard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ей группе для детей с ТНР</w:t>
      </w:r>
    </w:p>
    <w:tbl>
      <w:tblPr>
        <w:tblW w:w="8612" w:type="dxa"/>
        <w:jc w:val="left"/>
        <w:tblInd w:w="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260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ла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Анна Юрьевна</w:t>
            </w:r>
          </w:p>
        </w:tc>
      </w:tr>
    </w:tbl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задачи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ство с профессией почтальона, расширять представления о пользе его труда. Знакомить с людьми, работающими на почте, их атрибутами. Развивать зрительное и слуховое внимание при рассматривании иллюстраций и рассказа воспитателя о почте. Воспитывать уважение к труду взрослых, доброжелательное отношение к животным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с родителями на почту; знакомство с профессией почтальона и действиями, которые он совершает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инка почтальон, письма детей, почтовый ящик, посылка, ноутбук.</w:t>
      </w:r>
    </w:p>
    <w:p>
      <w:pPr>
        <w:pStyle w:val="TextBody"/>
        <w:widowControl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Ход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ль: Ребята, давайте посмотрите, что у меня на столе?(показ. : газета, журнал, письмо, открытка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Газета, журнал, письмо, открытка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 ль: Правильно. Что бы узнать, кто это всё нам принёс, нужно отгадать загадку: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инес нам телеграмму: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езжаю, ждите, мама»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 пенсию принес,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совсем не Дед Мороз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гах с рассвета он,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чтальон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Это почтальон (картинка  с почтальоном)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ль: Правильно, это почтальон. Где работает почтальон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а почте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 ль: Ребята, а как вы думаете, для чего нужна почта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(Предполагаемые ответы) 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 ль: Ребята, на почте происходит ещё много важного и полезного для людей; хотите совершить экскурсию на почту, не выходя из нашей группы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 ль: Поможет нам ноутбук. Усаживайтесь поудобнее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 слайдов) 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. Почта нужна людям для того, чтобы можно было связаться с другими людьми, поздравить открыткой или телеграммой родных и знакомых с праздником, рассказать в письме о своей семье, отправить деловое письмо на предприятие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2. Почтальоны отбирают посылки, письма и бандероли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3. На почте можно заплатить за квартиру по квитанции купить или выписать газеты и журналы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4. Часто на почте продают открытки, конверты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5. На почте работники сортируют принятую корреспонденцию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6. Потом поезда, самолёты или машины доставляют почту в разные уголки нашей страны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7. В разных посёлках и городах почтальоны разносят доставленную почту по домам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ль: Куда несет почтальон письма, газеты, журналы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одходит к домам людей и опускает письма, газеты, журналы в почтовые ящики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 ль: Правильно. А сейчас мы с вами поиграем в игру «Что принёс почтальон? ».</w:t>
      </w:r>
    </w:p>
    <w:p>
      <w:pPr>
        <w:pStyle w:val="TextBody"/>
        <w:widowControl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ИЗМИНУТКА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инес нам почтальон,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лстой сумкой ходит он. (Маршируют по кругу, высоко поднимая колени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, журнал, газету,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ндероли две кассеты (Приседания 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исьмо от тёти Вали,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ее приезда ждали (Прыжки 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зведение рук в стороны. )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адятся на места 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-ль: Ребята, помните, мы с вами писали письма детям из соседнего детского сада, запечатывали их в конверты. Что с ними надо сделать, чтобы они дошли до адресата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пустить в почтовый ящик, а почтальон придёт и заберёт их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-ль: Правильно. Давайте опустим наши письма в почтовый ящик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гости к детям приходит ЛЕСОВИЧОК. Сообщает, что лесным зверятам и птицам нужна помощь, голодно становится в лесу.</w:t>
      </w:r>
    </w:p>
    <w:p>
      <w:pPr>
        <w:pStyle w:val="TextBody"/>
        <w:widowControl/>
        <w:spacing w:lineRule="atLeast" w:line="10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-ль: Давайте соберём лесным жителям посылку. Что мы в неё положим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рехи для белок, семечки и пшено для птиц, морковь для зайцев...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-ль: Сложили мы подарки, заклеили коробку, а что надо сделать, чтобы посылка нашла своего адресата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адо написать свой адрес и адрес адресата, отнести посылку на почту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-ль: Мы не понесём её на почту, а отдадим ЛЕСОВИЧКУ. Он отнесёт посылку в лес. Побудешь почтальоном, ЛЕСОВИЧОК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ЧОК: Конечно. Спасибо вам большое! До свидания, ребята!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 – ль: Ребята, где мы сегодня с вами побывали?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а почте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-ль: Сегодня мы с вами узнали еще об одной очень нужной профессии почтальон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о чём мы сегодня говорили? (О работе почты) 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нового узнали о работе почты и почтальона? (Ответы детей) 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8:25:00Z</dcterms:created>
  <dc:creator/>
  <dc:description/>
  <cp:keywords/>
  <dc:language>en-US</dc:language>
  <cp:lastModifiedBy>Windows User</cp:lastModifiedBy>
  <dcterms:modified xsi:type="dcterms:W3CDTF">2018-11-11T13:07:00Z</dcterms:modified>
  <cp:revision>2</cp:revision>
  <dc:subject/>
  <dc:title/>
</cp:coreProperties>
</file>