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моленское областное государственное бюджетное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Рославльский многопрофильный колледж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ind w:left="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spacing w:lineRule="auto" w:line="276"/>
              <w:ind w:left="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 заседании </w:t>
            </w:r>
          </w:p>
          <w:p>
            <w:pPr>
              <w:pStyle w:val="Normal"/>
              <w:spacing w:lineRule="auto" w:line="276"/>
              <w:ind w:left="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едагогического  совета  </w:t>
            </w:r>
          </w:p>
          <w:p>
            <w:pPr>
              <w:pStyle w:val="Normal"/>
              <w:spacing w:lineRule="auto" w:line="276"/>
              <w:ind w:left="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 №  1   от  30.08.2018г</w:t>
            </w:r>
          </w:p>
          <w:p>
            <w:pPr>
              <w:pStyle w:val="Normal"/>
              <w:spacing w:lineRule="auto" w:line="276"/>
              <w:ind w:left="284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/>
              <w:ind w:left="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казом  директора  </w:t>
            </w:r>
          </w:p>
          <w:p>
            <w:pPr>
              <w:pStyle w:val="Normal"/>
              <w:spacing w:lineRule="auto" w:line="276"/>
              <w:ind w:left="284" w:hanging="0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11/1-о    от   31.08.2018г</w:t>
            </w:r>
          </w:p>
          <w:p>
            <w:pPr>
              <w:pStyle w:val="Normal"/>
              <w:spacing w:lineRule="auto" w:line="276"/>
              <w:ind w:left="284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ЕН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К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sz w:val="28"/>
          <w:szCs w:val="28"/>
        </w:rPr>
        <w:t>(математический и общий естественно – научный цикл)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по специальности СПО </w:t>
      </w:r>
    </w:p>
    <w:p>
      <w:pPr>
        <w:pStyle w:val="Normal"/>
        <w:jc w:val="center"/>
        <w:rPr/>
      </w:pPr>
      <w:r>
        <w:rPr>
          <w:b/>
          <w:color w:val="000000"/>
          <w:sz w:val="32"/>
          <w:shd w:fill="FFFFFF" w:val="clear"/>
        </w:rPr>
        <w:t>29.02.04 «Конструирование, моделирование и технология швейных изделий»</w:t>
      </w:r>
      <w:r>
        <w:rPr>
          <w:rFonts w:eastAsia="Calibri"/>
          <w:sz w:val="48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(базовый уровень подготовки)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Учебная нагрузка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ксимальная учебная нагрузка-72 час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ная учебная нагрузка – 48 час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аудиторная самостоятельная работа -24 час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.</w:t>
      </w:r>
    </w:p>
    <w:p>
      <w:pPr>
        <w:pStyle w:val="Normal"/>
        <w:spacing w:lineRule="auto" w:line="276"/>
        <w:ind w:right="20" w:firstLine="280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right="20" w:firstLine="2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а учебной дисциплины разработана на основе требований ФГОС, утвержденного приказ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инистерства образования и науки РФ от 7 мая 2014 г. № 457 “Об утверждении федерального государственного образовательного стандарта среднего профессионального образования по специальности 29.02.04 «Конструирование, моделирование и технология швейных изделий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ъявляемых к структуре, содержанию и результатам освоения учебной дисциплины ЕН.01 «Математика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 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06-259). </w:t>
      </w:r>
    </w:p>
    <w:p>
      <w:pPr>
        <w:pStyle w:val="Style18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БПОУ «Рославльский многопрофильны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ind w:left="3686" w:hanging="368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мёнок Р.А.- преподаватели СОГБПОУ «Рославльский     многопрофильный колледж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ЦК математических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х естественно-науч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___   от ________ 2018г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ЦК МиОЕНД_________Оробей О.Н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Зам. директора по УР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 Рослякова О.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>
          <w:trHeight w:val="331" w:hRule="atLeast"/>
        </w:trPr>
        <w:tc>
          <w:tcPr>
            <w:tcW w:w="5920" w:type="dxa"/>
            <w:tcBorders/>
          </w:tcPr>
          <w:p>
            <w:pPr>
              <w:pStyle w:val="TextBody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Рецензент:</w:t>
            </w:r>
          </w:p>
          <w:p>
            <w:pPr>
              <w:pStyle w:val="TextBody"/>
              <w:spacing w:lineRule="auto" w:line="276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еподаватель высшей квалификационной категории Рославльского ж.д. техникума – филиала ПГУПС</w:t>
            </w:r>
          </w:p>
          <w:p>
            <w:pPr>
              <w:pStyle w:val="TextBody"/>
              <w:spacing w:lineRule="auto" w:line="276"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spacing w:lineRule="auto" w:line="276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spacing w:lineRule="auto" w:line="276" w:before="0" w:after="120"/>
              <w:ind w:left="1026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Ю.Е. Бондаренк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72"/>
      </w:tblGrid>
      <w:tr>
        <w:trPr/>
        <w:tc>
          <w:tcPr>
            <w:tcW w:w="838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caps/>
              </w:rPr>
              <w:t>ПАСПОРТ РАБОЧЕЙ УЧЕБНОЙ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caps/>
              </w:rPr>
              <w:t>условия реализации РАБОЧЕЙ УЧЕБ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  <w:sz w:val="28"/>
          <w:szCs w:val="28"/>
        </w:rPr>
        <w:t>1. паспорт РАБОЧЕЙ УЧЕБ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учебная программа учебной дисциплины является частью рабочей учебной основной профессиональной образовательной программы в соответствии с ФГОС по специальности </w:t>
      </w:r>
      <w:r>
        <w:rPr>
          <w:color w:val="000000"/>
          <w:sz w:val="28"/>
          <w:szCs w:val="28"/>
          <w:shd w:fill="FFFFFF" w:val="clear"/>
        </w:rPr>
        <w:t xml:space="preserve">29.02.04 «Конструирование, моделирование и технология швейных изделий». </w:t>
      </w:r>
      <w:r>
        <w:rPr>
          <w:sz w:val="28"/>
          <w:szCs w:val="28"/>
        </w:rPr>
        <w:t>Рабочая учеб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математический и общий естественно-науч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73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шать прикладные задачи в области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73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начение математики в профессиональной деятельности и при освоении профессиональной образовательной программ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новные математические методы решения прикладных задач в области профессиональной деятель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новные понятия и методы математического анализа, дискретной математики, теории вероятностей и математической статистики;</w:t>
      </w:r>
    </w:p>
    <w:p>
      <w:pPr>
        <w:pStyle w:val="Normal"/>
        <w:shd w:fill="FFFFFF" w:val="clear"/>
        <w:spacing w:lineRule="auto" w:line="36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новы интегрального и дифференциального исчисления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Требования к результатам освоения основной профессиональной образовательной программы</w:t>
      </w:r>
    </w:p>
    <w:p>
      <w:pPr>
        <w:pStyle w:val="Style17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тор-модельер должен обладать общими компетенциями, включающими в себя способность: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17"/>
        <w:spacing w:lineRule="auto" w:line="360" w:before="0" w:after="0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Рекомендуемое количество часов на освоение программы дисциплины:</w:t>
      </w:r>
    </w:p>
    <w:p>
      <w:pPr>
        <w:pStyle w:val="Normal"/>
        <w:shd w:fill="FFFFFF" w:val="clear"/>
        <w:spacing w:lineRule="auto" w:line="360"/>
        <w:ind w:left="540" w:hanging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аксимальной учебной нагрузки обучающегося 72 часа, в том числе:</w:t>
      </w:r>
    </w:p>
    <w:p>
      <w:pPr>
        <w:pStyle w:val="Normal"/>
        <w:shd w:fill="FFFFFF" w:val="clear"/>
        <w:spacing w:lineRule="auto" w:line="360"/>
        <w:ind w:left="540" w:hanging="54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язательной аудиторной учебной нагрузки обучающегося – 48 час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"/>
          <w:sz w:val="28"/>
          <w:szCs w:val="28"/>
        </w:rPr>
        <w:t>самостоятельной работы обучающегося – 24 час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1"/>
          <w:sz w:val="24"/>
          <w:szCs w:val="24"/>
        </w:rPr>
        <w:t>2. СТРУКТУРА И   СОДЕРЖАНИЕ УЧЕБНО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ДИСЦИПЛИН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2.1. Объем учебной дисциплины и виды учеб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ид учеб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Итоговая аттестация в форме </w:t>
            </w:r>
            <w:r>
              <w:rPr>
                <w:i/>
                <w:spacing w:val="-2"/>
                <w:sz w:val="28"/>
                <w:szCs w:val="28"/>
              </w:rPr>
              <w:t>диф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49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«Мате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578"/>
        <w:gridCol w:w="9822"/>
        <w:gridCol w:w="1011"/>
        <w:gridCol w:w="1299"/>
      </w:tblGrid>
      <w:tr>
        <w:trPr>
          <w:trHeight w:val="14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, практических работ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оения</w:t>
            </w:r>
          </w:p>
        </w:tc>
      </w:tr>
      <w:tr>
        <w:trPr>
          <w:trHeight w:val="14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Введение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67"/>
                <w:rFonts w:cs="Times New Roman"/>
                <w:sz w:val="24"/>
              </w:rPr>
              <w:t>Математика в науке, технике, экономике, информационных технологиях и прак</w:t>
              <w:softHyphen/>
              <w:t>тической деятельност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нтябрь</w:t>
            </w:r>
          </w:p>
        </w:tc>
      </w:tr>
      <w:tr>
        <w:trPr>
          <w:trHeight w:val="14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Математический анализ</w:t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едела функции. Теоремы о пределах. Предел функции при х→ ∞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роизводной функции, её геометрический и физический смысл. Основные правила и формулы дифференцирования. Сложная функция, дифференцирование сложных функций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пределенный интеграл и его свойства. Таблица интегралов.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пределенный интеграл. Формула Ньютона-Лейбница. Способы вычисления определенных интегралов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Задачи, приводящие к дифференциальным уравнениям. Дифференциальные уравнения с разделяющимися переменными. Линейные дифференциальные уравнения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ряды. Сходимость и расходимость рядов. Признаки сходимости рядов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еделов. Замечательные пределы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оизводных сложных функций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функций на экстремум с помощью производной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функций. Построение графиков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приложения производной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определенный интеграл. Основные методы интегрирования: непосредственное, замена переменной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ый интеграл. Интегрирование по частям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остейших определенных интегралов. Решение прикладных задач: вычисление статических моментов и центра масс плоской кривой, плоских фигур, вычисления массы стержня переменной плотности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лощади фигуры, ограниченной линиями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ифференциальных уравнений с разделяющимися переменны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дифференциальные уравнения 1 порядка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однородные  уравнения 2 порядка с постоянными коэффициентами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ходимости по признаку Даламбера.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функции в ряд Маклорена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 xml:space="preserve">: 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еделов через раскрытие неопределенностей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пражнений  на нахождение частных производных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пражнений по исследованию функций на непрерывность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Полное исследование функций и построение графика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войства неопределенного интеграла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</w:rPr>
            </w:pPr>
            <w:r>
              <w:rPr>
                <w:sz w:val="24"/>
              </w:rPr>
              <w:t>Методы интегрирования</w:t>
            </w:r>
          </w:p>
          <w:p>
            <w:pPr>
              <w:pStyle w:val="Normal"/>
              <w:spacing w:lineRule="auto" w:line="276"/>
              <w:jc w:val="both"/>
              <w:rPr>
                <w:sz w:val="40"/>
                <w:szCs w:val="24"/>
              </w:rPr>
            </w:pPr>
            <w:r>
              <w:rPr>
                <w:sz w:val="24"/>
              </w:rPr>
              <w:t>Решение прикладных задач с помощью определенного интеграла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днородных дифференциальных уравнений 1 поряд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ешение линейных однородных дифференциальных уравнений второго порядка с постоянными коэффициентами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ифференциальных уравнений в частных производных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на сходимость рядов по признаку сравнения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0" w:name="OLE_LINK1"/>
            <w:r>
              <w:rPr>
                <w:b/>
                <w:sz w:val="24"/>
                <w:szCs w:val="24"/>
              </w:rPr>
              <w:t>Раздел 2. Основы дискретной математики</w:t>
            </w:r>
            <w:bookmarkEnd w:id="0"/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онятие множества и операции над ними. Основы теории графов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sz w:val="24"/>
                <w:szCs w:val="24"/>
              </w:rPr>
              <w:t>по тем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ифференциальное, интегральное исчисления и основам дискретной математики»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использованием понятия множества и операций над ними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>выполнение домашних заданий по разделу 2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тношения, свойства отношений- индивидуальные задания на знания  и применение свойств отнош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Раздел 3. Теория вероятностей и математическая статистика</w:t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комбинаторики.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искретная случайная величина. Числовые характеристики случайной величины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рямоугольника, трапеции, погрешности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е дифференцирование. Формулы Ньютона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нтегральной кривой. Метод Эйле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задач на комбинаторику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теории вероятностей. Виды случайных событий. Классическое определение вероятности случайных событий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закона распределения случайной величины по заданному условию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числовых характеристик дискретной случайной величины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интегралов по  формулам прямоугольника, трапеции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с использованием теорем сложения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множения вероятностей.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с использованием формулы полной вероятности.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pacing w:val="-2"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2"/>
          <w:sz w:val="28"/>
          <w:szCs w:val="28"/>
        </w:rPr>
        <w:t>Реализация программы дисциплины требует наличия учебного кабинета «Математика»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орудование  учебного кабинета: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садочные места по количеству обучающихся;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абочее место преподавателя;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комплект учебно-наглядных пособий по математике;</w:t>
      </w:r>
    </w:p>
    <w:p>
      <w:pPr>
        <w:pStyle w:val="Style41"/>
        <w:widowControl/>
        <w:tabs>
          <w:tab w:val="clear" w:pos="708"/>
          <w:tab w:val="left" w:pos="9024" w:leader="underscore"/>
        </w:tabs>
        <w:spacing w:lineRule="auto" w:line="276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- методическое обеспечение: инструкционные карты по выполнению практических работ, рабочие тетради, справочная литература, средства контроля знаний и умений студентов;</w:t>
      </w:r>
    </w:p>
    <w:p>
      <w:pPr>
        <w:pStyle w:val="Style41"/>
        <w:widowControl/>
        <w:tabs>
          <w:tab w:val="clear" w:pos="708"/>
          <w:tab w:val="left" w:pos="9024" w:leader="underscore"/>
        </w:tabs>
        <w:spacing w:lineRule="auto" w:line="276"/>
        <w:jc w:val="left"/>
        <w:rPr/>
      </w:pPr>
      <w:r>
        <w:rPr>
          <w:rStyle w:val="FontStyle51"/>
          <w:sz w:val="28"/>
          <w:szCs w:val="28"/>
        </w:rPr>
        <w:t>- чертежные инструменты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2"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spacing w:lineRule="auto" w:line="27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компьютер с лицензионным программным обеспечением.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2 Информационное обеспечение обучения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источники:</w:t>
      </w:r>
    </w:p>
    <w:p>
      <w:pPr>
        <w:pStyle w:val="Style40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>Дадаян А.А. «Математика» - М.: Форум – ИНФА-М, 2007.</w:t>
      </w:r>
    </w:p>
    <w:p>
      <w:pPr>
        <w:pStyle w:val="Style40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даян А.А. «Сборник задач по математике» - М.: Форум - ИНФА-М, 2007. </w:t>
      </w:r>
    </w:p>
    <w:p>
      <w:pPr>
        <w:pStyle w:val="Style40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>Богомолов Н.В., Самойленко П.И. «Математика» - М.: «Дрофа»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огомолов Н.В. Практические занятия по математике. – М.: Высшая школа, 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ольский В.А. и др. Сборник задач по математике. Учебное пособие для средних специальных учебных заведений. – М.: Высшая школа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Щипачев В.С Основы высшей математики. – М.: Высшая школа, 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/>
      </w:pPr>
      <w:r>
        <w:rPr>
          <w:spacing w:val="-2"/>
          <w:sz w:val="28"/>
          <w:szCs w:val="28"/>
        </w:rPr>
        <w:t xml:space="preserve">Данко П.Е., Попов А.Г. Высшая математика в упражнениях и задачах. Часть 1, 2. – М.: Высшая школа, 2002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тансон И.П. Краткий курс высшей математики. – С-Пб.: Лань, 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Афанасьева О.Н., Бродский Я.С. Математика для техникумов.- М.: Наука, 200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57" w:hanging="35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Ерусалимский Я.М. Дискретная математика. – М. Вузовская книга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57" w:hanging="35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линина В.Н., Панкин В.Ф. Математическая статистика. – М.: Высшая школа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хлецкий И.Д. Математика. – М. Мастерство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алуцэ И.И. Математика для техникумов – М.: Наука, 2002.</w:t>
      </w:r>
    </w:p>
    <w:p>
      <w:pPr>
        <w:pStyle w:val="Style40"/>
        <w:widowControl/>
        <w:numPr>
          <w:ilvl w:val="0"/>
          <w:numId w:val="4"/>
        </w:numPr>
        <w:ind w:left="357" w:hanging="357"/>
        <w:rPr/>
      </w:pPr>
      <w:r>
        <w:rPr>
          <w:rStyle w:val="FontStyle56"/>
          <w:sz w:val="28"/>
          <w:szCs w:val="28"/>
        </w:rPr>
        <w:t>Яковлев Г.Н. «Математика для техникумов» ч.</w:t>
      </w:r>
      <w:r>
        <w:rPr>
          <w:rStyle w:val="FontStyle56"/>
          <w:sz w:val="28"/>
          <w:szCs w:val="28"/>
          <w:lang w:val="en-US"/>
        </w:rPr>
        <w:t>I</w:t>
      </w:r>
      <w:r>
        <w:rPr>
          <w:rStyle w:val="FontStyle56"/>
          <w:sz w:val="28"/>
          <w:szCs w:val="28"/>
        </w:rPr>
        <w:t xml:space="preserve"> - М.: «Наука», 2002.</w:t>
      </w:r>
    </w:p>
    <w:p>
      <w:pPr>
        <w:pStyle w:val="Style40"/>
        <w:widowControl/>
        <w:numPr>
          <w:ilvl w:val="0"/>
          <w:numId w:val="4"/>
        </w:numPr>
        <w:ind w:left="357" w:hanging="357"/>
        <w:rPr>
          <w:spacing w:val="-2"/>
        </w:rPr>
      </w:pPr>
      <w:r>
        <w:rPr>
          <w:rStyle w:val="FontStyle56"/>
          <w:sz w:val="28"/>
          <w:szCs w:val="28"/>
        </w:rPr>
        <w:t>Яковлев Г.Н. «Математика для техникумов» ч.</w:t>
      </w:r>
      <w:r>
        <w:rPr>
          <w:rStyle w:val="FontStyle56"/>
          <w:sz w:val="28"/>
          <w:szCs w:val="28"/>
          <w:lang w:val="en-US"/>
        </w:rPr>
        <w:t>II</w:t>
      </w:r>
      <w:r>
        <w:rPr>
          <w:rStyle w:val="FontStyle56"/>
          <w:sz w:val="28"/>
          <w:szCs w:val="28"/>
        </w:rPr>
        <w:t>- М.: «Наука», 2002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pacing w:val="-2"/>
          <w:sz w:val="28"/>
          <w:szCs w:val="28"/>
        </w:rPr>
        <w:t xml:space="preserve">Контроль и оценка результатов </w:t>
      </w:r>
      <w:r>
        <w:rPr>
          <w:spacing w:val="-2"/>
          <w:sz w:val="28"/>
          <w:szCs w:val="28"/>
        </w:rPr>
        <w:t>освоения дисциплины осуществляется преподавателем в процессе проведения практических занятий,  тестирования, математических диктантов, а также выполнения обучающимися индивидуальных заданий.</w:t>
      </w:r>
    </w:p>
    <w:p>
      <w:pPr>
        <w:pStyle w:val="Normal"/>
        <w:shd w:fill="FFFFFF" w:val="clear"/>
        <w:spacing w:lineRule="auto" w: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927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53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результатов обучения</w:t>
            </w:r>
          </w:p>
        </w:tc>
      </w:tr>
      <w:tr>
        <w:trPr>
          <w:trHeight w:val="194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мения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решать прикладные задачи в области профессиональной деятельности;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"/>
                <w:sz w:val="24"/>
                <w:szCs w:val="24"/>
              </w:rPr>
              <w:t>наблюдение и оценка выполнения практических работ;</w:t>
            </w:r>
          </w:p>
          <w:p>
            <w:pPr>
              <w:pStyle w:val="Normal"/>
              <w:spacing w:lineRule="auto" w:line="3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енка выполнения контрольной работ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2"/>
                <w:sz w:val="24"/>
                <w:szCs w:val="24"/>
              </w:rPr>
              <w:t>оценка выполнения самостоятельной работы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Знания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значение математики в профессиональной деятельности и при освоении профессиональной образовательной программы;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(письменный)  опрос, решение задач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сновные математические методы решения прикладных задач в области профессиональной деятельности;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(письменный)  опрос, 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енка решения задач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и методы математического анализа, дискретной математики, теории вероятностей и математической статистики;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(письменный) опрос, 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енка решения задач;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ная работа,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сновы интегрального и дифференциального исчислен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(письменный) опрос, 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енка решения задач</w:t>
            </w:r>
          </w:p>
        </w:tc>
      </w:tr>
    </w:tbl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1"/>
    <w:basedOn w:val="Normal"/>
    <w:qFormat/>
    <w:pPr>
      <w:jc w:val="both"/>
    </w:pPr>
    <w:rPr>
      <w:sz w:val="24"/>
      <w:szCs w:val="24"/>
    </w:rPr>
  </w:style>
  <w:style w:type="paragraph" w:styleId="Style40">
    <w:name w:val="Style40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7:40:00Z</dcterms:created>
  <dc:creator>Admin</dc:creator>
  <dc:description/>
  <cp:keywords/>
  <dc:language>en-US</dc:language>
  <cp:lastModifiedBy>1</cp:lastModifiedBy>
  <cp:lastPrinted>2004-01-27T11:04:00Z</cp:lastPrinted>
  <dcterms:modified xsi:type="dcterms:W3CDTF">2018-11-11T20:26:00Z</dcterms:modified>
  <cp:revision>38</cp:revision>
  <dc:subject/>
  <dc:title>Цели и задачи дисциплины «Математика» - требования к результатам освоения дисциплины</dc:title>
</cp:coreProperties>
</file>