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е М. Лютера с 95 тезисами, начало Реформации в Герм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светное плавание экспедиции Ф. Магелла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мсский рейхстаг. Осуждение М. Люте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тьянская война в Герм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Реформации в Англ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гсбургский религиозный ми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ые войны во Фр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дительная война в Нидерланд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фоломеевская ночь во Фр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ехтская у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ром Англией Непобедимой арма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тский эдикт Генриха IV во Фр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дцатилетняя вой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кардинала Ришелье на посту первого министра Фра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деятельности Долгого парламента в Англии, начало Англий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ой револю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английским парламентом «Великой ремонстраци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ая война в Англ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ление французского короля Людовика XI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фальский ми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нь английского короля Карла 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зглашение Англии республи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кторат О. Кромве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таврация династии Стюартов в Англ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авная революция» в Англ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солютизм. Сословно-представительная монархия. Парламент. Генеральные штаты. Гуманизм. Реформация. Мануфактура. Оппозиция. Протекционизм. Протестанитизм. Реформация. Секуляризация. Фаворит. Капитализм. Республика. Буржуазия. Монополия. Конституционная монархия. Протектора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истофор Колумб, Фернан Магеллан, Васко да Гама, Мартин Лютер,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, 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Филип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 Вильгельм Оранский, Екатерина Медичи, Генри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Арман Ришелье, Альбрехт Валленштейн, Оливер Кромвель, Кар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, Леонардо да Винчи, Микеланджело Буанорроти, Рафаэль Санти, Эразм Роттердамский, Томас Мор, Николай Коперник, Фрэнсис Бэкон, Исаак Ньютон, Уильям Шекспир, Мигель Сервантес, барок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а построения интеллект-карты</w:t>
      </w:r>
    </w:p>
    <w:p>
      <w:pPr>
        <w:pStyle w:val="Normal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чинайте с цент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нтре находится самая главная мысль, цель построения интеллект-карты. </w:t>
      </w:r>
    </w:p>
    <w:p>
      <w:pPr>
        <w:pStyle w:val="Normal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Читайте по часовой стрелке, начиная с правого верхнего уг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считывается по кругу, начиная с центра карты и продолжая с правого верхнего угла и далее по часовой стрелке.</w:t>
      </w:r>
    </w:p>
    <w:p>
      <w:pPr>
        <w:pStyle w:val="Normal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спользуйте разные цвет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выбираемых нами цветах всегда больше смысла, чем может показаться. Цвет мы воспринимаем мгновенно, а на восприятие текста нужно время. </w:t>
      </w:r>
    </w:p>
    <w:p>
      <w:pPr>
        <w:pStyle w:val="Normal"/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Экспериментируйте всегд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как мышление каждого человека уникально, то и карта как результат мышления тоже оказывается уникальной и неповторимой.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Центральный обр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тральный образ должен быть для вас самым ярким объектом, потому что он будет являться вашим центром внимания, основной целью создания интеллект-карты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формляй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исуй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 мозг устроен так, что у нас практически мгновенно возникает зрительная ассоциация на любое слово. Вот эту первую ассоциацию и нарисуйте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йте ключевые слов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должно быть немного, чтобы они не складывались в законченное предложение.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язывайте мыс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ние связующих ветвей помогает нашему мозгу с максимальной скоростью структурировать информацию и создавать целостный образ. 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йте не более чем 7±2 ответвления от каждого объекта, а лучше — не больше 5–7, так как такую карту сможет легко воспринимать даже уставший челове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7:31:00Z</dcterms:created>
  <dc:creator>Даниил</dc:creator>
  <dc:description/>
  <cp:keywords/>
  <dc:language>en-US</dc:language>
  <cp:lastModifiedBy>Даниил</cp:lastModifiedBy>
  <dcterms:modified xsi:type="dcterms:W3CDTF">2018-11-11T19:47:00Z</dcterms:modified>
  <cp:revision>2</cp:revision>
  <dc:subject/>
  <dc:title/>
</cp:coreProperties>
</file>