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 В гостях у кисоньк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доставить детям удовольствие от общения с любимыми игрушками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довлетворять потребность детей в эмоциональном и двигательном самовыражении с помощью музы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граммные задачи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оспитывать интерес и любовь к музыке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звивать эмоциональность детей как важнейшую основу их внутреннего мира и способности воспринимать, переживать и понимать музыку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ормировать умение импровизировать на музыкальных инструмен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д занятия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 спокойную, красивую музыку родители с детьми заходят в музыкальный зал.Садятся на маленькие стульчики рядом друг с друго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зыкальный руководитель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казывает игрушку – кошку)</w:t>
      </w:r>
    </w:p>
    <w:p>
      <w:pPr>
        <w:pStyle w:val="Normal"/>
        <w:rPr/>
      </w:pPr>
      <w:r>
        <w:rPr>
          <w:sz w:val="24"/>
          <w:szCs w:val="24"/>
        </w:rPr>
        <w:t>Дети, сегодня мы пришли в гости к киске. Давайте с ними поздороваемся – дадим киске погладить наши рук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 пение Песенки «Ладошечка» муз.рук. подходит к каждому родителю и ребёнк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зыкальный руководитель: </w:t>
      </w:r>
      <w:r>
        <w:rPr>
          <w:i/>
          <w:iCs/>
          <w:sz w:val="24"/>
          <w:szCs w:val="24"/>
        </w:rPr>
        <w:t>(от лица кошки)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Вы со мной знакомы близко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Я – приветливая киска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Кверху – кисточки на ушках,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Когти спрятаны в подушка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зыкальный руководитель: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епоседа кисонька не сидит на месте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епоседа кисонька всюду с нами вместе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Есть усы у кисоньки, на усах сединки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Хвост дугой у кисоньки и пятно на спинке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ушайте, какую замечательную песенку поёт наша коше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сопровождении ф-но муз.рук. поёт песенку «Кошка» Ан.Александрова, побуждая детей и их родителей подпевать «мяу-мяу»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узыкальный руководитель</w:t>
      </w:r>
      <w:r>
        <w:rPr>
          <w:sz w:val="24"/>
          <w:szCs w:val="24"/>
        </w:rPr>
        <w:t>:  А у нашей кошечки очень много друзей. И сегодня все они пришли к нам на праздник. Слышите? – кто-то там скребётся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лее игрушки появляются на ширме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ыш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рогрызёт в полу дыру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И устроит там нору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Чтоб под полом шебуршать -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Кошке ночью спать мешать!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Эта серая малышк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Любит сыр. Кто это?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Дети:</w:t>
      </w:r>
      <w:r>
        <w:rPr>
          <w:sz w:val="24"/>
          <w:szCs w:val="24"/>
        </w:rPr>
        <w:t xml:space="preserve"> Мышк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тух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Петушок - петушок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Золотой гребешок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Масляна головушка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Шелкова бородушка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Что ты рано встаёшь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Деткам спать не даёшь?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Ку-ка-ре-ку!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кла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аша Таня громко плачет –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Уронила в речку мячик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Тише, Танечка, не плачь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е утонет в речке мяч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за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У меня живёт козлёнок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Я сама его пасу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Я козлёнка в сад зелёный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Рано утром отнесу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Он заблудится в саду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Я его в траве най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едведь:</w:t>
      </w:r>
      <w:r>
        <w:rPr>
          <w:sz w:val="24"/>
          <w:szCs w:val="24"/>
        </w:rPr>
        <w:t xml:space="preserve"> </w:t>
      </w:r>
    </w:p>
    <w:p>
      <w:pPr>
        <w:pStyle w:val="Normal"/>
        <w:ind w:right="-77" w:hanging="0"/>
        <w:rPr>
          <w:sz w:val="24"/>
          <w:szCs w:val="24"/>
        </w:rPr>
      </w:pPr>
      <w:r>
        <w:rPr>
          <w:sz w:val="24"/>
          <w:szCs w:val="24"/>
        </w:rPr>
        <w:t xml:space="preserve">Уронили мишку на по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орвали мишке лап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ё равно его не брош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у что он хороши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Заяц:</w:t>
      </w:r>
      <w:r>
        <w:rPr>
          <w:sz w:val="24"/>
          <w:szCs w:val="24"/>
        </w:rPr>
        <w:t xml:space="preserve">      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Зайку бросила хозяйка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 xml:space="preserve">Под дождём остался зайка. 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 xml:space="preserve">Со скамейки слезть не смог, 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Весь до ниточки пром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уз.руководитель</w:t>
      </w:r>
      <w:r>
        <w:rPr>
          <w:sz w:val="24"/>
          <w:szCs w:val="24"/>
        </w:rPr>
        <w:t>: Ребятки, посмотрите, что нам кошечка принесла. Это погремушки! Пойдёмте с ними танцевать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ти и их родители пляшут с погремушками под музыку «Весёлая пляска» по показу муз.руководителя (можно поиграть в прятки с погремушками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уз.руководитель:</w:t>
      </w:r>
      <w:r>
        <w:rPr>
          <w:sz w:val="24"/>
          <w:szCs w:val="24"/>
        </w:rPr>
        <w:t xml:space="preserve"> Ну, вот, наш праздник закончился. Скажем киске «До свидания!» </w:t>
      </w:r>
    </w:p>
    <w:p>
      <w:pPr>
        <w:pStyle w:val="Normal"/>
        <w:rPr/>
      </w:pPr>
      <w:r>
        <w:rPr>
          <w:i/>
          <w:iCs/>
          <w:sz w:val="24"/>
          <w:szCs w:val="24"/>
        </w:rPr>
        <w:t>(или киска приглашает детей в группу пить сок / рисовать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25:00Z</dcterms:created>
  <dc:creator>артем</dc:creator>
  <dc:description/>
  <cp:keywords/>
  <dc:language>en-US</dc:language>
  <cp:lastModifiedBy>1</cp:lastModifiedBy>
  <dcterms:modified xsi:type="dcterms:W3CDTF">2018-11-11T06:01:00Z</dcterms:modified>
  <cp:revision>8</cp:revision>
  <dc:subject/>
  <dc:title/>
</cp:coreProperties>
</file>