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Что такое равнодушие и как помочь ближнему?</w:t>
      </w:r>
    </w:p>
    <w:tbl>
      <w:tblPr>
        <w:tblW w:w="3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35810</wp:posOffset>
                      </wp:positionH>
                      <wp:positionV relativeFrom="paragraph">
                        <wp:posOffset>39370</wp:posOffset>
                      </wp:positionV>
                      <wp:extent cx="962025" cy="6096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60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0.3pt;margin-top:3.1pt;width:75.7pt;height:4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21435</wp:posOffset>
                      </wp:positionH>
                      <wp:positionV relativeFrom="paragraph">
                        <wp:posOffset>16510</wp:posOffset>
                      </wp:positionV>
                      <wp:extent cx="657225" cy="295275"/>
                      <wp:effectExtent l="5715" t="11430" r="7620" b="107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95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567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04.05pt;margin-top:1.3pt;width:51.7pt;height:23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ДУШ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1"/>
      </w:tblGrid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ДУШИЕ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</w:tblGrid>
      <w:tr>
        <w:trPr>
          <w:trHeight w:val="52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внодушие – самая страшная болезнь души»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6775</wp:posOffset>
                </wp:positionH>
                <wp:positionV relativeFrom="paragraph">
                  <wp:posOffset>34290</wp:posOffset>
                </wp:positionV>
                <wp:extent cx="590550" cy="238125"/>
                <wp:effectExtent l="1270" t="571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37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68.25pt;margin-top:2.7pt;width:46.45pt;height:18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7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2647"/>
        <w:gridCol w:w="2647"/>
      </w:tblGrid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Ы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мысль автора (о чем высказывание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 ли вы с мыслью автор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Я согласен (а)/не согласен (а) с мнением автора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му ч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.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7460</wp:posOffset>
                </wp:positionH>
                <wp:positionV relativeFrom="paragraph">
                  <wp:posOffset>259715</wp:posOffset>
                </wp:positionV>
                <wp:extent cx="962025" cy="6096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9.8pt;margin-top:20.45pt;width:75.7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4460</wp:posOffset>
                </wp:positionH>
                <wp:positionV relativeFrom="paragraph">
                  <wp:posOffset>309880</wp:posOffset>
                </wp:positionV>
                <wp:extent cx="657225" cy="295275"/>
                <wp:effectExtent l="5715" t="11430" r="762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95200"/>
                        </a:xfrm>
                        <a:prstGeom prst="rightArrow">
                          <a:avLst>
                            <a:gd name="adj1" fmla="val 50000"/>
                            <a:gd name="adj2" fmla="val 55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8pt;margin-top:24.4pt;width:51.7pt;height:23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ак можно помогать обществу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7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70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ект «Благотворительность в моем город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Цель: выяснить какие формы благотворительности есть в городе/крае/стра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туальность. 3. Что для этого делаю. 4. Анализирую информацию (схема, таблица, рисунок, эссе) 5. Вывод.</w:t>
      </w:r>
    </w:p>
    <w:p>
      <w:pPr>
        <w:pStyle w:val="Normal"/>
        <w:spacing w:before="0" w:after="0"/>
        <w:jc w:val="center"/>
        <w:rPr/>
      </w:pPr>
      <w:r>
        <w:rPr/>
        <w:t>Тема: Что такое равнодушие и как помочь ближнему?</w:t>
      </w:r>
    </w:p>
    <w:tbl>
      <w:tblPr>
        <w:tblW w:w="3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35810</wp:posOffset>
                      </wp:positionH>
                      <wp:positionV relativeFrom="paragraph">
                        <wp:posOffset>39370</wp:posOffset>
                      </wp:positionV>
                      <wp:extent cx="962025" cy="60960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60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0.3pt;margin-top:3.1pt;width:75.7pt;height:4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21435</wp:posOffset>
                      </wp:positionH>
                      <wp:positionV relativeFrom="paragraph">
                        <wp:posOffset>16510</wp:posOffset>
                      </wp:positionV>
                      <wp:extent cx="657225" cy="295275"/>
                      <wp:effectExtent l="5715" t="11430" r="7620" b="107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95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567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4.05pt;margin-top:1.3pt;width:51.7pt;height:23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ДУШ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1"/>
      </w:tblGrid>
      <w:tr>
        <w:trPr/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ДУШИЕ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</w:tblGrid>
      <w:tr>
        <w:trPr>
          <w:trHeight w:val="52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внодушие – самая страшная болезнь души»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6775</wp:posOffset>
                </wp:positionH>
                <wp:positionV relativeFrom="paragraph">
                  <wp:posOffset>34290</wp:posOffset>
                </wp:positionV>
                <wp:extent cx="590550" cy="238125"/>
                <wp:effectExtent l="1270" t="5715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37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25pt;margin-top:2.7pt;width:46.45pt;height:18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7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2647"/>
        <w:gridCol w:w="2647"/>
      </w:tblGrid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Ы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мысль автора (о чем высказывание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 ли вы с мыслью автор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Я согласен (а)/не согласен (а) с мнением автора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му ч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.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7460</wp:posOffset>
                </wp:positionH>
                <wp:positionV relativeFrom="paragraph">
                  <wp:posOffset>259715</wp:posOffset>
                </wp:positionV>
                <wp:extent cx="962025" cy="6096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9.8pt;margin-top:20.45pt;width:75.7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4460</wp:posOffset>
                </wp:positionH>
                <wp:positionV relativeFrom="paragraph">
                  <wp:posOffset>309880</wp:posOffset>
                </wp:positionV>
                <wp:extent cx="657225" cy="295275"/>
                <wp:effectExtent l="5715" t="11430" r="762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95200"/>
                        </a:xfrm>
                        <a:prstGeom prst="rightArrow">
                          <a:avLst>
                            <a:gd name="adj1" fmla="val 50000"/>
                            <a:gd name="adj2" fmla="val 55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8pt;margin-top:24.4pt;width:51.7pt;height:23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ак можно помогать обществу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7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70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ект «Благотворительность в моем город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Цель: выяснить какие формы благотворительности есть в городе/крае/стра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туальность. 3. Что для этого делаю. 4. Анализирую информацию (схема, таблица, рисунок, эссе) 5. Вывод.</w: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20:57:00Z</dcterms:created>
  <dc:creator>Даниил</dc:creator>
  <dc:description/>
  <dc:language>en-US</dc:language>
  <cp:lastModifiedBy>Даниил</cp:lastModifiedBy>
  <cp:lastPrinted>2017-10-26T00:51:00Z</cp:lastPrinted>
  <dcterms:modified xsi:type="dcterms:W3CDTF">2017-10-25T21:52:00Z</dcterms:modified>
  <cp:revision>1</cp:revision>
  <dc:subject/>
  <dc:title/>
</cp:coreProperties>
</file>