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  родительских  собраний  в  3 классе</w:t>
      </w:r>
    </w:p>
    <w:tbl>
      <w:tblPr>
        <w:tblW w:w="10265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450"/>
        <w:gridCol w:w="2718"/>
        <w:gridCol w:w="2148"/>
        <w:gridCol w:w="1663"/>
      </w:tblGrid>
      <w:tr>
        <w:trPr>
          <w:trHeight w:val="1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собран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и   собр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ы  прове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ход.</w:t>
            </w:r>
          </w:p>
        </w:tc>
      </w:tr>
      <w:tr>
        <w:trPr>
          <w:trHeight w:val="14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ентябр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рганизационное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брание (вводное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 общения в развитии личност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  ребё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ные особенности  ребёнка 9 ле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мочь родителям к изменению статуса ребёнка 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пределить значение общения для детей и взросл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Понимание значим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а малыша в новое псих. и соц. стату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представление учителя и представление родите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ставление заповедей общего воспит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Составление родителями вопросов, по которым   хотели бы получить сове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правила 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а этических норм взаимоотнош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ей с учителем.</w:t>
            </w:r>
          </w:p>
        </w:tc>
      </w:tr>
      <w:tr>
        <w:trPr>
          <w:trHeight w:val="164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оябр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зультаты  1 четверт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ейные тради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способность ребёнка трудиться в коллективе, в семь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о нужно знать родителям о физиологии младшего школьника»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знакомить роди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ив с результатами успеваемости уч-ся на конец 1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Обсудить с родителями проблему формирования трудовых умений ребён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братить внимание родителей на особенности физического развития, эмоц. состояни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гра «Корзина чувств» (родители делятся  впечатлениями детей о шко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«Подготовка памяток для родит.по сохранению здоровь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Анкетирование родителей по проблеме восп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дготовка педагогических ситуац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а общих правил поведения среди однокл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телепрограммы клас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итываниеопро-са детей опросмотр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</w:t>
            </w:r>
            <w:r>
              <w:rPr>
                <w:b/>
                <w:sz w:val="16"/>
                <w:szCs w:val="16"/>
              </w:rPr>
              <w:t xml:space="preserve">днев-ника </w:t>
            </w:r>
            <w:r>
              <w:rPr>
                <w:sz w:val="16"/>
                <w:szCs w:val="16"/>
              </w:rPr>
              <w:t>по домаш-ним делам.</w:t>
            </w:r>
          </w:p>
        </w:tc>
      </w:tr>
      <w:tr>
        <w:trPr>
          <w:trHeight w:val="238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екабр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зультаты 2 четверт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омендации родителям в помощь пре-одоления трудностей в обучени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Мой ребёнок становится трудным</w:t>
            </w:r>
            <w:r>
              <w:rPr>
                <w:b/>
                <w:sz w:val="16"/>
                <w:szCs w:val="16"/>
              </w:rPr>
              <w:t>.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сужд. с родит. значения в жизни человека положит. эмоц. сфе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бедить родит. в необходимо-сти  формирования у ребёнка привычки  выполнения режима дн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знакомить родителей с причинами, которые стимулируют плохое поведение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Развивать умения поиска выхода в трудных ситуациях общения с такими детьм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смотр рисунков «Мои маленькие радости». Обсужд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Тест роди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моц. реакци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редворит. те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Анализ ситуаций из жизни клас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Выработка режи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Родит. «НЕЛЬЗ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облюд. режи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. к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а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оди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к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чины д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правляемост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ные  поведенческ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евра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одителям о внимании и внимательност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выполн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ных видов письменных работ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ажность  и значимость проблемы развития дет. вним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знакомить род. 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одами и приём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я письм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ворч. лаборато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екоменд. упра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амятка для роди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Беседа , рекомендации учител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арт-апрель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зультаты 3 четверт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стетическое воспитание ребёнка в семь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яя школа интеллектуальног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я ребёнка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судить с родителями проблему формирования эстетической культуры ребё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казать родителям значение развития воображения для формирования учебных умений младших ш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редложить родителям конкретные  задания и упр. по развитию воображения уч-с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Беседа с роди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»Круглый стол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мен  мнен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орзина предло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Обмен совет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Выставка рисун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Упражнения д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я воображения уч-ся до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исунки детей. Расшифровка рисун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екоменд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я,психоло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Выставка рисун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в.</w:t>
            </w:r>
          </w:p>
        </w:tc>
      </w:tr>
      <w:tr>
        <w:trPr>
          <w:trHeight w:val="163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а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ерелистывая страницы учебного года» итоги год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двести итоги год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.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. и учи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пособств. развит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ы род. и уч-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Метод. помощь роди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дгот. уч-ся к уч.г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Анкетирование родите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ставка дости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Мини концер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курс для родител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екоменд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одите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Занимат. уп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здоров. минутки, уп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Основы безоп. жизне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52:00Z</dcterms:created>
  <dc:creator>HP</dc:creator>
  <dc:description/>
  <cp:keywords/>
  <dc:language>en-US</dc:language>
  <cp:lastModifiedBy>Дом</cp:lastModifiedBy>
  <dcterms:modified xsi:type="dcterms:W3CDTF">2017-09-10T11:32:00Z</dcterms:modified>
  <cp:revision>6</cp:revision>
  <dc:subject/>
  <dc:title>Тематика   родительских  собраний  в  3 классе</dc:title>
</cp:coreProperties>
</file>