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sz w:val="32"/>
          <w:szCs w:val="32"/>
          <w:lang w:eastAsia="ru-RU"/>
        </w:rPr>
        <w:t>Мастер- класс «Тюльпан в технике оригами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Краткая познавательная информация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ригами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- 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«ори»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- сложенный, 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«ками»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- бумага, возникло искусство складывания из бумаги в стране восходящего солнца - Японии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Техника безопасности: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1. Работать с бумагой аккуратно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2. Не размахивать рукой с бумажным листом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3. Беречь пальцы рук от порезов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4. После работы тщательно вымыть руки от клея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Материал.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Набор цветной бумаги, ножницы, клей ПВА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редварительная работа.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Рассмотреть с детьми изделия из бумаги выполненных в технике оригами. Попробовать вместе с детьми для разминки выполнить основные сгибы.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Золотое правило Оригами. 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Все стороны и углы листа при складывании должны точно совпадать друг с другом. Сгибы должны быть тщательно проглажены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рактическая работа.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 Сначала сложим базовую форму «Водяная бомбочка».</w:t>
      </w:r>
    </w:p>
    <w:p>
      <w:pPr>
        <w:pStyle w:val="Normal"/>
        <w:shd w:fill="FFFFFF" w:val="clear"/>
        <w:spacing w:lineRule="auto" w:line="240" w:before="0" w:after="109"/>
        <w:jc w:val="both"/>
        <w:rPr>
          <w:rFonts w:ascii="Trebuchet MS" w:hAnsi="Trebuchet MS" w:eastAsia="Times New Roman" w:cs="Trebuchet MS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601802"/>
          <w:sz w:val="28"/>
          <w:szCs w:val="28"/>
          <w:lang w:eastAsia="ru-RU"/>
        </w:rPr>
        <w:t>Сказка о беспокойном Квадрате, гостеприимном Треугольнике и прекрасном Тюльпа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Жил да был Квадрат, очень важный и очень главный из геометрических фигур. Чувствовал себя королем, было у него свое королевство. Были у него и свои подданные: четыре Угла и четыре Стороны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Возьмите лист бумаги квадратной формы, положите его перед собой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Вот послал Квадрат гонца Угла с поручением через все королевство, к другому углу, узнать как у него дела. Встретились Углы, обсудили все дела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Согните лист по диагонали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Выполнил приказ, гонец вернулся обратно и доложил что все в порядке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Разогните лист.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Хорошо, когда все хорошо. Но неспокойно на душе у Квадрата. Послал он другого гонца Угла проверить, еще один непроверенный Угол. Встретились Углы, оказалось, что все спокойно на границе королевства. Вернулся гонец доложил, что на угловых границах королевства все спокойно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Сложите лист по другой диагонали. Хорошо прогладьте сгиб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Но не спокойно Квадрату, ворочается он сбоку на бок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Разверните и переверните лист.)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Посылает он гонца Стороны, узнать как дела у другой Стороны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Сложите квадрат пополам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Вернулся гонец, доложил, что все спокойно на той стороне. Не верит Квадрат, переворачивается, огорчается и складывается как зонтик, чтобы спрятаться от переживаний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Снова переверните лист и попытайтесь сложить по полученным сгибам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Где важный Квадрат? Куда он спрятался от переживаний? В этой фигуре, а на что она похожа? На шляпу, на крышу, на сугроб, на гору, на треугольник. Вот где спрятался важный Квадрат в большом Треугольник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На вершине этого Треугольника живет большой важный Угол. Однажды он позвал к себе все нижние маленькие Уголки в гости, на свой день рождения. С одной стороны и с другой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Поднимаем нижние уголки к верхнему, переворачиваем фигуру, и поднимаем другие уголки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Собрались все Уголки у большого Угла, посидели, поговорили, сладко угостились, и захотелось им танцевать встали в пары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 Соедините боковые углы, с одной и с другой стороны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Взялись красиво за ручки и закружились в веселом танце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Заправьте боковые углы друг в друга с одной стороны и с другой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Так им весело стало на празднике, что они раздулись от счастья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 Надуваем получившуюся фигуру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И превратились в прекрасные цветы – Тюльпаны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Как они были счастливы, как любовались собой, так разглядывали себя, восторгу их не было границ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t>( Отгибаем верхние уголки немного вниз.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br/>
        <w:t>(Складываем из полосок бумаги зеленого цвета стебельки и вырезаем листочк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Вот так благодаря важному и беспокойному Квадрату и доброму и гостеприимному Треугольнику появились волшебные прекрасные цветы – Тюльпан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Вот и сказке конец, а кто слушал молодец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6:51:00Z</dcterms:created>
  <dc:creator>Александр</dc:creator>
  <dc:description/>
  <dc:language>en-US</dc:language>
  <cp:lastModifiedBy>Александр</cp:lastModifiedBy>
  <dcterms:modified xsi:type="dcterms:W3CDTF">2018-11-11T16:51:00Z</dcterms:modified>
  <cp:revision>2</cp:revision>
  <dc:subject/>
  <dc:title/>
</cp:coreProperties>
</file>