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и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:         Детям мира нужен ми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 со значением слов «мир», «символ»; напомнить значение  цветов в государственном флаге, познакомить с символом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ичины возникновения войн, пути разрешения конфли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патриотизм, гражданственность, гордость за свою Родину, стремление к ми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жить по законам добра и справедливости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1.</w:t>
      </w:r>
      <w:r>
        <w:rPr>
          <w:sz w:val="28"/>
          <w:szCs w:val="28"/>
        </w:rPr>
        <w:tab/>
        <w:t>Красной цифрой не отмеч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день в календар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флажками не расцвеч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ле дома, на двор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одной простой приме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знаем мы этот ден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идущим в школу детя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одов и дере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2.</w:t>
      </w:r>
      <w:r>
        <w:rPr>
          <w:sz w:val="28"/>
          <w:szCs w:val="28"/>
        </w:rPr>
        <w:tab/>
        <w:t xml:space="preserve"> По веселому волнень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лице ученик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особому смущень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милетних новичков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ускай немало слав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ных дней в календар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один из самых главных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мый первый в сентябре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ител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брый день, дорогие ребята! Мы снова вместе! Закончились великолепные летние каникулы. Я  уверена, что каждый из нас с нетерпением ждал, когда можно будет вернуться сюда, в родную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аздник сегодня особый, хотя каждый год он повторяется вновь и вновь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 знаете ли вы историю этого праздника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ки считают, что истоки этого праздника уходят вглубь времён. С одной стороны, дата связана с церковными канонами. Византийские богословы предполагали, что Бог приступил к сотворению света именно 1 сентября. Плюс к этому – осенью заканчивается полевая страда. Не случайно в древности славянские землепашцы именно в это время отмечали Новый год. В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веке Иван Грозный даже объявил 1 сентября официальным государственным праздником новоле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едующий этап из истории праздника имеет свое продолжение в 1700 году, когда Пётр  Первый издал другой указ, по которому новый год был перенесен на 1 января. На какое-то время день 1 сентября был забыт, однако через 300 лет вновь 1 сентября стал начинаться новый год, только новый год не календарный, а учебный. Единое начало учебного года было введено в СССР в 1935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1984 году был издан указ, в соответствие с которым 1 сентября официально стал праздником - Днем Зна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йчас 1 сентября - это праздничный день для всех школьников, студентов и их родителей. Я поздравляю  вас с этим замечательным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3.</w:t>
      </w:r>
      <w:r>
        <w:rPr>
          <w:sz w:val="28"/>
          <w:szCs w:val="28"/>
        </w:rPr>
        <w:tab/>
        <w:t>Наша школа – это храм нау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м уюта, светлый огон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брые учительские ру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вый и последний наш звон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менно в школе мы учимся писать, считать, читать, учимся жизни. Знания необходимы в наше время.  «Учение – свет»… Кто мы без знаний? Ни построить, ни вылечить и не жить. Знания дают нам возможность прожить нашу единственную жизнь разумно и правильно, приобретая все необходимое. И хотя учимся мы, как правило, в школах и в институтах без особого энтузиазма, но чуть позже это благословенное и счастливое время вспоминаем с  радостью на душ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годня праздник – День знаний посвящен началу нового учебного года. </w:t>
      </w:r>
    </w:p>
    <w:p>
      <w:pPr>
        <w:pStyle w:val="Normal"/>
        <w:ind w:first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8"/>
          <w:szCs w:val="28"/>
        </w:rPr>
        <w:t>Ученик 4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Зазвенит звонок весёлый,</w:t>
        <w:br/>
        <w:t xml:space="preserve">                        Здравствуй школьная пора!</w:t>
        <w:br/>
        <w:t xml:space="preserve">                        И шагает дружно в школу</w:t>
      </w:r>
      <w:r>
        <w:rPr>
          <w:sz w:val="28"/>
          <w:szCs w:val="28"/>
        </w:rPr>
        <w:br/>
        <w:t xml:space="preserve">                        </w:t>
      </w:r>
      <w:r>
        <w:rPr>
          <w:iCs/>
          <w:sz w:val="28"/>
          <w:szCs w:val="28"/>
        </w:rPr>
        <w:t>В это утро детвора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5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Игрушками некогда</w:t>
        <w:br/>
        <w:t xml:space="preserve">                        Мне забавляться,</w:t>
        <w:br/>
        <w:t xml:space="preserve">                        Я буду теперь</w:t>
        <w:br/>
        <w:t xml:space="preserve">                        Каждый день заниматься.</w:t>
        <w:br/>
        <w:t xml:space="preserve">                        Считаю до ста я,</w:t>
        <w:br/>
        <w:t xml:space="preserve">                        Читаю, решаю задачу,</w:t>
        <w:br/>
        <w:t xml:space="preserve">                         И так хочу в школу,</w:t>
        <w:br/>
        <w:t xml:space="preserve">                         Что вот-вот я заплачу!</w:t>
        <w:br/>
        <w:t xml:space="preserve">                         Ведь ждут меня в школе</w:t>
        <w:br/>
        <w:t xml:space="preserve">                         Русский язык, чтение и рисование,</w:t>
        <w:br/>
        <w:t xml:space="preserve">                         Математика, физ-ра  </w:t>
      </w:r>
    </w:p>
    <w:p>
      <w:pPr>
        <w:pStyle w:val="Normal"/>
        <w:rPr>
          <w:sz w:val="16"/>
          <w:szCs w:val="16"/>
        </w:rPr>
      </w:pPr>
      <w:r>
        <w:rPr>
          <w:iCs/>
          <w:sz w:val="28"/>
          <w:szCs w:val="28"/>
        </w:rPr>
        <w:t xml:space="preserve">                         </w:t>
      </w:r>
      <w:r>
        <w:rPr>
          <w:iCs/>
          <w:sz w:val="28"/>
          <w:szCs w:val="28"/>
        </w:rPr>
        <w:t>И всё школьное расписание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6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Каникулы закончились –</w:t>
        <w:br/>
        <w:t xml:space="preserve">                       Дней отдыхали много…</w:t>
        <w:br/>
        <w:t xml:space="preserve">                       Мы снова вместе встретились</w:t>
        <w:br/>
        <w:t xml:space="preserve">                       У школьного порога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iCs/>
          <w:sz w:val="28"/>
          <w:szCs w:val="28"/>
        </w:rPr>
        <w:t>Окрепшими, здоровыми!</w:t>
        <w:br/>
        <w:t xml:space="preserve">                       Хвала летним каникулам!</w:t>
        <w:br/>
        <w:t xml:space="preserve">                       Со знаниями новыми!</w:t>
        <w:br/>
        <w:t xml:space="preserve">                       И – с Новым Школьным Годом!!!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7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Ждут отметок дневники,</w:t>
        <w:br/>
        <w:t xml:space="preserve">                       Ждут задач ученики</w:t>
        <w:br/>
        <w:t xml:space="preserve">                       На подставке у доски</w:t>
        <w:br/>
        <w:t xml:space="preserve">                       Дремлют белые мелки…</w:t>
        <w:br/>
        <w:t xml:space="preserve">                       Вот и осень у ворот-</w:t>
        <w:br/>
        <w:t xml:space="preserve">                       Здравствуй, новый школьный год. </w:t>
        <w:br/>
        <w:t xml:space="preserve">                       И поверьте, ребята,</w:t>
        <w:br/>
        <w:t xml:space="preserve">                       Что я не шучу –</w:t>
        <w:br/>
        <w:t xml:space="preserve">                       Я скучаю по школе </w:t>
        <w:br/>
        <w:t xml:space="preserve">                       И учиться хочу!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Ученик 8.</w:t>
      </w:r>
      <w:r>
        <w:rPr>
          <w:iCs/>
          <w:sz w:val="28"/>
          <w:szCs w:val="28"/>
        </w:rPr>
        <w:t xml:space="preserve">  На большой голубой планете</w:t>
        <w:br/>
        <w:t xml:space="preserve">                    Нет сегодня счастливее нас.</w:t>
        <w:br/>
        <w:t xml:space="preserve">                    Мы теперь не просто дети,</w:t>
        <w:br/>
        <w:t xml:space="preserve">                    Мы теперь уж – третий класс!</w:t>
      </w:r>
      <w:r>
        <w:rPr>
          <w:sz w:val="28"/>
          <w:szCs w:val="28"/>
        </w:rPr>
        <w:br/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- Но наш первый с вами урок посвящен еще одному празднику, который отмечается 1 сентября. Ваша задача – отгадать ключевое слово.</w:t>
      </w:r>
    </w:p>
    <w:p>
      <w:pPr>
        <w:pStyle w:val="Normal"/>
        <w:tabs>
          <w:tab w:val="clear" w:pos="708"/>
          <w:tab w:val="left" w:pos="2160" w:leader="none"/>
        </w:tabs>
        <w:ind w:firstLine="24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93675</wp:posOffset>
                </wp:positionV>
                <wp:extent cx="685800" cy="34290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pt;margin-top:15.25pt;width:53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/Ребус/</w:t>
      </w:r>
    </w:p>
    <w:p>
      <w:pPr>
        <w:pStyle w:val="Normal"/>
        <w:tabs>
          <w:tab w:val="clear" w:pos="708"/>
          <w:tab w:val="left" w:pos="2160" w:leader="none"/>
        </w:tabs>
        <w:ind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27635</wp:posOffset>
                </wp:positionV>
                <wp:extent cx="533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0.05pt;width:4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,,</w:t>
      </w:r>
      <w:r>
        <w:rPr>
          <w:sz w:val="28"/>
          <w:szCs w:val="28"/>
        </w:rPr>
        <w:t xml:space="preserve">                                             3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    3 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   И  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сентября – День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означает слово «мир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ое объяснение значения этому слову дает толковый словарь:</w:t>
      </w:r>
    </w:p>
    <w:p>
      <w:pPr>
        <w:pStyle w:val="Normal"/>
        <w:rPr/>
      </w:pPr>
      <w:r>
        <w:rPr>
          <w:sz w:val="28"/>
          <w:szCs w:val="28"/>
        </w:rPr>
        <w:t>1. МИР – Вселенная, планета, земной шар, а также население, люди земного шара.</w:t>
      </w:r>
    </w:p>
    <w:p>
      <w:pPr>
        <w:pStyle w:val="Normal"/>
        <w:rPr/>
      </w:pPr>
      <w:r>
        <w:rPr>
          <w:sz w:val="28"/>
          <w:szCs w:val="28"/>
        </w:rPr>
        <w:t>2. МИР – дружеские связи, согласие между кем-либо, отсутствие войны; тишина, покой;соглашение о прекращении войны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Много пословиц сочинил народ о мире, давайте попробуем их восстано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р строит, война разруш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р на планете – счастливы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жно за мир стоять – войне не б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удой мир лучше любой ссоры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ш урок проходит под девизом: «Детям мира нужен мир»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зовите  </w:t>
      </w:r>
      <w:r>
        <w:rPr>
          <w:i/>
          <w:sz w:val="28"/>
          <w:szCs w:val="28"/>
        </w:rPr>
        <w:t>противоположное</w:t>
      </w:r>
      <w:r>
        <w:rPr>
          <w:sz w:val="28"/>
          <w:szCs w:val="28"/>
        </w:rPr>
        <w:t xml:space="preserve"> по значению слово к слову МИР.    </w:t>
      </w:r>
      <w:r>
        <w:rPr>
          <w:b/>
          <w:sz w:val="28"/>
          <w:szCs w:val="28"/>
        </w:rPr>
        <w:t>/Война/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 всегда наше сердце спокойно. Радио, телевидение, газеты приносят тревожные новости. То в одном, то в другом конце земного шара падают на землю бомбы, горят школы и больницы, гибнут сотни людей. Почему так происходит? Что мешает людям мирно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ле Великой Отечественной войны прошло 70 лет. Но уже за это время в разных уголках нашей планеты бушевало более 100 войн, а в некоторых странах до сих пор рвутся снаряды, гибнут невинны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Ученик 9.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Мир во всем мире – мечта моя,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люди живут, как одна семья.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сть больше не будет войн и орудий, 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двери откроют в домах повсюду.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юбовь и доверье – это по мне, </w:t>
      </w:r>
    </w:p>
    <w:p>
      <w:pPr>
        <w:pStyle w:val="Normal"/>
        <w:ind w:firstLine="2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мир бесконечный – всей Земле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- Мир трудно построить, но еще труднее его сберечь. Мир очень хруп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ель Николай Тихонов сказал: «У каждого, кем бы он ни был, чем бы он ни занимался, есть еще один долг, который требует самоотверженного и верного служения: защищать ми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 молодые жители нашей планеты. И от вас зависит будущее на земном шаре. </w:t>
      </w:r>
    </w:p>
    <w:p>
      <w:pPr>
        <w:pStyle w:val="Normal"/>
        <w:jc w:val="both"/>
        <w:rPr/>
      </w:pPr>
      <w:r>
        <w:rPr>
          <w:sz w:val="28"/>
          <w:szCs w:val="28"/>
        </w:rPr>
        <w:t>- Кто знает, что является символом мир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тичка-невели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ах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шек ей насыплеш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кует и клюет.     </w:t>
      </w:r>
      <w:r>
        <w:rPr>
          <w:b/>
          <w:sz w:val="28"/>
          <w:szCs w:val="28"/>
        </w:rPr>
        <w:t>(Голуб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Голубь является символом мира, символом борьбы против войны, насилия, тревог и слёз. Давайте запустим нашего голубя в небо. Но для этого мы должны сделать ему крылья (ладошки детей с пожеланиями). На каждой ладошке вы напишите свое пожелание мира для всех людей нашей большой планеты. Пусть наш голубь всему миру расскажет о том, что дети в России хотят мира на все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Дружат дети на плане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Мамы, пап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зрослые люди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Слушайте голос своих детей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Ядерных взрывов вовек пусть не будет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ть войне преградите скорей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Нам нужен мир на голубой план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Его хотят и взрослые, и дети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м хочется, проснувшись на рассв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е вспоминать, не думать о войн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Нам нужен мир, чтоб строить города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Сажать деревья и работать в пол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Его хотят все люди доброй воли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ам нужен мир навеки! Навсегда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Для дружбы, для улыбок и для встреч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В наследство получили мы планет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ам этот мир завещано беречь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И землю удивительную эту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Завещано беречь нам этот мир-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Такой неповторимый на рассвете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Он с детства очень дорог нам и мил,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 будущее мира мы в ответ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Мы не дадим стать пеплом и золой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Тому, что красотой земной зовется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будет мирным небо над Землей,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усть вечно детство звонкое смеется!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Исполнение песни «Пусть всегда будет солнце»/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ети Мира, за руки возьмитесь! </w:t>
      </w:r>
      <w:r>
        <w:rPr>
          <w:i/>
          <w:sz w:val="28"/>
          <w:szCs w:val="28"/>
        </w:rPr>
        <w:t>Гаврюшкин 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Мира, за руки возьмитесь!</w:t>
        <w:br/>
        <w:t>Шар земной обнять под силу вам.</w:t>
        <w:br/>
        <w:t>Войны на Земле остановите!</w:t>
        <w:br/>
        <w:t>Мир подвластен детским голосам.</w:t>
        <w:br/>
        <w:br/>
        <w:t>Милые мальчишки и девчонки,</w:t>
        <w:br/>
        <w:t>Научите взрослых мирно жить.</w:t>
        <w:br/>
        <w:t>Детские, прекрасные ручонки,</w:t>
        <w:br/>
        <w:t>Постарайтесь Мир наш сохранить.</w:t>
        <w:br/>
        <w:br/>
        <w:t>Дети наши, будьте-ка смелее!</w:t>
        <w:br/>
        <w:t>Занимайте место у руля!</w:t>
        <w:br/>
        <w:t>Станете командой вы, взрослея,</w:t>
        <w:br/>
        <w:t>Нашего Земного корабля.</w:t>
        <w:br/>
        <w:br/>
        <w:t>Поплывёт он по волнам вселенной,</w:t>
        <w:br/>
        <w:t>Счастьем, освещая всё вокруг.</w:t>
        <w:br/>
        <w:t>Ужасы уйдут поры военной,</w:t>
        <w:br/>
        <w:t>Все несчастья, беды и испуг.</w:t>
        <w:br/>
        <w:br/>
        <w:t>Станет Мир и лучше и светлее</w:t>
        <w:br/>
        <w:t>В разноцветье милых детских глаз,</w:t>
        <w:br/>
        <w:t>Люди станут чище и добрее.</w:t>
        <w:br/>
        <w:t>Дети! Мы надеемся на вас!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7:14:00Z</dcterms:created>
  <dc:creator>Admin</dc:creator>
  <dc:description/>
  <cp:keywords/>
  <dc:language>en-US</dc:language>
  <cp:lastModifiedBy>DNS</cp:lastModifiedBy>
  <cp:lastPrinted>2015-09-01T06:02:00Z</cp:lastPrinted>
  <dcterms:modified xsi:type="dcterms:W3CDTF">2018-11-11T04:17:00Z</dcterms:modified>
  <cp:revision>6</cp:revision>
  <dc:subject/>
  <dc:title/>
</cp:coreProperties>
</file>