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нспект интегрированного занятия в старшей логопедической групп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м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В саду и на огород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3"/>
          <w:sz w:val="28"/>
          <w:szCs w:val="28"/>
        </w:rPr>
        <w:t>Развивать графические навыки рисования параллельных линий слева напра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3"/>
          <w:sz w:val="28"/>
          <w:szCs w:val="28"/>
        </w:rPr>
        <w:t xml:space="preserve">В репродуктивно - творческом рисовании формировать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навык ориентации на листе в горизонтальном направл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репить знания об овощах и фру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ить употреблять существительные в единственном и множественном числе в различных падежных фор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ывать существительные с уменьшительно-ласкательным суффикс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360" w:right="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Формировать элементарные личностно-оценочные су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>Воспитывать умение слушать товарища, не перебивая 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огащение словаря: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>сад, фрукты, овощи, грядка, урожа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тоды и прие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>Пение песни; беседа; рассматривание натюрморта; рассказ воспитателя с использованием наглядности; пояснение, уточнение и повторение; лексико-грамматические упражнения; репродуктивный метод рис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онстрационный материал - натюрморт из фруктов, муляжи и картинки овощ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Организационный момент. Воспитатель предлагает детям исполнить песню с хороводом «Урожайная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ти вместе с воспитателем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зявшись за руки, идут по круг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и пою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ы корзиночки несём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ором песенку поё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рожай собира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а зиму запасай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й-да. Собирай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а зиму запасай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и х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лопают в ладоши. Кружатся топающим шаг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1.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рожай каких овощей собирают люди? (свеклы, огурцов, редиски, картофеля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 растут овощи? (В поле, в огороде, на грядке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- Берите корзинки, пойдём собирать урожай на наше поле (дети «собирают» овощи - муляж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мотрим, какие овощи вы собрали. Что это? Огурец. Какой он? Огурец овальный, зелёный, вкусны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 это? Помидор. Какой он? Помидор круглый, красный, вкусны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м они отличаются? Огурец – овальный, а помидор – круглый. Огурец – зелёный, а помидор – красный. Чем они похожи? Огурец и помидор растут на грядке. Рассматривают ещё две пары овощ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ороший урожай вырос на этом пол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А у меня на грядке выросли загадки. Возьмите каждый по карточке и узнаете, какие овощи растут на этой грядке. Каждый ребёнок находит карточку. Андрей, ты отгадал, какой овощ растёт на этой грядке? Расскажи нам. Свекла круглая, бордовая, твёрдая, сладка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 моей грядке выросли разные по величине овощи. Показывает картинки. Это большая редиска, а это маленькая…редисочка. Это большой перец, а это маленький… перчик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огично по каждому овощ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осмотрите, какой урожай я собрала и красиво разложила на блюде. Давайте его рассмотрим. Что это? Это фруктовый натюрморт. Где растут фрукты? На деревьях. В са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 этих фруктов я приготовлю салат. Какой будет салат? Фруктовы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 из этих яблок я приготовлю пирог. Какой будет пирог? Яблочны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Аналогично еще 2-3 фрукта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Воспитатель предлагает детям сесть за столы и нарисовать картинку о том, где растут овощи и фрук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722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Репродуктивное рис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02" w:firstLine="54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 поэтапно выполняет рисунок на доске, дети рисуют вслед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 xml:space="preserve">за ним на бумаг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09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ти размещают рисунки на мольберте и по </w:t>
      </w:r>
      <w:r>
        <w:rPr>
          <w:rFonts w:cs="Times New Roman" w:ascii="Times New Roman" w:hAnsi="Times New Roman"/>
          <w:b w:val="false"/>
          <w:bCs w:val="false"/>
          <w:spacing w:val="-5"/>
          <w:sz w:val="28"/>
          <w:szCs w:val="28"/>
        </w:rPr>
        <w:t>просьбе воспитателя, глядя на свои рисунки, рассказывают о том, где растут фрукты и овощи</w:t>
      </w: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09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09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  <w:t>В конце занятия дети исполняют песню «Урожайная – хороводная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57:00Z</dcterms:created>
  <dc:creator>Александр</dc:creator>
  <dc:description/>
  <cp:keywords/>
  <dc:language>en-US</dc:language>
  <cp:lastModifiedBy>Admin</cp:lastModifiedBy>
  <cp:lastPrinted>2010-04-20T00:11:00Z</cp:lastPrinted>
  <dcterms:modified xsi:type="dcterms:W3CDTF">2011-03-15T18:34:00Z</dcterms:modified>
  <cp:revision>4</cp:revision>
  <dc:subject/>
  <dc:title>Конспект интегрированного занятия в старшей логопедической группе</dc:title>
</cp:coreProperties>
</file>