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интегрированного занятия в подготовительной к школе групп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bCs/>
          <w:sz w:val="32"/>
          <w:szCs w:val="32"/>
        </w:rPr>
        <w:t xml:space="preserve"> «</w:t>
      </w:r>
      <w:r>
        <w:rPr>
          <w:sz w:val="28"/>
          <w:szCs w:val="28"/>
        </w:rPr>
        <w:t>Новогодняя елочк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народными традициями и обыча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 работы по осям координат прямыми целенап</w:t>
        <w:softHyphen/>
        <w:t>равленными ли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продуктивно – творческом рисовании закрепить навык, направленный на развитие глазомера, четкости движений руки, последовательности в работе над композици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товарища, не перебивая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Обогащение словар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- существительные; прилагательные, обозначающие свойства и качества новогодней елки; глаголы, обозначающие действия людей в праздник: праздник, елка; стройная, зеленая, нарядная, петь, украшать, встречать (празд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лендаря. Рассказ воспитателя о новогодней праздничной елке (Новый год). Заучивание с детьми стихотворений: «Сказка о царе Салтане...» А. С. Пушкина (отрывок «Ель растет перед дворцом... Слуги белку стерегут»), И. С. Никитина «Елка» (первые три строфы), К. И. Чуковского «Ел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гра «Угадай-ка»  (о деревья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й материал:</w:t>
      </w:r>
    </w:p>
    <w:p>
      <w:pPr>
        <w:pStyle w:val="Normal"/>
        <w:jc w:val="both"/>
        <w:rPr/>
      </w:pPr>
      <w:r>
        <w:rPr>
          <w:sz w:val="28"/>
          <w:szCs w:val="28"/>
        </w:rPr>
        <w:t>Репродукция с картины И. И. Шишкина «На се</w:t>
        <w:softHyphen/>
        <w:t>вере диком..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зыка: песня про Н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: искусственная елочка и натуральная еловая вет</w:t>
        <w:softHyphen/>
        <w:t>ка; бумага, фломаст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уппе стоит украшенная новогодняя искусственная елка. Воспитатель вносит в группу и показывает детям ветки настоящей 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равнение веток ел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оспитатель предлагает детям сравнить искусственную ель с настоящими еловыми ветками. Дети рассматривают, трогают, нюхают и рассказывают. Воспитатель: «Что создала природа, а что — человек? Чем искусственная елочка отличается от натуральной еловой ветки? Какая из них имеет запах? Что больше нравится? Почему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ре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сматривает с детьми ели на репродукции с картины И. И. Шишкина «На се</w:t>
        <w:softHyphen/>
        <w:t>вере диком...». Дети сравнивают ель на репродукции и объемную ис</w:t>
        <w:softHyphen/>
        <w:t>кусственную елочку с натуральной еловой лапой. (Искусственную елочку и настоящую еловую лапу можно потрогать и понюхать. Нарисованную елочку можно только увиде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слушать стихотворения о ел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дети читают стихотворения И. С. Ни</w:t>
        <w:softHyphen/>
        <w:t>китина «Елка», А. С. Пушкина «Ель растет перед дворцом...», К. И. Чуковского «Ел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точняет ответы детей: «Искусственная елочка, праздничная, нарядная. Представьте себе, что она выросла в лесу, а затем попала на детский праздник и порадо</w:t>
        <w:softHyphen/>
        <w:t>вала ребят. Поэт Корней Иванович Чуковский в своем стихотво</w:t>
        <w:softHyphen/>
        <w:t>рении передал желание елочки не только стоять в сияющем наря</w:t>
        <w:softHyphen/>
        <w:t>де, но и вместе с детьми танцевать и веселитьс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мину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водит гимнастику для кистей рук. Дети с различной силой сжимают и разжимают пальцы рук, передавая образы зажи</w:t>
        <w:softHyphen/>
        <w:t>гающихся, ярко или слабо горящих, мерцающих огоньков, новогод</w:t>
        <w:softHyphen/>
        <w:t>них фонариков: сжатые пальцы означают потухшие огни, разжа</w:t>
        <w:softHyphen/>
        <w:t>тые — зажженные; чем шире растопырены пальцы, тем, значит, ярче горят фонар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ое ри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за столы, где разложен материал: бумага, фломаст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мотреть нарисованную елоч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годня вы научитесь рисовать стройную новогоднюю елочку – на весь лист. От верхушки до низа ветки у елочки удлиняются и изображаются расходящимися линиями. Линии сгиба помогут проводить симметричные и прямые линии фломастер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на доске, а дети выполняют вместе с ним: лист складывается два раза по горизон</w:t>
        <w:softHyphen/>
        <w:t>тали и три — по вертикали. Рисование начинается со второй и третьей верхних клеток. Справа и слева от центральной линии проводят</w:t>
        <w:softHyphen/>
        <w:t>ся прямые линии, а затем линиями заполняется весь угол. Постепенно угол, образованный двумя лучами, расширяется, и таким образом фор</w:t>
        <w:softHyphen/>
        <w:t>мируется образ 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исования воспитатель оказывает детям помощь: уточняет линии сгиба и точки для будущих веток. Напоминает детям о центральной линии, проходящей вертикально точно посередине листа. От нее рисуются симметрично ве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</w:t>
        <w:softHyphen/>
        <w:t>но рисуют (украшают) елку разноцветными шариками и гирлянда</w:t>
        <w:softHyphen/>
        <w:t>ми. Вокруг елки расходящимися из какого-либо угла линиями передают льющийся от новогодних (рожде</w:t>
        <w:softHyphen/>
        <w:t>ственских) огней с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ают на</w:t>
        <w:softHyphen/>
        <w:t>звания своим рисун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1080"/>
        <w:jc w:val="both"/>
        <w:rPr/>
      </w:pPr>
      <w:r>
        <w:rPr>
          <w:sz w:val="28"/>
          <w:szCs w:val="28"/>
        </w:rPr>
        <w:t>Воспитатель делает выставку детских работ: ставит искусственную елочку, и вокруг нее дети раскладывают рисун</w:t>
        <w:softHyphen/>
        <w:t>ки. Дети ходят по кругу и поют песню о новогоднем празднике и елке. Как только воспитатель хлопает в ладоши, дети перестают петь, останавли</w:t>
        <w:softHyphen/>
        <w:t>ваются и подходят к рисункам. Каждый берет тот рисунок, кото</w:t>
        <w:softHyphen/>
        <w:t>рый оказался напротив него, и по очереди говорит про елочку на рисунке что-нибудь очень хорошее, сравнивает нарисованную елоч</w:t>
        <w:softHyphen/>
        <w:t>ку с нарядной искусственной, стоящей в центр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до тех пор, пока у де</w:t>
        <w:softHyphen/>
        <w:t>тей есть к не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тог:</w:t>
      </w:r>
      <w:r>
        <w:rPr>
          <w:sz w:val="28"/>
          <w:szCs w:val="28"/>
        </w:rPr>
        <w:t xml:space="preserve"> Сегодня вы научились рисовать стройную новогоднюю елочку – на весь лист. А еще рассказывали о еловых ветках и о елочке, которая у нас в группе. Мы с вами познакомились с елочкой на картине Ивана Шишкина «На севере диком…». Каждый из вас постарался по-своему украсить новогоднюю елочку и порадоваться работами своих товарищей.</w:t>
      </w:r>
    </w:p>
    <w:sectPr>
      <w:type w:val="nextPage"/>
      <w:pgSz w:w="11906" w:h="16838"/>
      <w:pgMar w:left="1276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9:13:00Z</dcterms:created>
  <dc:creator>Александр</dc:creator>
  <dc:description/>
  <cp:keywords/>
  <dc:language>en-US</dc:language>
  <cp:lastModifiedBy>Admin</cp:lastModifiedBy>
  <cp:lastPrinted>2011-01-26T00:56:00Z</cp:lastPrinted>
  <dcterms:modified xsi:type="dcterms:W3CDTF">2011-02-20T14:37:00Z</dcterms:modified>
  <cp:revision>4</cp:revision>
  <dc:subject/>
  <dc:title>Занятие 25 РОЖДЕСТВЕНСКАЯ ЕЛКА</dc:title>
</cp:coreProperties>
</file>