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2"/>
        </w:rPr>
      </w:pPr>
      <w:r>
        <w:rPr>
          <w:b/>
          <w:sz w:val="32"/>
        </w:rPr>
        <w:t>5 путей любви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/>
        <w:t>Книга написана двумя авторами Гэри Чепменом и Россом Кэмпбеллом, каждый из которых является опытным педагогом и психологом. На мой взгляд, в реальности получилось не столько соавторство данных двух людей, сколько объединение двух книг двух разных авторов под одним заголовком, причем в содержательном плане названию книги соответствует лишь первая её часть, написанная Гэри Чепменом. Именно об этой части книги мне хотелось бы рассказать.</w:t>
      </w:r>
    </w:p>
    <w:p>
      <w:pPr>
        <w:pStyle w:val="Style15"/>
        <w:rPr/>
      </w:pPr>
      <w:r>
        <w:rPr/>
        <w:t>Теория Гэри Чепмена говорит о том, что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есть 5 путей выражения любви детям: </w:t>
      </w:r>
    </w:p>
    <w:p>
      <w:pPr>
        <w:pStyle w:val="Style15"/>
        <w:rPr/>
      </w:pPr>
      <w:r>
        <w:rPr/>
        <w:t xml:space="preserve">          </w:t>
      </w:r>
      <w:r>
        <w:rPr/>
        <w:t>1) прикосновения,</w:t>
      </w:r>
    </w:p>
    <w:p>
      <w:pPr>
        <w:pStyle w:val="Style15"/>
        <w:rPr/>
      </w:pPr>
      <w:r>
        <w:rPr/>
        <w:t xml:space="preserve">          </w:t>
      </w:r>
      <w:r>
        <w:rPr/>
        <w:t>2) слова поощрения,</w:t>
      </w:r>
    </w:p>
    <w:p>
      <w:pPr>
        <w:pStyle w:val="Style15"/>
        <w:rPr/>
      </w:pPr>
      <w:r>
        <w:rPr/>
        <w:t xml:space="preserve">          </w:t>
      </w:r>
      <w:r>
        <w:rPr/>
        <w:t>3) время,</w:t>
      </w:r>
    </w:p>
    <w:p>
      <w:pPr>
        <w:pStyle w:val="Style15"/>
        <w:rPr/>
      </w:pPr>
      <w:r>
        <w:rPr/>
        <w:t xml:space="preserve">          </w:t>
      </w:r>
      <w:r>
        <w:rPr/>
        <w:t>4) подарки и</w:t>
      </w:r>
    </w:p>
    <w:p>
      <w:pPr>
        <w:pStyle w:val="Style15"/>
        <w:rPr/>
      </w:pPr>
      <w:r>
        <w:rPr/>
        <w:t xml:space="preserve">          </w:t>
      </w:r>
      <w:r>
        <w:rPr/>
        <w:t>5) помощ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правило, один из этих пяти способов выражения любви является основным и так называемым «родным языком» любви для ребен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 общении с совсем маленькими детьми взрослым следует использовать все пять путей/способов выражения любви, а при общении с более старшими детьми – стараться определить «родной язык» ребёнка и стараться задействовать его в первую очередь. Именно общение с ребенком на его «родном языке» позволит выстроить гармоничные отношения и дать почувствовать вашему ребенку, что вы его любит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стараться определить «родной язык» ребёнка можно несколькими способами: </w:t>
      </w:r>
    </w:p>
    <w:p>
      <w:pPr>
        <w:pStyle w:val="Style15"/>
        <w:rPr/>
      </w:pPr>
      <w:r>
        <w:rPr/>
        <w:t xml:space="preserve">          </w:t>
      </w:r>
      <w:r>
        <w:rPr/>
        <w:t>1) подумать/понаблюдать за тем, как ребенок выражает свою любовь вам и другим людям,</w:t>
      </w:r>
    </w:p>
    <w:p>
      <w:pPr>
        <w:pStyle w:val="Style15"/>
        <w:rPr/>
      </w:pPr>
      <w:r>
        <w:rPr/>
        <w:t xml:space="preserve">          </w:t>
      </w:r>
      <w:r>
        <w:rPr/>
        <w:t>2) подумать/понаблюдать за тем, о чем ребенок просит чаще всего, чего ему не хватает,</w:t>
      </w:r>
    </w:p>
    <w:p>
      <w:pPr>
        <w:pStyle w:val="Style15"/>
        <w:rPr/>
      </w:pPr>
      <w:r>
        <w:rPr/>
        <w:t xml:space="preserve">          </w:t>
      </w:r>
      <w:r>
        <w:rPr/>
        <w:t>3) дать ребенку возможность выбирать (например, то, как бы провести время с вами, спросив его об этом),</w:t>
      </w:r>
    </w:p>
    <w:p>
      <w:pPr>
        <w:pStyle w:val="Style15"/>
        <w:rPr/>
      </w:pPr>
      <w:r>
        <w:rPr/>
        <w:t xml:space="preserve">          </w:t>
      </w:r>
      <w:r>
        <w:rPr/>
        <w:t>4) и, возможно, самый непростой способ – прямо спросить своего ребенка, считает ли он, что вы его любите. Автор даже предлагает вариант формулировки такого вопроса – «Знаешь, я хочу задать вопрос. Может быть, он покажется тебе странным, но для меня это очень важно. Как ты думаешь, я люблю тебя? Пожалуйста, ответь мне прямо, я хочу знать правду».   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чень важный момент – наказание никогда не должно иметь отношение к «родному языку» ребенка, т.к. такое наказание причиняет наиболее сильную боль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ети вырастают, переходят во взрослую жизнь, входя в неё со своим «родным языком» любви – а это значит, что теория 5 путей/языков любви является важной и с точки зрения выстраивания гармоничных и счастливых взаимоотношений между взрослыми людьми (родственниками, супругами, партнерами, коллегами по работе и т.д.). </w:t>
      </w:r>
    </w:p>
    <w:p>
      <w:pPr>
        <w:pStyle w:val="Style15"/>
        <w:rPr/>
      </w:pPr>
      <w:r>
        <w:rPr/>
        <w:t>Несомненным достоинством книги я считаю не только интересные теоретические выводы и рекомендации, но и реальные примеры, иллюстрирующие излагаемые теоретические моменты. В частности очень интересно было наглядно увидеть, как по-разному (исходя из своего «родного языка» любви) дети говорят о том, почему они уверены, что родители любят их. Вот примеры такие высказываний детей с разными «родными языками» любви:</w:t>
      </w:r>
    </w:p>
    <w:p>
      <w:pPr>
        <w:pStyle w:val="Style15"/>
        <w:rPr/>
      </w:pPr>
      <w:r>
        <w:rPr/>
        <w:t>ПРИКОСНОВЕНИЯ</w:t>
      </w:r>
    </w:p>
    <w:p>
      <w:pPr>
        <w:pStyle w:val="Style15"/>
        <w:rPr/>
      </w:pPr>
      <w:r>
        <w:rPr/>
        <w:t>Марку одиннадцать. Его попросили: «Оцени по десятибалльной шкале, насколько тебя любят родители». Он не раздумывая отвечает: «Десять баллов.  Во-первых, они всё время говорят мне об этом, но самое главное – их обращение. Отец любит играть со мной, мы часто в шутку боремся на полу.  Когда я ухожу в школу, он на прощание хлопает меня по плечу.  А мама всегда обнимает и целует меня, конечно, не при друзьях».</w:t>
      </w:r>
    </w:p>
    <w:p>
      <w:pPr>
        <w:pStyle w:val="Style15"/>
        <w:rPr/>
      </w:pPr>
      <w:r>
        <w:rPr/>
        <w:t>СЛОВА ПООЩРЕНИЯ</w:t>
      </w:r>
    </w:p>
    <w:p>
      <w:pPr>
        <w:pStyle w:val="Style15"/>
        <w:rPr/>
      </w:pPr>
      <w:r>
        <w:rPr/>
        <w:t>Двенадцатилетняя Лайза сломала руку: «Я знаю, что родители меня любят. Они так поддерживают меня.  Рука срасталась медленно, делать уроки было очень трудно, а мама с папой всегда старались меня подбодрить. Они повторяли, какая я мужественная, как они гордятся мной. Они были уверенны, что я справлюсь».</w:t>
      </w:r>
    </w:p>
    <w:p>
      <w:pPr>
        <w:pStyle w:val="Style15"/>
        <w:rPr/>
      </w:pPr>
      <w:r>
        <w:rPr/>
        <w:t>ВРЕМЯ</w:t>
      </w:r>
    </w:p>
    <w:p>
      <w:pPr>
        <w:pStyle w:val="Style15"/>
        <w:rPr/>
      </w:pPr>
      <w:r>
        <w:rPr/>
        <w:t>Джереми двенадцати лет: «Папа меня любит. Я знаю это, потому что он всегда со мной. Мы что-нибудь делаем вместе. Он водит меня на футбол. Мы не пропускаем ни одного матча. Мама тоже меня любит, но мы редко бываем вместе – она устает на работе».</w:t>
      </w:r>
    </w:p>
    <w:p>
      <w:pPr>
        <w:pStyle w:val="Style15"/>
        <w:rPr/>
      </w:pPr>
      <w:r>
        <w:rPr/>
        <w:t>ПОДАРКИ</w:t>
      </w:r>
    </w:p>
    <w:p>
      <w:pPr>
        <w:pStyle w:val="Style15"/>
        <w:rPr/>
      </w:pPr>
      <w:r>
        <w:rPr/>
        <w:t>Крису восемнадцать лет, он едет учиться в колледж. Его попросили оценить, насколько родители любят его. Он тут же ответил: «Десять баллов. На окончание школы родители подарили мне машину. Честно говоря, я не заслужил этот подарок: в старших классах я мог бы учиться лучше. И всё-таки родители гордятся мной. Они любят меня и поэтому решили доставить мне радость.  Я стараюсь не очень злоупотреблять их добротой и любовью».</w:t>
      </w:r>
    </w:p>
    <w:p>
      <w:pPr>
        <w:pStyle w:val="Style15"/>
        <w:rPr/>
      </w:pPr>
      <w:r>
        <w:rPr/>
        <w:t>ПОМОЩЬ</w:t>
      </w:r>
    </w:p>
    <w:p>
      <w:pPr>
        <w:pStyle w:val="Style15"/>
        <w:rPr/>
      </w:pPr>
      <w:r>
        <w:rPr/>
        <w:t>Мелани четырнадцать лет. «Я знаю, что родители меня любят, потому что они столько всего для меня делают. Недавно у нас в школе ставили спектакль, и мама сама сшила костюмы для меня и двоих моих подруг. Она всё умеет, я так ею горжусь. В этом году у нас началась алгебра, папа каждый вечер занимается со мной, объясняет, как решать задачи».         </w:t>
      </w:r>
    </w:p>
    <w:p>
      <w:pPr>
        <w:pStyle w:val="Style15"/>
        <w:rPr/>
      </w:pPr>
      <w:r>
        <w:rPr/>
        <w:t>Очень мне понравилась идея того, чтобы задать прямой вопрос ребенку о том, считает ли он, что его любят. Наверное, не многие взрослые на это могут решиться. Говоря о работе, взаимоотношениях с коллегами и деловыми партнерами, многие, я думаю, согласятся, что обратная связь позволяет делать общение более эффективным. Так почему же ограничивать себя в возможностях сделать более эффективным и гармоничным общение с собственным ребенком? Это нелегко, но это точно стоит того!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37:00Z</dcterms:created>
  <dc:creator>OlyaDasha</dc:creator>
  <dc:description/>
  <cp:keywords/>
  <dc:language>en-US</dc:language>
  <cp:lastModifiedBy>OlyaDasha</cp:lastModifiedBy>
  <dcterms:modified xsi:type="dcterms:W3CDTF">2013-11-24T16:46:00Z</dcterms:modified>
  <cp:revision>1</cp:revision>
  <dc:subject/>
  <dc:title>5 путей любви</dc:title>
</cp:coreProperties>
</file>