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6"/>
          <w:szCs w:val="26"/>
        </w:rPr>
        <w:t xml:space="preserve">Нарушение </w:t>
      </w:r>
      <w:r>
        <w:rPr>
          <w:bCs/>
          <w:sz w:val="26"/>
          <w:szCs w:val="26"/>
        </w:rPr>
        <w:t>зрительного анализатора</w:t>
      </w:r>
      <w:r>
        <w:rPr>
          <w:sz w:val="26"/>
          <w:szCs w:val="26"/>
        </w:rPr>
        <w:t xml:space="preserve"> затрудняет получение и понимание детьми информации об окружающей его действительности, вследствие чего у школьника обнаруживается значительный дефицит словарного запаса.</w:t>
      </w:r>
    </w:p>
    <w:p>
      <w:pPr>
        <w:pStyle w:val="Style13"/>
        <w:spacing w:lineRule="auto" w:line="360"/>
        <w:jc w:val="both"/>
        <w:rPr/>
      </w:pPr>
      <w:r>
        <w:rPr>
          <w:sz w:val="26"/>
          <w:szCs w:val="26"/>
        </w:rPr>
        <w:t>Как известно, зрение играет важную роль при ориентации человека в окружающей действительности и осуществлении многих сторон его жизнедеятельности. В связи с этим знание особенностей нарушения зрения позволяет понять, какие трудности могут возникать при тех или иных глазных заболеваниях. При всех глазных патологиях чаще всего поражается центральное зрение - острота зрения, в результате чего затрудняется процесс рассматривания мелких предметов, нарушается восприятие формы и величины предметов, расстояние восприятия. Чтение и письмо в условиях снижения остроты зрения значительно осложняются. При аномалии рефракции в зависимости от ее вида (миопия, гиперметропия или астигматизм) происходят изменения размера и формы глазного яблока. При близорукости глазное яблоко увеличено в осевом направлении, при дальнозоркости размеры глазного яблока вдоль оси уменьшены. При высоких степенях аномалии рефракции возникают нарушения расстояния восприятия, величины предметов и изображений объектов.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астигматизма, вследствие деформации глазного яблока, на сетчатке глаза из-за неправильного преломления лучей появляется искаженное изображение предметов. Это часто приводит к снижению остроты зрения на этом глазу и выключению его из акта зрительной ориентации и, как следствие, к развитию амблиопии.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 катаракте поражается функция преломления лучей через замутненный хрусталик, что приводит к так называемой обскурационной амблиопии, что значительно снижает чувствительность сетчатки глаза и определяет качество видения предметов окружающего мира.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лизорукость затрудняет видение удаленных предметов, при дальнозоркости возникают сложности опознания мелких объектов, расположенных на близком расстоянии.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личают врожденные и приобретенные формы глазной патологии. При этом наблюдаются и наследственные заболевания глаз. Нарушение зрения определяет слабое развитие психомоторной сферы, запаздывает формирование целенаправленных предметно-игровых действий, появляются навязчивые стереотипные движения: раскачивание головы, туловища, размахивание руками. Все это объясняется обеднением чувственного опыта ребенка, разрывом связи между ребенком и окружающей действительностью.[1]</w:t>
      </w:r>
    </w:p>
    <w:p>
      <w:pPr>
        <w:pStyle w:val="Style13"/>
        <w:spacing w:lineRule="auto" w:line="360"/>
        <w:jc w:val="both"/>
        <w:rPr/>
      </w:pPr>
      <w:r>
        <w:rPr>
          <w:sz w:val="26"/>
          <w:szCs w:val="26"/>
        </w:rPr>
        <w:t>В зависимости от структуры зрительного дефекта, времени его возникновения, своевременности его выявления и организации соответствующей медико-психолого-педагогической коррекционно-компенсаторной помощи уровень отклонений в психофизическом развитии может проявляться по-разному. Для правильной организации вышеуказанной помощи необходимо знать, какие функции выпадают из акта зрения.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/>
        <w:t xml:space="preserve">По мнению Волковой Л.С. </w:t>
      </w:r>
      <w:r>
        <w:rPr>
          <w:sz w:val="26"/>
          <w:szCs w:val="26"/>
        </w:rPr>
        <w:t>обобщение по всем четырем уровням сформированности речи у детей с глубокими дефектами зрения свидетельствует о следующем. У детей часто встречаются не только нарушения звукопроизношения. У большей части детей обширно представлены системные нарушения, при которых имеется совместное расстройство фонетической, лексической, грамматической стороны речи. У детей вследствие недостаточности образов восприятия отмечается сложность удержания в речевой памяти развернутых высказываний.[2]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 этих детей наблюдается снижение внешнего проявления эмоций и ситуативных выразительных движений, что оказывает влияние на интонационное оформление речи, ее бедность и монотонность. [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]</w:t>
      </w:r>
    </w:p>
    <w:p>
      <w:pPr>
        <w:pStyle w:val="Style13"/>
        <w:spacing w:lineRule="auto" w:line="360"/>
        <w:jc w:val="both"/>
        <w:rPr/>
      </w:pPr>
      <w:r>
        <w:rPr>
          <w:sz w:val="26"/>
          <w:szCs w:val="26"/>
        </w:rPr>
        <w:t>Солнцева Л.И. отмечает что, наиболее важной особенностью речевого развития слабовидящего ребенка является несоответствие между словом, употребляемым ребенком в активной речи, и пониманием его значения. Эта особенность непосредственно связана с развитием познавательной деятельности ребенка.[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] 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можно сделать вывод, что нарушение зрения влияет на развитие речи и психического состояния ребенка в целом. У детей отмечается накопление значительного количества слов, не имеющих конкретного  содержания, отмечается сложность удержания в речевой памяти развернутых высказываний. Дети плохо воспринимают мимические движения лица, что ведет к снижению внешнего проявления эмоций и ситуативных выразительных движений. Употребляемые в активной речи слова ребенком не соответствуют пониманию его значения, что говорит о нарушении механизма глубинной предикации.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успешной социализации детей с нарушением зрением на логопедических занятиях в МБОУ «СОШ №19»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среда имеет первостепенное значение для развития ребенка с ограниченными возможностями здоровья.[2]</w:t>
      </w:r>
    </w:p>
    <w:p>
      <w:pPr>
        <w:pStyle w:val="Style13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етям с низкой остротой зрения (0,01—0,5) дается учебный материал больших размеров, чем воспитанникам с более высоким зрением (0,5—1,0). Благодаря этому дети получают возможность лучше рассмотреть изображенные предметы, правильно их определить, сосчитать и пр. На подгрупповых занятиях дети с косоглазием без амблиопии сидят на среднем ряду (любая парта). Дети с   сходящимся косоглазием сидят на столько далеко, на сколько позволяет острота зрения, при расходящемся косоглазии как можно ближе к доске не смотря на остроту зрения. Дети со светобоязнью сидят как можно дальше от окна, дети с глаукомой (при отсутствии светобоязни) сидят близко к освещенному окну. </w:t>
      </w:r>
      <w:r>
        <w:rPr>
          <w:sz w:val="26"/>
          <w:szCs w:val="26"/>
          <w:lang w:val="en-US"/>
        </w:rPr>
        <w:t>[4]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чтения, пересказа, заучивания стихотворений, а также в процессе бесед мы обязательно используем яркие, красочные иллюстрации, отражающие содержание произведения. Перед тем как утвердить их для практического применения, тщательно взвешиваем, насколько они доступны для зрительного восприятия применительно к контингенту наших учеников</w:t>
      </w:r>
    </w:p>
    <w:p>
      <w:pPr>
        <w:pStyle w:val="Style13"/>
        <w:spacing w:lineRule="auto" w:line="360"/>
        <w:jc w:val="both"/>
        <w:rPr/>
      </w:pPr>
      <w:r>
        <w:rPr>
          <w:sz w:val="26"/>
          <w:szCs w:val="26"/>
        </w:rPr>
        <w:t>Нравственное воспитание учащихся с нарушениями зрения осложняется зачастую неправильным отношением к ним окружающих людей и, в первую очередь, родителей, отстранением детей от выполнения определенных обязанностей по дому, ограничением общения со зрячими.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юда неадекватные установки по отношению к самим себе и окружающим, иждивенческие настроения, позиция изоляции, неумение и нежелание трудиться, неуверенность в своих силах. </w:t>
      </w:r>
    </w:p>
    <w:p>
      <w:pPr>
        <w:pStyle w:val="Style13"/>
        <w:spacing w:lineRule="auto" w:line="360"/>
        <w:jc w:val="both"/>
        <w:rPr/>
      </w:pPr>
      <w:r>
        <w:rPr>
          <w:sz w:val="26"/>
          <w:szCs w:val="26"/>
        </w:rPr>
        <w:t xml:space="preserve">В нашем учреждении работе целостная система  педагогического сопровождения школьников с нарушением зрения  в общеобразовательную среду. В процессе работы решаются   основные логопедические задач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оррекция нарушений в развитии устной и письменной речи обучающихся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воевременное предупреждение и преодоление трудностей в освоении обучающимися общеобразовательных программ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разъяснение специальных знаний по логопедии среди педагогов и родителей обучающихся. </w:t>
      </w:r>
    </w:p>
    <w:p>
      <w:pPr>
        <w:pStyle w:val="Normal"/>
        <w:spacing w:lineRule="auto" w:line="360"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огопеды нашей школы часто проводят конкурсы чтецов в которых участвуют как дети с ОВЗ так и дети нормы, при этом на данных мероприятиях всегда устанавливается доброжелательная и дружественная обстановка.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ный педагогический принцип коллектива – помочь ребенку раскрыться, вселить в него уверенность, дать почувствовать свою самоценность в обществе. В настоящий момент сформировалась и действует система взаимодействия учителя-логопеда с учителями начальных классов.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оянное внимание к формированию речи детей в повседневной жизни делает их высказывания более правильными, грамотными, развернутыми. У детей повышается речевая активность. Они быстро овладевают речью как полноценным средством общения и познания окружающей действительности.</w:t>
      </w:r>
    </w:p>
    <w:p>
      <w:pPr>
        <w:pStyle w:val="C4"/>
        <w:spacing w:lineRule="auto" w:line="36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Мы считаем, что в ходе такого педагогического сопровождения младших школьников с нарушениями зрения в образовательную среду происходит активизация и развитие речевых, познавательных, эмоционально-волевых и личностных качеств, что способствует формированию их социальной активности в обществе.</w:t>
      </w:r>
    </w:p>
    <w:p>
      <w:pPr>
        <w:pStyle w:val="Style13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Логопед, корригируя речь детей, должен постоянно помнить и о коррекции зрения, согласуя и увязывая свою работу с рекомендациями офтальмолога.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спользуемая литература: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</w:rPr>
        <w:t>1.</w:t>
      </w:r>
      <w:r>
        <w:rPr/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</w:rPr>
          <w:t>Волкова Л.С. Коррекция нарушений устной речи у детей с глубокими нарушениями зрения. Автореф. диссертации на соискание уч. степ. доктора педагогических наук: 13.00.03</w:t>
        </w:r>
      </w:hyperlink>
      <w:r>
        <w:rPr>
          <w:rFonts w:cs="Times New Roman" w:ascii="Times New Roman" w:hAnsi="Times New Roman"/>
          <w:b w:val="false"/>
          <w:bCs w:val="false"/>
        </w:rPr>
        <w:t xml:space="preserve"> -- М., 1983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2. Теория Л.С. Выгодского и деятельностный подход в психологии №6, 1980</w:t>
      </w:r>
    </w:p>
    <w:p>
      <w:pPr>
        <w:pStyle w:val="Heading2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Плаксина Л.И. Психолого-педагогическая характеристика детей с нарушением зрения: Учебное пособие. –– М.: РАОИКП, 1999</w:t>
      </w:r>
    </w:p>
    <w:p>
      <w:pPr>
        <w:pStyle w:val="Style13"/>
        <w:jc w:val="both"/>
        <w:rPr/>
      </w:pPr>
      <w:r>
        <w:rPr>
          <w:sz w:val="26"/>
          <w:szCs w:val="26"/>
        </w:rPr>
        <w:t>4. Плаксина Л.И. Гусева М.Р., Дмитриев В.Г., Обучение и воспитание дошкольников с нарушениями зрения -- М.: «Просвещение», 1978 год.</w:t>
      </w:r>
    </w:p>
    <w:p>
      <w:pPr>
        <w:pStyle w:val="Heading2"/>
        <w:spacing w:before="280" w:after="2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5. Солнцева Л. И., Хорош С. М. Советы родителям по воспитанию слепых детей раннего возраста: 3-е изд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C2c9">
    <w:name w:val="c2 c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lib.ru/Books/4/0458/4_0458-1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56:00Z</dcterms:created>
  <dc:creator>Администратор</dc:creator>
  <dc:description/>
  <cp:keywords/>
  <dc:language>en-US</dc:language>
  <cp:lastModifiedBy>BEST</cp:lastModifiedBy>
  <dcterms:modified xsi:type="dcterms:W3CDTF">2015-12-10T12:55:00Z</dcterms:modified>
  <cp:revision>7</cp:revision>
  <dc:subject/>
  <dc:title/>
</cp:coreProperties>
</file>