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4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ппликация в детском саду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детском возрасте существует острая потребность в активном познании, преобразовании окружающей жизни. Ребенок приобщается к миру прекрасного, открывает для себя богатство и красоту жизни. Большое значение для нравственного, трудового, эстетического воспитания имеет такой вид изобразительного искусства как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ппликация в детском сад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вид деятельность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аппликация в детском саду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ена в программу для детских садов, по которым строится работа с детьми, вполне применима она и в домашних условиях работы с ребенком. Ребенок знакомится с материалами, способами и техникой обработки бумаги, развивает навыки графического изображения предметов, овладевает умением преобразовывать впечатления, полученные от знакомства с окружающим миром, от чтения художественной литературы, знакомства с иллюстрациями, картинами, скульптурами, произведениями декоративно-прикладного искусства творчески в аппликации. Полученные знания, умения, навыки им применяются не только для воплощения на бумаге, а и в таких интересных для детей видах деятельности как изготовление красочных панно, декораций для настольного театра, костюмов к различным праздникам, подарков для младших сестер, братьев, мам, пап, бабушек и дедушек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льза и организация занятий аппликацией в детском саду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кой вид художественной деятельности как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ппликация в детском сад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способствует развитию не только изобразительных и технических умений, а и таких личностных черт как настойчивость, выдержка, аккуратность, самостоятельность, способность сосредотачиваться.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ое внимание про организации работы с аппликацией в детском саду нужно уделять развитию технических умений. Их недостаточное развитие тормозит воображение, инициативность, значительно снижает качество работы. В то время как высокий уровень технических умений (овладение приемами наклеивания, вырезывания, вышивания) повышает уровень творческого отношения к работе.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ю работы с ребенком нужно направлять не только на репродуктивное применение усвоенных знаний и умений, а и на проявление им активности, инициативности в этом виде деятельности. Этому, конечно же, способствует использование в  работе с ребенком эффективных методов. Достичь хороших результатов  в работе с аппликацией позволяет использование разнообразных материалов: кожи, соломы, ткани, гербария и т.д. Наиболее часто аппликацию в детском саду делают из цветной бумаги. Усилия взрослого  должны направляться на развитие композиционных умений: умений соотносить части по величине, форме, цвету, оформлять их в целое, правильно располагать в пространстве. Работа с аппликацией способствует развитию глазомера, речи, умению анализировать и сравнивать, у ребенка совершенствуется координация движения рук, формируются такие качества как аккуратность, быстрота, точность.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омное влияние на развитие эстетического вкуса имеет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цветовое оформление апплик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сочный, яркий цвет  вызывает у малыша положительные эмоции. Развитие чувства цвета помогает формировать у него представление о прекрасном в окружающем мире и произведениях культуры. Необходимо обучать ребенка правильному подбору сочетания цветов, различению близких по цвету тонов. Малыш должен научиться видеть красоту и прекрасное.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агодаря работе над аппликацией ребенок овладевает трудовыми умениями (обработкой материала и применением инструментов). Усилия взрослого должны быть направлены на формирование у него культуры труда (умения содержать  в порядке рабочее место, в чистоте - рабочие инструменты, планировать последовательность выполнения работы). 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ппликация в детском сад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позволяет ребенку максимально проявить инициативу и самостоятельность, испытать чувство радости от положительного результата труда, повысить его уровень подготовки к предстоящему обучению в школе.</w:t>
      </w:r>
    </w:p>
    <w:p>
      <w:pPr>
        <w:pStyle w:val="Normal"/>
        <w:shd w:fill="FFFFFF" w:val="clear"/>
        <w:spacing w:lineRule="atLeast" w:line="192" w:before="280" w:after="280"/>
        <w:ind w:firstLine="38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имер для аппликации в детском саду «Цветы в корзине»</w:t>
      </w:r>
    </w:p>
    <w:p>
      <w:pPr>
        <w:pStyle w:val="Normal"/>
        <w:shd w:fill="FFFFFF" w:val="clear"/>
        <w:spacing w:lineRule="atLeast" w:line="192" w:before="280" w:after="280"/>
        <w:ind w:firstLine="3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ует закреплению у ребенка умений вырезать округлые формы, складывать бумагу «гармошкой», разрезать ее, формировать объемное изображение, совершенствованию навыка переплетения полос бумаги, развитию воображения, чувства цвета.</w:t>
      </w:r>
    </w:p>
    <w:p>
      <w:pPr>
        <w:pStyle w:val="Normal"/>
        <w:shd w:fill="FFFFFF" w:val="clear"/>
        <w:spacing w:lineRule="atLeast" w:line="192" w:before="280" w:after="280"/>
        <w:ind w:firstLine="384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Изготовление корзины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Переплести полосы бумаги двух цветов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Придать переплетению форму корзины (предварительно можно края наклеить на лист бумаги другого цвета, по нарисованному с обратной стороны контуру, вырезать, края склеить).</w:t>
      </w:r>
    </w:p>
    <w:p>
      <w:pPr>
        <w:pStyle w:val="Normal"/>
        <w:shd w:fill="FFFFFF" w:val="clear"/>
        <w:spacing w:lineRule="atLeast" w:line="192" w:before="280" w:after="280"/>
        <w:ind w:firstLine="384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Изготовление цветов для корзины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Выбрать из цветной бумаги листы ярких, красочных оттенков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Придать листам бумаги квадратную форму, различных или одинаковых размеров (в зависимости от размера цветов, которые будут использоваться в композиции)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Сложить «гармошкой» квадраты, придать им форму цветка, перегнув пополам и склеив край.</w:t>
      </w:r>
    </w:p>
    <w:p>
      <w:pPr>
        <w:pStyle w:val="Normal"/>
        <w:shd w:fill="FFFFFF" w:val="clear"/>
        <w:spacing w:lineRule="atLeast" w:line="192" w:before="280" w:after="280"/>
        <w:ind w:firstLine="384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Создание композиции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Разложить на листе бумаги элементы композиции: цветы, корзину, стебли, листочки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Наклеить корзину, цветы, листочки.</w:t>
      </w:r>
    </w:p>
    <w:p>
      <w:pPr>
        <w:pStyle w:val="Normal"/>
        <w:shd w:fill="FFFFFF" w:val="clear"/>
        <w:spacing w:lineRule="atLeast" w:line="192" w:before="280" w:after="280"/>
        <w:ind w:firstLine="3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действительности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ппликация в детском саду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в домашних условиях, очень полезное и увлекательное занятие.</w:t>
      </w:r>
    </w:p>
    <w:p>
      <w:pPr>
        <w:pStyle w:val="Normal"/>
        <w:shd w:fill="FFFFFF" w:val="clear"/>
        <w:spacing w:lineRule="atLeast" w:line="192" w:before="280" w:after="280"/>
        <w:ind w:firstLine="3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1:47:00Z</dcterms:created>
  <dc:creator>Екатерина</dc:creator>
  <dc:description/>
  <cp:keywords/>
  <dc:language>en-US</dc:language>
  <cp:lastModifiedBy>ПК</cp:lastModifiedBy>
  <dcterms:modified xsi:type="dcterms:W3CDTF">2018-11-12T12:12:00Z</dcterms:modified>
  <cp:revision>6</cp:revision>
  <dc:subject/>
  <dc:title/>
</cp:coreProperties>
</file>