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: технология     </w:t>
      </w:r>
      <w:r>
        <w:rPr>
          <w:b/>
          <w:bCs/>
          <w:sz w:val="28"/>
          <w:szCs w:val="28"/>
        </w:rPr>
        <w:t>Класс</w:t>
      </w:r>
      <w:r>
        <w:rPr>
          <w:sz w:val="28"/>
          <w:szCs w:val="28"/>
        </w:rPr>
        <w:t>: 5</w:t>
      </w:r>
      <w:r>
        <w:rPr>
          <w:b/>
          <w:bCs/>
          <w:sz w:val="28"/>
          <w:szCs w:val="28"/>
        </w:rPr>
        <w:t xml:space="preserve">    Тема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коративно-прикладное искусство</w:t>
      </w:r>
    </w:p>
    <w:p>
      <w:pPr>
        <w:pStyle w:val="Normal"/>
        <w:spacing w:before="280" w:after="280"/>
        <w:rPr/>
      </w:pPr>
      <w:r>
        <w:rPr>
          <w:b/>
          <w:bCs/>
        </w:rPr>
        <w:t>Тип урока</w:t>
      </w:r>
      <w:r>
        <w:rPr/>
        <w:t>: комбинированный.</w:t>
      </w:r>
    </w:p>
    <w:p>
      <w:pPr>
        <w:pStyle w:val="Normal"/>
        <w:spacing w:before="280" w:after="280"/>
        <w:rPr/>
      </w:pPr>
      <w:r>
        <w:rPr>
          <w:b/>
        </w:rPr>
        <w:t>Цель урока</w:t>
      </w:r>
      <w:r>
        <w:rPr/>
        <w:t>. Ознакомить детей с понятиями: декоративно-прикладное искусство, декор, ремесло.</w:t>
      </w:r>
    </w:p>
    <w:p>
      <w:pPr>
        <w:pStyle w:val="Normal"/>
        <w:ind w:right="-456" w:hanging="0"/>
        <w:rPr/>
      </w:pPr>
      <w:r>
        <w:rPr>
          <w:b/>
          <w:bCs/>
        </w:rPr>
        <w:t xml:space="preserve">Задачи: 1. </w:t>
      </w:r>
      <w:r>
        <w:rPr/>
        <w:t>Создать условия для поиска и усвоения необходимой информации.  2. Научить создавать рисунки с помощью условных знаков. 3. Предоставить  возможность выбора цветовой гаммы для работы в технике лоскутное творчество.</w:t>
      </w:r>
    </w:p>
    <w:p>
      <w:pPr>
        <w:pStyle w:val="Normal"/>
        <w:ind w:right="-456" w:hanging="0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977"/>
        <w:gridCol w:w="2977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/>
            </w:pPr>
            <w:r>
              <w:rPr/>
              <w:t>Узнают понятия: ДПИ, декор, ремесло.</w:t>
            </w:r>
          </w:p>
          <w:p>
            <w:pPr>
              <w:pStyle w:val="Normal"/>
              <w:ind w:right="-456" w:hanging="0"/>
              <w:rPr/>
            </w:pPr>
            <w:r>
              <w:rPr/>
              <w:t>Научатся создавать рисунки с помощью условных символов; подбирать цветовую гамму для изготовления изделий в лоскутной техн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/>
            </w:pPr>
            <w:r>
              <w:rPr/>
              <w:t>Узнают традиции русского народа в ДП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ут решение изучать или оставит на этапе ознакомления ДПТ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/>
            </w:pPr>
            <w:r>
              <w:rPr>
                <w:b/>
                <w:bCs/>
              </w:rPr>
              <w:t>Основные понятия</w:t>
            </w:r>
            <w:r>
              <w:rPr/>
              <w:t>: искусство, декор, ремесло, ДПИ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:</w:t>
            </w:r>
            <w:r>
              <w:rPr/>
              <w:t xml:space="preserve"> Учебник технологии, словари, ИКТ</w:t>
            </w:r>
          </w:p>
        </w:tc>
      </w:tr>
      <w:tr>
        <w:trPr>
          <w:trHeight w:val="431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 (работа в группах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 деятельности учител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 деятельности ученик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осает кубик, выполненный в лоскутной технике четырем девушкам, назначая их старшими в групп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вушки подбирают себе команду по одному, бросая кубик по очереди. Затем, старшие в группах получают оснащение для выполнения заданий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снащение работы в группах.</w:t>
            </w:r>
            <w:r>
              <w:rPr/>
              <w:t> 4 набора: бумага - формат А3, разделенная на 4 колонки: предполагаем, сделали вывод на основании карточки, нашли в достоверных источниках, сравнили и  вывели понятие; карточки № 1, 2, 3, 4; картонные квадраты размером 8+8  разного цвета, карта деятельностного задания, оценочная карта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исывает тему урока на доске, предлагает задуматься над понятиями: искусство, творчество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ышляют. Рассуждают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ссказывает детям, что: наши далекие предки украшали свои изделия простейшими орнаментами. Человек пытался разобраться, как устроен мир, найти объяснения непонятному, загадочному, таинственному. Он стремился привлечь к себе добрые силы природы, а от злых защититься. И делал он это при помощи своего искусства.</w:t>
            </w:r>
          </w:p>
          <w:p>
            <w:pPr>
              <w:pStyle w:val="Style17"/>
              <w:rPr/>
            </w:pPr>
            <w:r>
              <w:rPr/>
              <w:t>Свои понятия о мире человек выражал условными знаками: прямая горизонтальная линия обозначала землю, волнистая горизонтальная – воду, вертикальная линия превращалась в дождь; огонь, солнце изображались крестом или кругом с крестом. Из этих элементов и их сочетаний и выстраивался узор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редлагает взять детям карточку 1 и с помощью символов  нарисова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1гр – портрет,  2гр – натюрморт, 3 гр – пейзаж, 4 гр – сюжет. После чего поменяться местами и представить чужую картину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исуют, представляют рисунки соседней группы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агает ученикам вывести в группах предположение, что значит декоративно-прикладное искусство. Сделать запись на листе ФА3 в первой колонке – предполагаем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лают записи в первой колонке листа А3. Обсуждают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лагает рассмотреть карточку 1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матривают карточки,  делают записи во второй колонке листа А3. Обсуждаю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агает найти информацию словарях, Интернете, книгах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щут, выполняют записи на основании источников, записывают в колонку 3. Обсуждаю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агает на основании трех заполненных колонок вывести результат – окончательное понятие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яют 4 колонку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280"/>
              <w:rPr>
                <w:rStyle w:val="C0"/>
              </w:rPr>
            </w:pPr>
            <w:r>
              <w:rPr>
                <w:rStyle w:val="C0"/>
              </w:rPr>
              <w:t xml:space="preserve">Проводит беседу по уточнению и конкретизации знаний. </w:t>
            </w:r>
          </w:p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>Предлагает двум ученикам прочитать записанное понятие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имают участие в беседе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аписывают понятия в тетрадь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280"/>
              <w:rPr/>
            </w:pPr>
            <w:r>
              <w:rPr>
                <w:rStyle w:val="C0"/>
              </w:rPr>
              <w:t>Усвоение нового материала</w:t>
            </w:r>
          </w:p>
          <w:p>
            <w:pPr>
              <w:pStyle w:val="C6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Style w:val="C0"/>
              </w:rPr>
              <w:t xml:space="preserve">Предлагает учащимся изучить параграф учебника. Затем проводится обсуждение изучаемого материала </w:t>
            </w:r>
            <w:r>
              <w:rPr>
                <w:rStyle w:val="C4"/>
              </w:rPr>
              <w:t xml:space="preserve"> </w:t>
            </w:r>
          </w:p>
          <w:p>
            <w:pPr>
              <w:pStyle w:val="C6"/>
              <w:spacing w:before="280" w:after="0"/>
              <w:ind w:left="720" w:hanging="0"/>
              <w:rPr>
                <w:rStyle w:val="C0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Style w:val="C0"/>
              </w:rPr>
            </w:pPr>
            <w:r>
              <w:rPr/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280"/>
              <w:contextualSpacing/>
              <w:rPr/>
            </w:pPr>
            <w:r>
              <w:rPr/>
              <w:t>Изучают материал, обсуждают с учителем.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/>
            </w:pPr>
            <w:r>
              <w:rPr>
                <w:rStyle w:val="C0"/>
              </w:rPr>
              <w:t xml:space="preserve">Из 9 цветных квадратиков учитель предлагает составить большой квадрат так, чтобы это выглядело красиво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ляют. Объясняют, почему сделали именно так, а не по-другому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280"/>
              <w:rPr>
                <w:rStyle w:val="C0"/>
              </w:rPr>
            </w:pPr>
            <w:r>
              <w:rPr>
                <w:rStyle w:val="C0"/>
              </w:rPr>
              <w:t>Учитель предлагает представить, что это прихватка. Закончена ли она? Чего не хватает? Почему?</w:t>
            </w:r>
          </w:p>
          <w:p>
            <w:pPr>
              <w:pStyle w:val="C9"/>
              <w:spacing w:before="280" w:after="0"/>
              <w:rPr>
                <w:rStyle w:val="C0"/>
              </w:rPr>
            </w:pPr>
            <w:r>
              <w:rPr>
                <w:rStyle w:val="C0"/>
              </w:rPr>
              <w:t xml:space="preserve"> </w:t>
            </w:r>
            <w:r>
              <w:rPr>
                <w:rStyle w:val="C0"/>
                <w:b/>
              </w:rPr>
              <w:t>Нет композиционной завершенности. Но об этом мы поговорим на следующем уроке.</w:t>
            </w:r>
            <w:r>
              <w:rPr>
                <w:rStyle w:val="C0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ышляют, отвечают на вопрос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before="280" w:after="0"/>
              <w:rPr>
                <w:rStyle w:val="C0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 необходимых знани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rPr>
                <w:rStyle w:val="C0"/>
              </w:rPr>
            </w:pPr>
            <w:r>
              <w:rPr>
                <w:rStyle w:val="C0"/>
              </w:rPr>
              <w:t xml:space="preserve">Искусство –           творчество -          ДПИ - 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ют понятия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/З: подготовить и принести два лоскута ткани размером 20+20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280"/>
              <w:rPr>
                <w:color w:val="C00000"/>
              </w:rPr>
            </w:pPr>
            <w:r>
              <w:rPr>
                <w:rStyle w:val="C0"/>
              </w:rPr>
              <w:t xml:space="preserve">Предлагает оценить работу по </w:t>
            </w:r>
            <w:r>
              <w:rPr>
                <w:rStyle w:val="C0"/>
                <w:color w:val="C00000"/>
              </w:rPr>
              <w:t>оценочным картам</w:t>
            </w:r>
          </w:p>
          <w:p>
            <w:pPr>
              <w:pStyle w:val="C6"/>
              <w:spacing w:before="280" w:after="0"/>
              <w:rPr>
                <w:rStyle w:val="C0"/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ют работу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й материа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280" w:after="0"/>
              <w:rPr>
                <w:rStyle w:val="C0"/>
              </w:rPr>
            </w:pPr>
            <w:r>
              <w:rPr>
                <w:rStyle w:val="C0"/>
              </w:rPr>
              <w:t>Рассказывает о мастерицах Хабаровского края, давая понять, что ремесло хорошее подспорье каждому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бщения о мастерицах Хабаровского края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 достижения планируемых результатов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Учитель предлагает ученикам ответить на вопросы: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1. Какова была цель задания (задачи)? 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2. Удалось получить результат (решение, ответ)? </w:t>
            </w:r>
          </w:p>
          <w:p>
            <w:pPr>
              <w:pStyle w:val="Normal"/>
              <w:ind w:firstLine="360"/>
              <w:rPr/>
            </w:pPr>
            <w:r>
              <w:rPr/>
              <w:t>3. Правильно или с ошибкой?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4. Самостоятельно или с чьей-то помощью? </w:t>
            </w:r>
          </w:p>
          <w:p>
            <w:pPr>
              <w:pStyle w:val="Normal"/>
              <w:ind w:firstLine="360"/>
              <w:rPr>
                <w:rStyle w:val="C0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тавляют оценку своей деятельности на уроке.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Декоративно-прикладное искусство имеет особый художественный смысл и предназначено служить человеку в быту. Произведения декоративно-прикладного творчества могут быть выполнены из самых различных материалов: дерева, глины, камня, ткани, стекла, металлов и др.</w:t>
      </w:r>
    </w:p>
    <w:p>
      <w:pPr>
        <w:pStyle w:val="Normal"/>
        <w:rPr/>
      </w:pPr>
      <w:r>
        <w:rPr/>
        <w:tab/>
        <w:t>Начиная с древности, создавая бытовые изделия человек стремился украсить свой быт. Самым древним видом украшения является орнамент – узор, в ритмическом повторе наносимый на изделие и являющийся его организующей основой.</w:t>
      </w:r>
    </w:p>
    <w:p>
      <w:pPr>
        <w:pStyle w:val="Normal"/>
        <w:rPr/>
      </w:pPr>
      <w:r>
        <w:rPr/>
        <w:tab/>
        <w:t>Виды декоративно-прикладного творчества: игрушки (матрёшка, диковинные птицы, свистульки), посуда из дерева, резьба по дереву, роспись, керамика, глиняная игрушка, вышивка, лоскутная пластика  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позиция – структурный принцип произведения, организующий  взаимное расположения частей, их соподчинение друг другу, что придаёт предмету единство, целостность и завершённость.</w:t>
      </w:r>
    </w:p>
    <w:p>
      <w:pPr>
        <w:pStyle w:val="Normal"/>
        <w:rPr/>
      </w:pPr>
      <w:r>
        <w:rPr/>
        <w:tab/>
        <w:t>Композиция – важнейший элемент стиля, содержащий в себе главные его признаки. Целостность композиции определяется её неделимостью, взаимной согласованностью её элементов и наличием композиционного центра.</w:t>
      </w:r>
    </w:p>
    <w:p>
      <w:pPr>
        <w:pStyle w:val="Normal"/>
        <w:rPr/>
      </w:pPr>
      <w:r>
        <w:rPr/>
        <w:tab/>
        <w:t>Композиционный центр – часть произведения, которая выделяется на общем фоне, окружающих его частей. Эта часть произведения несёт в себе смысловую нагрузку, зрительно притягивает внимание.</w:t>
      </w:r>
    </w:p>
    <w:p>
      <w:pPr>
        <w:pStyle w:val="Normal"/>
        <w:rPr/>
      </w:pPr>
      <w:r>
        <w:rPr/>
        <w:tab/>
        <w:t xml:space="preserve">В качестве смысловой нагрузки могут выступать: форма, размер, цветовое пятно. Композиционный центр может н е всегда располагаться в центре, но произведение должно иметь свою законченность. </w:t>
      </w:r>
    </w:p>
    <w:p>
      <w:pPr>
        <w:pStyle w:val="Normal"/>
        <w:rPr/>
      </w:pPr>
      <w:r>
        <w:rPr/>
        <w:t>Цвет является в композиции главным элементом декоративного об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метрия  (одинаковое расположение частей относительно оси)и асимметрия в композиции.</w:t>
      </w:r>
    </w:p>
    <w:p>
      <w:pPr>
        <w:pStyle w:val="Normal"/>
        <w:rPr/>
      </w:pPr>
      <w:r>
        <w:rPr/>
        <w:t>Центрально осевая симметрия: бабочка, человек. Осевая: ромашка, гриб, дерево.</w:t>
      </w:r>
    </w:p>
    <w:p>
      <w:pPr>
        <w:pStyle w:val="Normal"/>
        <w:rPr/>
      </w:pPr>
      <w:r>
        <w:rPr/>
        <w:t>Симметрия выражает спокойствие, закономерность. Асимметрия – свободу, движение</w:t>
      </w:r>
    </w:p>
    <w:p>
      <w:pPr>
        <w:pStyle w:val="Normal"/>
        <w:rPr/>
      </w:pPr>
      <w:r>
        <w:rPr/>
        <w:tab/>
        <w:t>Цветовые решения в композиции могут быть разными. Гармоничные ряды можно разделить на контрастные (цвета противопоставляются друг другу) и нюансные (сочетаемые друг с другом).</w:t>
      </w:r>
    </w:p>
    <w:p>
      <w:pPr>
        <w:pStyle w:val="Normal"/>
        <w:rPr/>
      </w:pPr>
      <w:r>
        <w:rPr/>
        <w:t xml:space="preserve">Родственно контрастные цвета: жёлто-красные и красно-синие;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6355</wp:posOffset>
            </wp:positionV>
            <wp:extent cx="2857500" cy="2847975"/>
            <wp:effectExtent l="0" t="0" r="0" b="0"/>
            <wp:wrapSquare wrapText="bothSides"/>
            <wp:docPr id="1" name="specris_hudgraph-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ecris_hudgraph-1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аснол-синие и сине-жёлтые</w:t>
      </w:r>
    </w:p>
    <w:p>
      <w:pPr>
        <w:pStyle w:val="Normal"/>
        <w:rPr/>
      </w:pPr>
      <w:r>
        <w:rPr/>
        <w:t>Сине-зелёные и зелёно-жёлтые</w:t>
      </w:r>
    </w:p>
    <w:p>
      <w:pPr>
        <w:pStyle w:val="Normal"/>
        <w:rPr/>
      </w:pPr>
      <w:r>
        <w:rPr/>
        <w:t>Зелёно-жёлтые и жёлто-красные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5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4:00Z</dcterms:created>
  <dc:creator>Колпаков Роман Геннадьевич</dc:creator>
  <dc:description/>
  <cp:keywords/>
  <dc:language>en-US</dc:language>
  <cp:lastModifiedBy>Tatyana</cp:lastModifiedBy>
  <cp:lastPrinted>2017-01-14T08:04:00Z</cp:lastPrinted>
  <dcterms:modified xsi:type="dcterms:W3CDTF">2017-01-13T22:04:00Z</dcterms:modified>
  <cp:revision>11</cp:revision>
  <dc:subject/>
  <dc:title>Декоративно-прикладное искусство имеет особый художественный смысл и предназначено служить человеку в быту</dc:title>
</cp:coreProperties>
</file>