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 гимнастики после дневного сн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 закаливающими мероприятиями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 средней групп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Глазки просыпаютс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920240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постепенному переходу от сна к бодрствованию. Продолжать учить правильно, дышать при выполнении упражнений – вдох носом выдох ртом продолжительный. Упражнять в ходьбе на носках, высоким подниманием бедра, сохраняя правильную осанку. Укреплять мышцы спины, брюшного пресса. Закрепить умение выполнять прямой галоп. Проводить профилактику ухудшения зрения. Закаливать организм ребёнка, укреплять своды стопы и её связ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филактические дорожки, одеяла, аудиозапись спокойной музы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од звучание спокойной музыки дети просыпаются и выполняют упражнения в пост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пражнение: «Глазки просыпаются»</w:t>
      </w:r>
    </w:p>
    <w:p>
      <w:pPr>
        <w:pStyle w:val="Normal"/>
        <w:jc w:val="center"/>
        <w:rPr/>
      </w:pPr>
      <w:r>
        <w:rPr>
          <w:sz w:val="28"/>
          <w:szCs w:val="28"/>
        </w:rPr>
        <w:t>Глазки нужно открывать</w:t>
      </w:r>
    </w:p>
    <w:p>
      <w:pPr>
        <w:pStyle w:val="Normal"/>
        <w:jc w:val="center"/>
        <w:rPr/>
      </w:pPr>
      <w:r>
        <w:rPr>
          <w:sz w:val="28"/>
          <w:szCs w:val="28"/>
        </w:rPr>
        <w:t>Чудо чтоб не проз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спине руки вдоль туловища. 1-2 –зажмурить глаза, 3-4 широко открыть. Д – 6 раз. Т – сред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упражнение: «Ротик просыпается»</w:t>
      </w:r>
    </w:p>
    <w:p>
      <w:pPr>
        <w:pStyle w:val="Normal"/>
        <w:jc w:val="center"/>
        <w:rPr/>
      </w:pPr>
      <w:r>
        <w:rPr>
          <w:sz w:val="28"/>
          <w:szCs w:val="28"/>
        </w:rPr>
        <w:t>Ротик должен просыпаться,</w:t>
      </w:r>
    </w:p>
    <w:p>
      <w:pPr>
        <w:pStyle w:val="Normal"/>
        <w:jc w:val="center"/>
        <w:rPr/>
      </w:pPr>
      <w:r>
        <w:rPr>
          <w:sz w:val="28"/>
          <w:szCs w:val="28"/>
        </w:rPr>
        <w:t>Чтоб пошире откры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ёжа на спине руки вдоль туловища. 1-2открыть широко ротик, 3-4 закрыть ротик и улыбнуться. Д - 6 раз. Т – 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пражнение: «Ручки просыпаются»</w:t>
      </w:r>
    </w:p>
    <w:p>
      <w:pPr>
        <w:pStyle w:val="Normal"/>
        <w:jc w:val="center"/>
        <w:rPr/>
      </w:pPr>
      <w:r>
        <w:rPr>
          <w:sz w:val="28"/>
          <w:szCs w:val="28"/>
        </w:rPr>
        <w:t>Ручки кверху потянулись,</w:t>
      </w:r>
    </w:p>
    <w:p>
      <w:pPr>
        <w:pStyle w:val="Normal"/>
        <w:jc w:val="center"/>
        <w:rPr/>
      </w:pPr>
      <w:r>
        <w:rPr>
          <w:sz w:val="28"/>
          <w:szCs w:val="28"/>
        </w:rPr>
        <w:t>До солнышка дотянулись.</w:t>
      </w:r>
    </w:p>
    <w:p>
      <w:pPr>
        <w:pStyle w:val="Normal"/>
        <w:jc w:val="both"/>
        <w:rPr/>
      </w:pPr>
      <w:r>
        <w:rPr>
          <w:sz w:val="28"/>
          <w:szCs w:val="28"/>
        </w:rPr>
        <w:t>И.п.: лёжа на спине руки вдоль туловища. 1-2 –поднять правую руку вверх, 3-4 отвести правую руку вверх за голову. Тоже левой рукой. Д – 6 раз. Т – 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праэжнение: «Ножки просыпаются»</w:t>
      </w:r>
    </w:p>
    <w:p>
      <w:pPr>
        <w:pStyle w:val="Normal"/>
        <w:jc w:val="center"/>
        <w:rPr/>
      </w:pPr>
      <w:r>
        <w:rPr>
          <w:sz w:val="28"/>
          <w:szCs w:val="28"/>
        </w:rPr>
        <w:t>Будем ножки пробуждать,</w:t>
      </w:r>
    </w:p>
    <w:p>
      <w:pPr>
        <w:pStyle w:val="Normal"/>
        <w:jc w:val="center"/>
        <w:rPr/>
      </w:pPr>
      <w:r>
        <w:rPr>
          <w:sz w:val="28"/>
          <w:szCs w:val="28"/>
        </w:rPr>
        <w:t>Их в дорогу соби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ёжа на спине руки вверху. 1-2 потянуть на себя правую ногу носком, 3-4 и.п. то же левой ногой. Д – 6. Т – 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пражнение: «Вот мы и проснулись»</w:t>
      </w:r>
    </w:p>
    <w:p>
      <w:pPr>
        <w:pStyle w:val="Normal"/>
        <w:jc w:val="center"/>
        <w:rPr/>
      </w:pPr>
      <w:r>
        <w:rPr>
          <w:sz w:val="28"/>
          <w:szCs w:val="28"/>
        </w:rPr>
        <w:t>К солнышку мы потянулись</w:t>
      </w:r>
    </w:p>
    <w:p>
      <w:pPr>
        <w:pStyle w:val="Normal"/>
        <w:jc w:val="center"/>
        <w:rPr/>
      </w:pPr>
      <w:r>
        <w:rPr>
          <w:sz w:val="28"/>
          <w:szCs w:val="28"/>
        </w:rPr>
        <w:t>И друг другу улыбну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 встать возле кровати, 1-4 – поднять руки вверх, встать на носочки и потянуться вверх. Д – 6. Т - средний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роходят по профилактическим дорожкам, которые лежат между кроватями в проходах, и бегут в группу в быстром темпе, где температура воздуха ниже, чем в спальне на 6 градусов и возвращаются в спальню. Проводится комплекс ОРУ для профилактики нарушения оса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пражнение: «Нарисуем круг локт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основная стойка. 1-8 –круги назад согнутыми в локтях руками, отводя локти назад, сближать лопатки. Д – 6. Т –сред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пражнение: «Лягушон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ноги на ширине плеч, руки перед грудью. 1-2 – руки к плечам (ладони вперёд, пальцы врозь, локти прижаты к бокам), 3-4 – и.п., произнести звук  «ква». Д – 6. Т – сред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пражнение: «Растянем резин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ноги на ширине плеч, руки согнуты в локтях перед грудью. 1-4 – разгибать руки в стороны, 5-8 – и.п., произнести звук «ш-ш-ш». Д – 6. Т – сред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пражнение: «Здравствуйте - прощай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ноги на ширине плеч, руки на поясе. 1-2 – поворот вправо, пружинка, 3-4- и.п. Д – 6. Т – сред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 упражнение: «Потанцу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ноги на ширине плеч, руки за спиной. 1- выставить  правую ногу на носок, 2- и.п., 3-выставить левую ногу на носок, 4 – и.п. Д – 6. Т – сред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 упражнение: «Часики» (упражнение на дыхание)</w:t>
      </w:r>
    </w:p>
    <w:p>
      <w:pPr>
        <w:pStyle w:val="Normal"/>
        <w:jc w:val="center"/>
        <w:rPr/>
      </w:pPr>
      <w:r>
        <w:rPr>
          <w:sz w:val="28"/>
          <w:szCs w:val="28"/>
        </w:rPr>
        <w:t>Часики вперёд идут,</w:t>
      </w:r>
    </w:p>
    <w:p>
      <w:pPr>
        <w:pStyle w:val="Normal"/>
        <w:jc w:val="center"/>
        <w:rPr/>
      </w:pPr>
      <w:r>
        <w:rPr>
          <w:sz w:val="28"/>
          <w:szCs w:val="28"/>
        </w:rPr>
        <w:t>За собою нас зо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ноги на ширине стопы, руки опущены вниз. 1-взмах руками вперёд – «тик» - вдох. 2 – взмах руками назад – «так» - выд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– 6. Т – медлен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й раз</w:t>
      </w:r>
      <w:r>
        <w:rPr>
          <w:sz w:val="28"/>
          <w:szCs w:val="28"/>
        </w:rPr>
        <w:t xml:space="preserve"> дети  выбегают в группу прямым галопом и возвращаются в спальню. </w:t>
      </w:r>
      <w:r>
        <w:rPr>
          <w:b/>
          <w:sz w:val="28"/>
          <w:szCs w:val="28"/>
        </w:rPr>
        <w:t>Проводится игра: «Пода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дут по кругу, проговаривая слов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если мы вам пода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хочешь то возьмёш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вам кукла с лентой яркой,</w:t>
      </w:r>
    </w:p>
    <w:p>
      <w:pPr>
        <w:pStyle w:val="Normal"/>
        <w:jc w:val="center"/>
        <w:rPr/>
      </w:pPr>
      <w:r>
        <w:rPr>
          <w:sz w:val="28"/>
          <w:szCs w:val="28"/>
        </w:rPr>
        <w:t>Конь волчок и самол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конь наш чок - чок - ч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ен топот быстрых но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качут прямым галопом по кругу, затем о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а, кукла попляш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ой лентой помаш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выставляют ногу на носок, то правую то лев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молёт летит, летит смелый лётчик в нём сидит </w:t>
      </w:r>
    </w:p>
    <w:p>
      <w:pPr>
        <w:pStyle w:val="Normal"/>
        <w:jc w:val="both"/>
        <w:rPr/>
      </w:pPr>
      <w:r>
        <w:rPr>
          <w:sz w:val="28"/>
          <w:szCs w:val="28"/>
        </w:rPr>
        <w:t>Дети расставив руки в стороны  бегут легким бегом по круг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 кружится волч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ужжал и на пол лёг</w:t>
      </w:r>
    </w:p>
    <w:p>
      <w:pPr>
        <w:pStyle w:val="Normal"/>
        <w:jc w:val="both"/>
        <w:rPr/>
      </w:pPr>
      <w:r>
        <w:rPr>
          <w:sz w:val="28"/>
          <w:szCs w:val="28"/>
        </w:rPr>
        <w:t>Руки на поясе выполняя полуприсед  дети кружатся вокруг себя и приседают опускаясь на одну ру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тий раз</w:t>
      </w:r>
      <w:r>
        <w:rPr>
          <w:sz w:val="28"/>
          <w:szCs w:val="28"/>
        </w:rPr>
        <w:t xml:space="preserve"> дети выходят в группу, высоко поднимая колено, ударяя по нему ладонью, возвращаясь в спальню, проходят по влажной дорожке, затем по сухой и садятся на кровати. Проводится кинезиологические упражнения для глаз.</w:t>
      </w:r>
    </w:p>
    <w:p>
      <w:pPr>
        <w:pStyle w:val="Normal"/>
        <w:jc w:val="center"/>
        <w:rPr/>
      </w:pPr>
      <w:r>
        <w:rPr>
          <w:sz w:val="28"/>
          <w:szCs w:val="28"/>
        </w:rPr>
        <w:t>Быстро, быстро поморга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 глазкам отдых да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ыстро моргать в течение 1 мину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зоркими нам бы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глазками крути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ащать глазами по кругу  2-3 секун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зки влево, глазки впра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рх и вниз и все снач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нуть глаза влево, вправо, вверх, вниз. Д – 6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рче глазки чтоб глядел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отрём их еле-ел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ировать верхние и нижние веки, не закрывая глаз 1 минуту.</w:t>
      </w:r>
    </w:p>
    <w:p>
      <w:pPr>
        <w:pStyle w:val="Normal"/>
        <w:jc w:val="center"/>
        <w:rPr/>
      </w:pPr>
      <w:r>
        <w:rPr>
          <w:sz w:val="28"/>
          <w:szCs w:val="28"/>
        </w:rPr>
        <w:t>Треугольник, круг, квад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исуем мы подря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рисовать глазами геометрические фигур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глазки откры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до чтоб не прозев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роко открывать и закрывать глаза с интервалом в 30 секун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45:00Z</dcterms:created>
  <dc:creator>Plazma@</dc:creator>
  <dc:description/>
  <cp:keywords/>
  <dc:language>en-US</dc:language>
  <cp:lastModifiedBy>Татьяна</cp:lastModifiedBy>
  <dcterms:modified xsi:type="dcterms:W3CDTF">2018-11-12T08:41:00Z</dcterms:modified>
  <cp:revision>15</cp:revision>
  <dc:subject/>
  <dc:title/>
</cp:coreProperties>
</file>