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гра</w:t>
      </w:r>
      <w:r>
        <w:rPr>
          <w:rFonts w:cs="Cooper Black" w:ascii="Cooper Black" w:hAnsi="Cooper Black"/>
          <w:b/>
          <w:sz w:val="40"/>
          <w:szCs w:val="40"/>
          <w:u w:val="single"/>
        </w:rPr>
        <w:t xml:space="preserve"> – </w:t>
      </w:r>
      <w:r>
        <w:rPr>
          <w:b/>
          <w:sz w:val="40"/>
          <w:szCs w:val="40"/>
          <w:u w:val="single"/>
        </w:rPr>
        <w:t>квест</w:t>
      </w:r>
      <w:r>
        <w:rPr>
          <w:rFonts w:cs="Cooper Black" w:ascii="Cooper Black" w:hAnsi="Cooper Black"/>
          <w:b/>
          <w:sz w:val="40"/>
          <w:szCs w:val="40"/>
          <w:u w:val="single"/>
        </w:rPr>
        <w:t xml:space="preserve"> «</w:t>
      </w:r>
      <w:r>
        <w:rPr>
          <w:b/>
          <w:sz w:val="40"/>
          <w:szCs w:val="40"/>
          <w:u w:val="single"/>
        </w:rPr>
        <w:t>В</w:t>
      </w:r>
      <w:r>
        <w:rPr>
          <w:rFonts w:cs="Cooper Black" w:ascii="Cooper Black" w:hAnsi="Cooper Black"/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мире</w:t>
      </w:r>
      <w:r>
        <w:rPr>
          <w:rFonts w:cs="Cooper Black" w:ascii="Cooper Black" w:hAnsi="Cooper Black"/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растений</w:t>
      </w:r>
      <w:r>
        <w:rPr>
          <w:rFonts w:cs="Cooper Black" w:ascii="Cooper Black" w:hAnsi="Cooper Black"/>
          <w:b/>
          <w:sz w:val="40"/>
          <w:szCs w:val="40"/>
          <w:u w:val="single"/>
        </w:rPr>
        <w:t>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(закрепляющего мероприятия по пройденному материалу) нод для детей старшего дошкольного возраста с использованием квест технологии «В мире растений»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воспитателем Крыловой Майей Алексеев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 расширение представлений детей о разнообразии растительного ми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я детей о разнообразии растительного мира: цветы, деревья, кустарники, трав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едставления  о внешнем виде листьев, семян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мотивировать эмоциональную и познавательную активность детей посредством серии игровых заданий для получения конечного результата  квеста – получить  подарок  от  феи  Флор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я цветов, трав, кустарников и деревь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слушать, слышать и понимать предлагаемые зада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йствовать в коллективе сверстников: не толкаться во время выполнения заданий, уступать друг другу очередь, не кричать, не перебивать сверстнико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взаимоотноше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ыдержку, терп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ве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Ребята, нам пришло письмо. Давайте, скорее его откро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 и  читаем  письмо  от  феи растени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можем? Тогда откроем 1 конверт  с  заданием. Отгадай загадку.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отправлюсь в путь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смотрит на меня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епнет мне: «Не забудь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одимые края!»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й цветочек хрупки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зовется ... (незабудкой)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 и молод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делю стал седо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нечка через дв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ысела голов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у-ка в карманчик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... (одуванчи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ейкие почк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ёные листочк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белой коро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ит под гор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888888"/>
          <w:sz w:val="28"/>
          <w:szCs w:val="28"/>
          <w:shd w:fill="FFFFFF" w:val="clear"/>
        </w:rPr>
        <w:t>Берёз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густо он растет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заметно он цветет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огда проходит лето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едим его конфеты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в бумажке, а в скорлупке –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, детки, зубк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888888"/>
          <w:sz w:val="28"/>
          <w:szCs w:val="28"/>
          <w:shd w:fill="FFFFFF" w:val="clear"/>
        </w:rPr>
        <w:t>орешник</w:t>
      </w:r>
    </w:p>
    <w:p>
      <w:pPr>
        <w:pStyle w:val="Normal"/>
        <w:rPr>
          <w:rFonts w:ascii="Times New Roman" w:hAnsi="Times New Roman" w:cs="Times New Roman"/>
          <w:color w:val="88888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888888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гонь — а жжётся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уки не даётся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росла под ивой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ать её 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888888"/>
          <w:sz w:val="28"/>
          <w:szCs w:val="28"/>
          <w:shd w:fill="FFFFFF" w:val="clear"/>
        </w:rPr>
        <w:t>Крапи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се отгадали, тогда откроем второй.  Определи, чей 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верно!  Давайте, посмотрим, что в третьем конверт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: «Ребята, вам надо  3 раза повторить волшебное заклинание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полянка, а вокруг (широким жестом развести руки в стороны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пы выстроились в круг. (округленные руки сцепить над голово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пы кронами шумят, ( руки вверху, покачать ими из стороны в сторон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тры в их листве гудят (наклониться вперед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из верхушки пригибают, (наклонившись вперед, покачать туловищем из стороны в сторон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чают их, качаю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дождика и гроз (выпрямиться, руки поднят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пы льют потоки слёз. (плавно опустить руки, перебирая пальца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листик по слезинке (руки вниз, энергично потряхивать кистям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жен сбросить на тропин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 и кап, кап и кап - (хлопать в ладош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ли, капли, капли, - кап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чего же листик слаб! ("уронить" руки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умоется дождём, (погладить сначала одну, потом другую рук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удет крепнуть с каждым днём. (сжать кулаки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годарю, вас за спасение дерева!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 Мы отличные спасатели! Откроем следующий конверт. Чьи это семена? Нам предстоит определить, что вырастит из этих семян (яблоня, слива, дуб, укроп, кабачок, редис, тыкв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, самые настоящие агрономы! Откроем последний конверт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я: Я не ошиблась, обратившись к вам за помощью! Спасибо ва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перь самое важное: в коробочке «Веселая грядка» вы найдете  маленький  подарок  на память от  меня за вашу помощь. Успехов, друзья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: Ребята, вы видите такую коробочку? (воспитатель помогает найти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анной коробке находиться земля, семена и горошки для рассад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: Как вы думаете, что нам  с этим дела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, давайте посадим эти семена! Что нам для этого еще надо?  Правильно, вод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льше воспитатель помогает детям посадить семен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начинаем наблюдать за всхожестью  и  ростом  семян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Mistral" w:hAnsi="Mistral" w:cs="Mistral"/>
          <w:color w:val="000000"/>
          <w:sz w:val="40"/>
          <w:szCs w:val="40"/>
          <w:shd w:fill="FFFFFF" w:val="clear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  <w:t xml:space="preserve">Я не ошиблась, обратившись к вам за помощью! Спасибо вам! </w:t>
      </w:r>
    </w:p>
    <w:p>
      <w:pPr>
        <w:pStyle w:val="Normal"/>
        <w:rPr>
          <w:rFonts w:ascii="Mistral" w:hAnsi="Mistral" w:cs="Mistral"/>
          <w:color w:val="000000"/>
          <w:sz w:val="40"/>
          <w:szCs w:val="40"/>
          <w:shd w:fill="FFFFFF" w:val="clear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  <w:t xml:space="preserve">Теперь самое важное: в коробочке «Веселая грядка» вы найдете  маленький  подарок  на память от  меня за вашу помощь. Успехов, друзья! </w:t>
      </w:r>
    </w:p>
    <w:p>
      <w:pPr>
        <w:pStyle w:val="Normal"/>
        <w:rPr>
          <w:rFonts w:ascii="Mistral" w:hAnsi="Mistral" w:cs="Mistral"/>
          <w:color w:val="000000"/>
          <w:sz w:val="40"/>
          <w:szCs w:val="40"/>
          <w:shd w:fill="FFFFFF" w:val="clear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«Ребята, вам надо  3 раза повторить волшебное заклинание: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Вот полянка, а вокруг (широким жестом развести руки в стороны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Липы выстроились в круг. (округленные руки сцепить над головой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Липы кронами шумят, ( руки вверху, покачать ими из стороны в сторону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Ветры в их листве гудят (наклониться вперед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Вниз верхушки пригибают, (наклонившись вперед, покачать туловищем из стороны в сторону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И качают их, качают.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После дождика и гроз (выпрямиться, руки поднять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Липы льют потоки слёз. (плавно опустить руки, перебирая пальцами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Каждый листик по слезинке (руки вниз, энергично потряхивать кистями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Должен сбросить на тропинки.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Кап и кап, кап и кап - (хлопать в ладоши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Капли, капли, капли, - кап!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 xml:space="preserve">До чего же листик слаб! ("уронить" руки) 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Он умоется дождём, (погладить сначала одну, потом другую руку)</w:t>
      </w:r>
      <w:r>
        <w:rPr>
          <w:rFonts w:cs="Courier New" w:ascii="Courier New" w:hAnsi="Courier New"/>
          <w:color w:val="000000"/>
          <w:sz w:val="32"/>
          <w:szCs w:val="32"/>
        </w:rPr>
        <w:br/>
      </w: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 xml:space="preserve">Будет крепнуть с каждым днём. (сжать кулаки) </w: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  <w:shd w:fill="FFFFFF" w:val="clear"/>
        </w:rPr>
      </w:pPr>
      <w:r>
        <w:rPr>
          <w:rFonts w:cs="Courier New" w:ascii="Courier New" w:hAnsi="Courier New"/>
          <w:color w:val="000000"/>
          <w:sz w:val="32"/>
          <w:szCs w:val="32"/>
          <w:shd w:fill="FFFFFF" w:val="clear"/>
        </w:rPr>
        <w:t>Благодарю, вас за спасение дерева!»</w:t>
      </w:r>
    </w:p>
    <w:p>
      <w:pPr>
        <w:pStyle w:val="Normal"/>
        <w:rPr>
          <w:rFonts w:ascii="Mistral" w:hAnsi="Mistral" w:cs="Mistral"/>
          <w:color w:val="000000"/>
          <w:sz w:val="40"/>
          <w:szCs w:val="40"/>
          <w:shd w:fill="FFFFFF" w:val="clear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Если я отправлюсь в путь,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Он посмотрит на меня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И шепнет мне: «Не забудь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Про родимые края!»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Голубой цветочек хрупкий,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Он зовется ... (незабудкой).</w:t>
      </w:r>
    </w:p>
    <w:p>
      <w:pPr>
        <w:pStyle w:val="Style16"/>
        <w:shd w:fill="FFFFFF" w:val="clear"/>
        <w:spacing w:before="0" w:after="0"/>
        <w:ind w:firstLine="45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Золотой и молод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За неделю стал седо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А денечка через два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Облысела голов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Спрячу-ка в карманчик</w:t>
      </w:r>
    </w:p>
    <w:p>
      <w:pPr>
        <w:pStyle w:val="Style16"/>
        <w:shd w:fill="FFFFFF" w:val="clear"/>
        <w:spacing w:before="0" w:after="0"/>
        <w:ind w:firstLine="300"/>
        <w:jc w:val="both"/>
        <w:rPr>
          <w:rFonts w:ascii="Mistral" w:hAnsi="Mistral" w:cs="Mistral"/>
          <w:color w:val="000000"/>
          <w:sz w:val="40"/>
          <w:szCs w:val="40"/>
        </w:rPr>
      </w:pPr>
      <w:r>
        <w:rPr>
          <w:rFonts w:cs="Mistral" w:ascii="Mistral" w:hAnsi="Mistral"/>
          <w:color w:val="000000"/>
          <w:sz w:val="40"/>
          <w:szCs w:val="40"/>
        </w:rPr>
        <w:t>Бывший ... (одуванчик).</w:t>
      </w:r>
    </w:p>
    <w:p>
      <w:pPr>
        <w:pStyle w:val="Normal"/>
        <w:rPr>
          <w:rFonts w:ascii="Mistral" w:hAnsi="Mistral" w:cs="Mistral"/>
          <w:color w:val="000000"/>
          <w:sz w:val="40"/>
          <w:szCs w:val="40"/>
          <w:shd w:fill="FFFFFF" w:val="clear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</w:r>
    </w:p>
    <w:p>
      <w:pPr>
        <w:pStyle w:val="Normal"/>
        <w:rPr/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Клейкие почки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Зелёные листочки.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С белой корой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Стоит под горой.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888888"/>
          <w:sz w:val="40"/>
          <w:szCs w:val="40"/>
          <w:shd w:fill="FFFFFF" w:val="clear"/>
        </w:rPr>
        <w:t>Берёза</w:t>
      </w:r>
    </w:p>
    <w:p>
      <w:pPr>
        <w:pStyle w:val="Normal"/>
        <w:rPr/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Очень густо он растет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Незаметно он цветет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А когда проходит лето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Мы едим его конфеты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Не в бумажке, а в скорлупке –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Берегите, детки, зубки!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888888"/>
          <w:sz w:val="40"/>
          <w:szCs w:val="40"/>
          <w:shd w:fill="FFFFFF" w:val="clear"/>
        </w:rPr>
        <w:t>орешни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stral" w:hAnsi="Mistral" w:cs="Mistral"/>
          <w:color w:val="888888"/>
          <w:sz w:val="40"/>
          <w:szCs w:val="40"/>
          <w:shd w:fill="FFFFFF" w:val="clear"/>
        </w:rPr>
      </w:pPr>
      <w:r>
        <w:rPr>
          <w:rFonts w:cs="Mistral" w:ascii="Mistral" w:hAnsi="Mistral"/>
          <w:color w:val="888888"/>
          <w:sz w:val="40"/>
          <w:szCs w:val="40"/>
          <w:shd w:fill="FFFFFF" w:val="clear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Не огонь — а жжётся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В руки не даётся.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Выросла под ивой, 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000000"/>
          <w:sz w:val="40"/>
          <w:szCs w:val="40"/>
          <w:shd w:fill="FFFFFF" w:val="clear"/>
        </w:rPr>
        <w:t>Звать её ...</w:t>
      </w:r>
      <w:r>
        <w:rPr>
          <w:rFonts w:cs="Mistral" w:ascii="Mistral" w:hAnsi="Mistral"/>
          <w:color w:val="000000"/>
          <w:sz w:val="40"/>
          <w:szCs w:val="40"/>
        </w:rPr>
        <w:br/>
      </w:r>
      <w:r>
        <w:rPr>
          <w:rFonts w:cs="Mistral" w:ascii="Mistral" w:hAnsi="Mistral"/>
          <w:color w:val="888888"/>
          <w:sz w:val="40"/>
          <w:szCs w:val="40"/>
          <w:shd w:fill="FFFFFF" w:val="clear"/>
        </w:rPr>
        <w:t>Крапива</w:t>
      </w:r>
      <w:bookmarkStart w:id="0" w:name="_PictureBullets"/>
      <w:bookmarkEnd w:id="0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oper Black">
    <w:charset w:val="00"/>
    <w:family w:val="roman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30:00Z</dcterms:created>
  <dc:creator>Елена</dc:creator>
  <dc:description/>
  <dc:language>en-US</dc:language>
  <cp:lastModifiedBy>Елена</cp:lastModifiedBy>
  <dcterms:modified xsi:type="dcterms:W3CDTF">2018-10-25T19:48:00Z</dcterms:modified>
  <cp:revision>2</cp:revision>
  <dc:subject/>
  <dc:title/>
</cp:coreProperties>
</file>