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уровневые карточки по обучению грамоте ( 2-я четвер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 (1-й уровен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Спиши слоги. Подчеркни буквы, обозначающие мягкие согласные зву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, пи, сы, ле, мя, ку, ру, ве, 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пиши слова. Укажи количество букв и зву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а, кино,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пиши предложение. Подчеркни буквы, придающие мягкость согласны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Лена купила  пе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 (2-й уровен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Составь слова из слогов. Запиши их. 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>сли          кро     сы     вы        вать</w:t>
        <w:tab/>
        <w:t>но       ты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пиши слова. Укажи количество букв и звуков.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>Ягода, якорь, пилот, ежиха.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 Спиши предложение. Подчеркни буквы, обозначающие мягкие согласные звуки.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>Никита нарисовал  высокие горы.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 (3-й уровень)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Составь слова из слогов. Запиши и поставь ударение.</w:t>
      </w:r>
    </w:p>
    <w:p>
      <w:pPr>
        <w:pStyle w:val="Normal"/>
        <w:tabs>
          <w:tab w:val="clear" w:pos="708"/>
          <w:tab w:val="left" w:pos="2475" w:leader="none"/>
          <w:tab w:val="center" w:pos="4677" w:leader="none"/>
          <w:tab w:val="left" w:pos="6150" w:leader="none"/>
          <w:tab w:val="left" w:pos="75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>со</w:t>
        <w:tab/>
        <w:t xml:space="preserve"> ва</w:t>
        <w:tab/>
        <w:t xml:space="preserve">    пес</w:t>
        <w:tab/>
        <w:t>ба</w:t>
        <w:tab/>
        <w:t>кол</w:t>
        <w:tab/>
        <w:tab/>
        <w:t>гон</w:t>
        <w:tab/>
        <w:t xml:space="preserve">    ня</w:t>
        <w:tab/>
        <w:tab/>
        <w:t>си</w:t>
        <w:tab/>
        <w:t>Ки</w:t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пиши слова. Раздели на слоги. Укажи количество букв и звуков.</w:t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>Ель, белка, стая, деньки, яблоко.</w:t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пиши предложение. Подчеркни буквы, обозначающие твердые согласные звуки. Начерти схему предложения.</w:t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5" w:leader="none"/>
          <w:tab w:val="left" w:pos="1365" w:leader="none"/>
          <w:tab w:val="left" w:pos="2550" w:leader="none"/>
          <w:tab w:val="left" w:pos="370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>Осенью собрали богатый урож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7:00Z</dcterms:created>
  <dc:creator>WIN7XP</dc:creator>
  <dc:description/>
  <cp:keywords/>
  <dc:language>en-US</dc:language>
  <cp:lastModifiedBy>WIN7XP</cp:lastModifiedBy>
  <dcterms:modified xsi:type="dcterms:W3CDTF">2018-11-12T15:26:00Z</dcterms:modified>
  <cp:revision>2</cp:revision>
  <dc:subject/>
  <dc:title>Разноуровневые карточки по обучению грамоте</dc:title>
</cp:coreProperties>
</file>