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36"/>
        </w:rPr>
      </w:pPr>
      <w:r>
        <w:rPr>
          <w:b/>
          <w:i/>
          <w:color w:val="C00000"/>
          <w:sz w:val="44"/>
          <w:szCs w:val="36"/>
        </w:rPr>
        <w:t>«Развитие ловкости и быстроты у детей</w:t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36"/>
        </w:rPr>
      </w:pPr>
      <w:r>
        <w:rPr>
          <w:b/>
          <w:i/>
          <w:color w:val="C00000"/>
          <w:sz w:val="44"/>
          <w:szCs w:val="36"/>
        </w:rPr>
        <w:t xml:space="preserve">  </w:t>
      </w:r>
      <w:r>
        <w:rPr>
          <w:b/>
          <w:i/>
          <w:color w:val="C00000"/>
          <w:sz w:val="44"/>
          <w:szCs w:val="36"/>
        </w:rPr>
        <w:t>дошкольного возраста</w:t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36"/>
        </w:rPr>
      </w:pPr>
      <w:r>
        <w:rPr>
          <w:b/>
          <w:i/>
          <w:color w:val="C00000"/>
          <w:sz w:val="44"/>
          <w:szCs w:val="36"/>
        </w:rPr>
        <w:t>4 — 5 лет»</w:t>
      </w:r>
    </w:p>
    <w:p>
      <w:pPr>
        <w:pStyle w:val="Normal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</w:r>
    </w:p>
    <w:p>
      <w:pPr>
        <w:pStyle w:val="Normal"/>
        <w:jc w:val="right"/>
        <w:rPr/>
      </w:pPr>
      <w:r>
        <w:rPr/>
        <w:t>Подготовил: инструктор по физической культуре</w:t>
      </w:r>
    </w:p>
    <w:p>
      <w:pPr>
        <w:pStyle w:val="Normal"/>
        <w:jc w:val="right"/>
        <w:rPr/>
      </w:pPr>
      <w:r>
        <w:rPr/>
        <w:t xml:space="preserve">МБДОУ «Детский сад № 2», г.Саров </w:t>
      </w:r>
    </w:p>
    <w:p>
      <w:pPr>
        <w:pStyle w:val="Normal"/>
        <w:jc w:val="right"/>
        <w:rPr/>
      </w:pPr>
      <w:r>
        <w:rPr/>
        <w:t>Голишников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Программа воспитания в детском саду» предусматривает своевременное физическое развитие детей, которое осуществляется целым комплексом средств. Среди них большое значение имеют занятия физической культурой, утренняя гимнастика и многообразные подвижные игры. Немалое место занимают спортивные развлечения: зимой — катание на санках, ходьба на лыжах, катание с горки; летом — езда на самокате, велосипеде и др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Мы Вас хотим познакомить с системой игр и упражнений по обучению детей  элементам игр в настольный теннис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портивная игра: настольный теннис — насыщена разнообразными движениями и имеют большое количество тактических комбинаций, недоступных для овладения дошкольниками. Но отдельные элементы игры, являясь эмоциональными, увлекательными видами движений, могут быть с успехом использованы в домашних условиях самими родителями в развитии ловкости и быстроты вашего ребёнка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ри построении системы игр учитывается основная игровая задача в настольном теннисе — перебросить целлулоидный мяч на сторону противника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редлагаемые игры и упражнения направленны не на овладение тактикой игры, а на развитие отдельных тактических приёмов игры, доступных для детей: Умение правильно держать ракетки, отбивать  мяч, перебрасывать мяч через сетку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Игры с целлулоидным мячом укрепляют костно-связочный аппарат, тренируют мелкие мышцы рук, усиливают кровообращение, углубляют дыхание, вырабатывают глазомер, развивают ловкость, согласованность движений, быстроту движений, воспитывают выдержку, настойчивость, закаливают волю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Игры расположены в порядке постепенного нарастания физической нагрузки на организм ребёнка. Первая группа — </w:t>
      </w:r>
      <w:r>
        <w:rPr>
          <w:i/>
          <w:iCs/>
        </w:rPr>
        <w:t xml:space="preserve">игры с мячом без ракетки. </w:t>
      </w:r>
      <w:r>
        <w:rPr/>
        <w:t>Они воспитывают чувство мяча, координируют движения, служат первой ступенькой к дальнейшему изучению более сложных игр: это игры с прокатыванием теннисного мяча (на полу, земле), передачей, подбрасыванием и ловлей мяча, ведения мяча по полу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Вторая группа — </w:t>
      </w:r>
      <w:r>
        <w:rPr>
          <w:i/>
          <w:iCs/>
        </w:rPr>
        <w:t xml:space="preserve">игры с ракеткой, мячом. </w:t>
      </w:r>
      <w:r>
        <w:rPr/>
        <w:t>Дети действуют уже с двумя предметами, что создаёт некоторую трудность в управлении ими. Но прежде чем перейти к действию ракеткой, дети должны научиться правильно держать её. Ракетки настольного тенниса держат по разному. Несмотря на некоторую сложность правильно ударить ракеткой по мячу, дети сравнительно легко усваивают упрощённые правила игры в настольный теннис. Звонкие удары о стол целлулоидного мяча и полёт волана не оставляют их равнодушными, вызывают восторг и радость.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6"/>
          <w:szCs w:val="36"/>
        </w:rPr>
      </w:pPr>
      <w:r>
        <w:rPr>
          <w:b/>
          <w:bCs/>
          <w:i/>
          <w:color w:val="002060"/>
          <w:sz w:val="36"/>
          <w:szCs w:val="36"/>
        </w:rPr>
        <w:t>Игры с мячом.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6"/>
          <w:szCs w:val="36"/>
        </w:rPr>
      </w:pPr>
      <w:r>
        <w:rPr>
          <w:b/>
          <w:bCs/>
          <w:i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  <w:t>Игры с прокатыванием теннисного мяча.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игры чаще всего пользуются обычным целлулоидным мячом весом до2.5гр и диаметром 4см. Неплохо иметь несколько мячей, окрашенные в различные цвета. Хрупкий теннисный мяч требует бережного отношения: нельзя сильно ударять по мячу различными твёрдыми предметами, ударять им по металлическому и каменному покрытию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игр с прокатыванием выбирается ровная без травяного покрова площадка длинной 5-10м и шириной 4-6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в круг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   </w:t>
      </w:r>
      <w:r>
        <w:rPr/>
        <w:t>Ребёнок садится на пол. Взрослые садятся рядом по кругу. Один из взрослых катит мяч ребёнку и говорит: «Саша, лови!». Ребёнок ловит мяч и отсылает его обратно. По мере освоения этого упражнения можно постепенно усложнять задание. Во время прокатывания мяча взрослому ребёнок выполняет какое либо задание: успеть хлопнуть 2-3 раза в ладоши, назвать количественное или порядковое число. Например, взрослый говорит: «Первый», ребёнок «Второй» и .т.д. Можно назвать любой предмет, входящий в обобщённое понятие (мебель, овощи, фрукты и т. д.). Взрослые следят, чтобы ребёнок катал мяч, а не подбрасывал ег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Примечание:</w:t>
      </w:r>
      <w:r>
        <w:rPr/>
        <w:t xml:space="preserve"> При повторном проведении игры ребёнка можно посадить в цент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с гор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Ребёнок и взрослые стоят в колонне по одному перед горкой . Ребёнок скатывает мяч с горки, бежит за ним, передаёт следующему в колонне и встаёт сзади все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Примечание: </w:t>
      </w:r>
      <w:r>
        <w:rPr/>
        <w:t>Взрослые следят, чтобы все участники игры бежали за мячом по одной стороне, а возвращались по другой (во избежание столкновения). На расстоянии 2-3м.от горки, устанавливаются препятствия, задерживающие мяч. По мере овладения навыком, можно усложнять и изменять способы скатывания мяча: скатывать правой , левой, двумя руками; скатывать так, чтобы мяч точно прошёл в ворота, сделанные из кубиков; скатывать мяч не с руки, а с совка(фанеры, дощечки, ракетки, картонки и т.п.); скатить мячик и успеть поймать его в с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кати до стен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 6-8 палок делают коридор шириной 40-50см. Так, чтобы он доходил до стены. Один из взрослых стоит у стены. По команде ребёнок прокатывает мяч по коридору, мяч должен коснуться стены. Играющий, стоящий у стены, берёт мяч после отскока и встаёт на исходную позицию для прокатывания, его место занимает ребёнок и т.д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гони мяч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 гимнастических палок делают 1-2 коридора длинной 3-4 м, шириной 70см. Ребёнок и взрослый встают у начала коридора. По команде «Марш!»оба участника начинают катить мяч и бегут за ним, стараясь поймать, не давая выкатиться из коридора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b/>
          <w:bCs/>
        </w:rPr>
        <w:t xml:space="preserve">Примечание: </w:t>
      </w:r>
      <w:r>
        <w:rPr/>
        <w:t>выполняя действия с мячом, взрослые дают конкретную установку: «Не так сильно бросать мяч, иначе не успеешь догнать его до конца коридора»; «чтобы поймать мяч, накрывай его сверху ладошкой».</w:t>
      </w:r>
    </w:p>
    <w:p>
      <w:pPr>
        <w:pStyle w:val="Normal"/>
        <w:ind w:firstLine="709"/>
        <w:jc w:val="both"/>
        <w:rPr/>
      </w:pPr>
      <w:r>
        <w:rPr/>
        <w:t>Игра может проходить в более усложнённых вариантах: поймать катящийся мяч после сигнала: «Раз-два-три! Лови!»; поймать мяч в конце коридора; у флажка; при перекатывании мяча успеть хлопнуть в ладоши определённое количество раз. Границами коридора могут быть линии, начерченные на полу, земле. Игра может проходить и без коридоров. Мяч катят в прямом направл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кати мяч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    </w:t>
      </w:r>
      <w:r>
        <w:rPr/>
        <w:t>Дети сами выкладывают из строительного материала 1-2 прямоугольника без одной стороны, обращённой к играющим (в виде ворот). По числу прямоугольников распределяемся на команды. У каждого играющего по одному мячу. На расстоянии 2-3 м. проводим линию старта. По команде «Марш!» все начинают катить мяч в свои ворота (прямоугольники). Можно сделать несколько попыток и  посчитать счёт. Выигрывает тот кто большее количество раз закатит мяч в «ворота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Примечание:</w:t>
      </w:r>
      <w:r>
        <w:rPr/>
        <w:t xml:space="preserve"> При неоднократном повторении игры ширина ворот постепенно уменьшается (от70 до 40 см) или увеличивается расстояние от места прокатывания до ворот, но не более 5-6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навстречу мяч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Ребёнок и взрослый садится на пол (и.п.- сед ноги врозь) напротив друг друга на расстоянии 4-6м. У каждого по мячу. По сигналу «Начали!» - ребёнок и взрослый одновременно прокатывают мяч навстречу один другому, но так, чтобы мячи не столкнулись. Игра повторяется 2-3 раз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 xml:space="preserve">Примечание: </w:t>
      </w:r>
      <w:r>
        <w:rPr/>
        <w:t xml:space="preserve">Эта игра проводится только после того, как дети научатся прокатывать друг другу большой мяч двумя ру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  <w:t>Игры с передачей мяча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  <w:iCs/>
        </w:rPr>
        <w:t xml:space="preserve">    </w:t>
      </w:r>
      <w:r>
        <w:rPr>
          <w:i/>
          <w:iCs/>
        </w:rPr>
        <w:t>В эти игры можно привлечь всех членов семь: бабушек, дедушек, старших братиков и сестрёнок , а так же друзей со своего д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в вдогонку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се встают в один общий круг (можно в два круга). 3-4 игрокам в одном кругу стоящим в разных местах круга, раздаётся по одному теннисному мячу. По сигналу «Мяч вдогонку!» - все начинают одновременно передавать мяч друг другу в одном направлении.      Если у кого-то окажется два мяча сразу, он выбывает из игры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>Примечание:</w:t>
      </w:r>
      <w:r>
        <w:rPr/>
        <w:t xml:space="preserve"> Сначала игра проводится с двумя мячами. Надо следить за правильностью передачи мяча (можно передавать мяч перед собой, за спиной, но нельзя передавать через одного или нескольких игроков, сходить с м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ередай мяч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Дети распределяются на две команды и выстраиваются в колонны друг за другом. На расстоянии 3 — 4м. перед каждой колонной ставится любой предмет: стул, большой мяч, булава, кубик и т. д. Первый в колонне с теннисным мячом должен обежать предмет, передать мяч следующему в своей колонне и встать сзади всех. При потере мяча ребёнок обязан возвратиться, поднять его и бежать с того места, где упал мяч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 xml:space="preserve">Примечание: </w:t>
      </w:r>
      <w:r>
        <w:rPr/>
        <w:t xml:space="preserve">Взрослые следят, чтобы дети соблюдали правила игры: не выходили раньше времени навстречу игроку, старались не задевать предмет. Если дети часто допускают перечисленные ошибки, то взрослые могут остановить игру и ещё раз уточнить правила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гра может проходить в другом направлении: обежать стул, положить на него мяч, а возвращаясь к своей колонне дотронуться до руки следующего игрока, тот обегая стул, берёт мяч и передаёт его другому и т.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  <w:t>Игры с подбрасыванием и ловлей мяча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30"/>
          <w:szCs w:val="30"/>
        </w:rPr>
      </w:pPr>
      <w:r>
        <w:rPr>
          <w:b/>
          <w:bCs/>
          <w:i/>
          <w:color w:val="002060"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 эти игры можно привлечь всех членов семь: бабушек, дедушек, старших братиков и сестрёнок ,а так же друзей со своего д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дбрось — пойма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Дети стоят в двух шеренгах (напротив друг друга) на расстоянии вытянутых в стороны рук. У детей одной из шеренг в руках мяч. По сигналу дети одновременно подбрасывают мяч перед собой вверх, ловят его двумя руками и прокатывают мяч играющим, стоящим напротив в другой шеренге. Те в свою очередь, повторяют задание в подбрасывании и ловле мяча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 xml:space="preserve">Примечание: </w:t>
      </w:r>
      <w:r>
        <w:rPr/>
        <w:t>При повторении игру можно усложнить: бросить мяч вверх и хлопнуть 2-3 раза; поймать мяч в прыжке; бросить мяч, успеть повернуться вокруг себя и затем поймать мяч; бросить мяч одной рукой, а ловить друг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еребрось мяч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строятся в две шеренги. У детей первой шеренги по одному мячу. Они перебрасывают мяч детям другой шеренги. Побеждает та команда детей, у которой число падений мяча будет наименьшим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b/>
          <w:bCs/>
        </w:rPr>
        <w:t>Примечание:</w:t>
      </w:r>
      <w:r>
        <w:rPr/>
        <w:t xml:space="preserve"> Игра может проходить по сигналу: «Начали!», который даёт взрослый. Дети одновременно перебрасывают мя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пей пойма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Игра проводится с небольшой подгруппой детей. Они встают вкруг. В центре — водящий. Дети перебрасывают мяч друг — другу, стараясь, чтобы водящий не коснулся или не поймал его. Если ему это удаётся, он занимает место того, кто неудачно бросил мяч. Последний идёт в середину круг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Примечание:</w:t>
      </w:r>
      <w:r>
        <w:rPr/>
        <w:t xml:space="preserve"> Один из взрослых стоит за кругом, следит, чтобы дети долго не держали мяч, не бросали одному и тому же ребёнку. Если водящему долго не удаётся поймать мяч, назначается нов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гру можно усложнить: ввести двух водящих и перебрасывать два мя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пади в окошк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распределяются на две команды. В каждой команде должно быть не более 5-6 детей. Одновременно играют две команды. Ребята встают в колонну по одному сбоку от гимнастической стенки по обе её стороны на расстоянии 1м. На этом же расстоянии проводится черта. Одна команда получает мяч. Стоящий первым бросает мяч в нижний пролёт гимнастической стенки - «окошко» и встаёт в конец колонны. Ребёнок, стоящим первым в противоположной команде, ловит его (или берёт с пола, земли) и бросает мяч в этот же пролёт. Следующие дети бросают в пролёт  повыше и т.д. Если один не попал в «окошко», то следующий ребёнок из этой же команды бросает мяч в то же «окошко». В зависимости от того, какая команда и каким боком стоит к гимнастической стенке, дети бросают мяч в «окошко» правой или левой рукой. Когда мяч побывает в каждом «окошке», команды меняются местами: те кто бросал мяч левой рукой, бросают правой, и наоборот. Побеждает та команда, которая допустила наименьшее количество ошибок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>Примечание:</w:t>
      </w:r>
      <w:r>
        <w:rPr/>
        <w:t xml:space="preserve"> Один из взрослых следит за тем, чтобы дети во время броска не подходили к гимнастической стенке ближе положенного расстояния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ариант. </w:t>
      </w:r>
      <w:r>
        <w:rPr/>
        <w:t>«Мяч в сетку»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На площадке на высоте 110 -120см натягивается волейбольная сетка. Дети также распределяются на команды и встают по обе стороны сетки. Каждый ребёнок  из команды по очереди бросает мяч в любую клеточку сетки, стоящий напротив — лов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об по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 </w:t>
      </w:r>
      <w:r>
        <w:rPr/>
        <w:t>Играющие стоят в две шеренги напротив друг друга. У детей одной шеренги мячи, они бросают их об пол, ловят двумя руками и катят партнёрам из другой шеренги. Можно подбросить мяч вверх и поймать его после отско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в корзин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грающие встают по кругу, в середине корзина. У каждого мяч. Нужно бросить мяч об пол так, чтобы он попал в корзину. Мяч бросают по очереди или вместе. Во втором случае мячи должны быть цветн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об стен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стоят в колонне напротив стены на расстоянии 80-100см. Каждый ребёнок по очереди бросает мяч в стену и ловит его с начала двумя руками, а затем одной рукой. Затем встаёт в конец колонны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>Примечание:</w:t>
      </w:r>
      <w:r>
        <w:rPr/>
        <w:t xml:space="preserve"> Дети должны построиться друг за другом так, чтобы не мешать тому, кто бросает мяч. Он может быстро отойти назад, в сторону, чтобы успеть поймать мяч. После неоднократного проведения игра усложняется: один ребёнок бросает, а другой ловит и т.д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пади в 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строятся так же как в предыдущей игре. На полу на расстоянии 30-40см от стены кладётся обруч. Каждый по очереди бросает мяч об стену так, чтобы он, отскочив, попал в круг, затем ловит мяч и передаёт следующему игроку, а сам встаёт в конец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в кружо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Дети распределяются на несколько команд. На полу раскладываются в любом порядке цветные обручи. Дети стоят перед обручами на расстоянии 1.5 — 2 м. По сигналу первые бросают мяч так, чтобы он попал в кружок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i/>
          <w:iCs/>
        </w:rPr>
        <w:t xml:space="preserve">Вариант. </w:t>
      </w:r>
      <w:r>
        <w:rPr/>
        <w:t>«Через верёвочку в обруч»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гра проводится так же, как и предыдущая, только проходит она на площадке. Между двумя стойками на высоте 120-130см. Натягивают верёвку. На одной стороне площадке за верёвкой чертят круг диаметром 1м, на расстоянии 50-70см перед верёвкой проводится линия. Дети по очереди бросают мяч через верёвку, стараясь попасть в круг. Можно распределить детей на несколько коман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пади и пойма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Группа детей распределяется на две команды. Все выстраиваются в колонну по одному. Перед каждой командой на полу (земле) нарисованы квадраты на близком расстоянии друг от друга. По сигналу первые из каждой команды бегут к квадратам и стараются ударить мячом в квадрат и поймать его. После этого мяч передаётся следующему игроку. Можно ударять мяч левой рукой, а ловить правой или наоборот; либо ударять и ловить одной и той же ру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color w:val="002060"/>
        </w:rPr>
      </w:pPr>
      <w:r>
        <w:rPr>
          <w:b/>
          <w:bCs/>
          <w:i/>
          <w:color w:val="002060"/>
          <w:sz w:val="30"/>
          <w:szCs w:val="30"/>
        </w:rPr>
        <w:t>Игры с ведением мяча на месте и в движении</w:t>
      </w:r>
    </w:p>
    <w:p>
      <w:pPr>
        <w:pStyle w:val="Normal"/>
        <w:jc w:val="center"/>
        <w:rPr>
          <w:b/>
          <w:b/>
          <w:bCs/>
          <w:i/>
          <w:i/>
          <w:color w:val="002060"/>
        </w:rPr>
      </w:pPr>
      <w:r>
        <w:rPr>
          <w:b/>
          <w:bCs/>
          <w:i/>
          <w:color w:val="00206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слушный мяч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 </w:t>
      </w:r>
      <w:r>
        <w:rPr/>
        <w:t>На пол кладётся обруч или чертится круг. Ребёнок отбивает рукой мяч, стараясь точно попасть в круг. Ударять по мячу надо не сильно, но твёрдой ладонью и после того, как мяч достаточно высоко отскочит от пола. Это упражнение можно выполнять сидя на стуле; без круга; каждой рукой отдельно и поочерёд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на дорожк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распределяются на две команды. Перед каждой выкладывают из гимнастических палок, верёвок (или рисуют) коридор шириной 50-100см. и длинной 3м. У каждого ребёнка в руках мяч. Нужно, ударяя мяч об пол, провести его по коридору, вернуться, встать в конце колонны и передать мяч следующему. Если игрок уронит мяч, он должен поднять и продолжить вести его с этого места. Следующий в колонне начинает только тогда, когда предыдущий игрок пройдёт коридор. Возвращаться в свою колонну можно только по определённой стороне. Побеждает та команда, которая не только быстро но и правильно выполнит задание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b/>
          <w:bCs/>
        </w:rPr>
        <w:t>Примечание:</w:t>
      </w:r>
      <w:r>
        <w:rPr/>
        <w:t xml:space="preserve"> Дети могут вести мяч в прямом направлении сначала правой рукой до середины коридора, а затем лев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вокруг обруч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ети распределяются на 4-5 команд. Напротив команды на расстоянии 1.5 — 2 м лежат обручи, диаметр каждого 1м. По сигналу первые начинают вести мяч, направляясь к обручам, обходят его, берут в руки, затем бегом возвращаются в свою колонну и передают мяч следующему. Если кто-либо роняет мяч, он продолжает вести его с того места, где упал мяч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b/>
          <w:bCs/>
        </w:rPr>
        <w:t>Примечание:</w:t>
      </w:r>
      <w:r>
        <w:rPr/>
        <w:t xml:space="preserve"> Игра проводится с детьми только тогда, когда они научатся вести мяч в прямом направлении. Вести мяч можно правой рукой, левой или поочерё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яч по кочка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ети встают по 5-6 человек в колонну по одному. У первого ребёнка мяч. На площадке чертят 6-8 кружков диаметром 30-40 см. на расстоянии 5-10 см. друг от друга. Первый должен провести мяч так, чтобы он скакал по кружкам - «по кочкам», и передать мяч следующ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32"/>
          <w:szCs w:val="32"/>
        </w:rPr>
        <w:t>Упражнения с мячом</w:t>
      </w:r>
    </w:p>
    <w:p>
      <w:pPr>
        <w:pStyle w:val="Normal"/>
        <w:jc w:val="center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2060"/>
        </w:rPr>
      </w:pPr>
      <w:r>
        <w:rPr>
          <w:b/>
          <w:bCs/>
          <w:i/>
          <w:color w:val="002060"/>
          <w:sz w:val="28"/>
          <w:szCs w:val="28"/>
        </w:rPr>
        <w:t>(которые вы можете выполнять дома совместно с вашим ребёнком)</w:t>
      </w:r>
    </w:p>
    <w:p>
      <w:pPr>
        <w:pStyle w:val="Normal"/>
        <w:jc w:val="center"/>
        <w:rPr>
          <w:b/>
          <w:b/>
          <w:bCs/>
          <w:i/>
          <w:i/>
          <w:color w:val="002060"/>
        </w:rPr>
      </w:pPr>
      <w:r>
        <w:rPr>
          <w:b/>
          <w:bCs/>
          <w:i/>
          <w:color w:val="00206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катывать мяч друг другу на расстоянии 1.5 — 2м поочерёдно правой и ле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брасывать мяч вверх, ловить двумя руками или поочерёдно кажд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росать мяч об пол, ловить двумя руками, успеть хлопнуть  в ладоши. Выполнять упражнение на месте и в ход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брасывать мяч вверх, дать ему стукнуться об пол, поймать двумя руками, каждой рукой, после броска успеть сделать поворот вокруг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росить мяч о стену, подпрыгнуть на одной ноге, поймать двумя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Бросить мяч о стену, после отскока от пола поймать двумя руками или каждой рукой поочерё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росить мяч об пол так, чтобы он коснулся стены, и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Бросить мяч об пол так, чтобы он коснулся стены, снова ударился об пол и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сти мяч одной рукой, как баскетбольный мяч, обходя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ложить мяч на голову и стараясь продержать его как можно дольше. Выполнить упражнение на месте, в ходьбе. Упражнение способствует воспитанию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16:00Z</dcterms:created>
  <dc:creator>BoSS</dc:creator>
  <dc:description/>
  <dc:language>en-US</dc:language>
  <cp:lastModifiedBy>Home</cp:lastModifiedBy>
  <cp:lastPrinted>2013-09-02T10:22:00Z</cp:lastPrinted>
  <dcterms:modified xsi:type="dcterms:W3CDTF">2018-11-12T17:16:00Z</dcterms:modified>
  <cp:revision>2</cp:revision>
  <dc:subject/>
  <dc:title/>
</cp:coreProperties>
</file>