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36"/>
          <w:szCs w:val="36"/>
        </w:rPr>
      </w:pPr>
      <w:r>
        <w:rPr>
          <w:rFonts w:cs="Arial" w:ascii="Cambria" w:hAnsi="Cambria"/>
          <w:b/>
          <w:sz w:val="36"/>
          <w:szCs w:val="36"/>
        </w:rPr>
        <w:t>Учебный видеофильм «Что за чудо – логоритмика!»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В оригинале фильм длится 18,5 минут, но при загрузке видео  в интернет, он  разделился на 2 части (основная -17 минут и заключение – 1,5 минуты).  Надеюсь, что это не помешает Вам увидеть общий смыл и идею фильма, которую мне хотелось донести до широкой  аудитории зрителей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Ссылки на размещение видео: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СНОВНАЯ ЧАСТЬ    </w:t>
      </w:r>
      <w:hyperlink r:id="rId2">
        <w:r>
          <w:rPr>
            <w:rStyle w:val="InternetLink"/>
            <w:rFonts w:cs="Tahoma" w:ascii="PT Serif;Times New Roman" w:hAnsi="PT Serif;Times New Roman"/>
            <w:kern w:val="2"/>
            <w:sz w:val="28"/>
            <w:szCs w:val="28"/>
          </w:rPr>
          <w:t>https://www.youtube.com/watch?v=0D6vfUIX4yk</w:t>
        </w:r>
      </w:hyperlink>
    </w:p>
    <w:p>
      <w:pPr>
        <w:pStyle w:val="Normal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ЗАКЛЮЧЕНИЕ  </w:t>
      </w:r>
      <w:hyperlink r:id="rId3">
        <w:r>
          <w:rPr>
            <w:rStyle w:val="InternetLink"/>
            <w:rFonts w:cs="Tahoma" w:ascii="PT Serif;Times New Roman" w:hAnsi="PT Serif;Times New Roman"/>
            <w:kern w:val="2"/>
            <w:sz w:val="28"/>
            <w:szCs w:val="28"/>
          </w:rPr>
          <w:t>https://www.youtube.com/watch?v=GUgxgtAUZBo</w:t>
        </w:r>
      </w:hyperlink>
      <w:r>
        <w:rPr>
          <w:rFonts w:cs="Tahoma" w:ascii="PT Serif;Times New Roman" w:hAnsi="PT Serif;Times New Roman"/>
          <w:color w:val="373737"/>
          <w:kern w:val="2"/>
          <w:sz w:val="28"/>
          <w:szCs w:val="28"/>
        </w:rPr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99060</wp:posOffset>
            </wp:positionV>
            <wp:extent cx="4604385" cy="3472180"/>
            <wp:effectExtent l="0" t="0" r="0" b="0"/>
            <wp:wrapTight wrapText="bothSides">
              <wp:wrapPolygon edited="0">
                <wp:start x="-180" y="-240"/>
                <wp:lineTo x="-180" y="21779"/>
                <wp:lineTo x="21780" y="21779"/>
                <wp:lineTo x="21780" y="-240"/>
                <wp:lineTo x="-180" y="-2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347218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«Что за чудо – логоритмика!»</w:t>
      </w:r>
    </w:p>
    <w:p>
      <w:pPr>
        <w:pStyle w:val="Normal"/>
        <w:ind w:first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8815</wp:posOffset>
            </wp:positionH>
            <wp:positionV relativeFrom="paragraph">
              <wp:posOffset>-20320</wp:posOffset>
            </wp:positionV>
            <wp:extent cx="2126615" cy="2809875"/>
            <wp:effectExtent l="0" t="0" r="0" b="0"/>
            <wp:wrapTight wrapText="bothSides">
              <wp:wrapPolygon edited="0">
                <wp:start x="-400" y="-299"/>
                <wp:lineTo x="-400" y="21824"/>
                <wp:lineTo x="22000" y="21824"/>
                <wp:lineTo x="22000" y="-299"/>
                <wp:lineTo x="-400" y="-29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80987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605</wp:posOffset>
            </wp:positionH>
            <wp:positionV relativeFrom="paragraph">
              <wp:posOffset>628015</wp:posOffset>
            </wp:positionV>
            <wp:extent cx="3579495" cy="2703195"/>
            <wp:effectExtent l="0" t="0" r="0" b="0"/>
            <wp:wrapTight wrapText="bothSides">
              <wp:wrapPolygon edited="0">
                <wp:start x="-202" y="-271"/>
                <wp:lineTo x="-202" y="21802"/>
                <wp:lineTo x="21802" y="21802"/>
                <wp:lineTo x="21802" y="-271"/>
                <wp:lineTo x="-202" y="-27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70319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аннотация ко внеурочному учебному видео-проекту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за чудо – ЛОГОРИТМИКА!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Создание полнометражного учебного видеофильма, предназначенного для широкой аудитории: педагогов, родителей, детей дошкольных образовательных учреждений коррекционной направленности и раскрывающий методику применения логоритмики в ДО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, педагоги, родители,  режиссер-постановщик, руководитель ДОУ, методист ДОУ, специалист по монтажу, видео-оператор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втором и режиссером фильма является Скиаветти Любовь Фаниховна  - музыкальный руководитель и учитель – логопед детского сада № 21 для детей с нарушениями речи г.Березники. Педагог более пяти лет занимается логоритмикой – коррекцией речи детей посредством музыки и движения и представил в учебном фильме материал из  практической  деятельности в форме учебного пособия для учителей-логопедов, музыкальных руководителей, воспитателей и учителей-дефектологов дошкольных учреждений, работающих с детьми с ограниченными возможностями здоровья. Данное пособие можно эффективно использовать в работе с родителями для демонстрации логоритмических игр и уражнений на родительских собраниях, мастер-классах, семинарах-практикумах. А также для наглядного видеопоказа и разучивания упражнений в работе с детьми. Фильм отражает систему работы по коррекции речи у дошкольников с использованием музыкального сопровождения. Фильм музыкальный, мелодичный, красочный, лёгковоспринимаемы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ктуальность  проекта 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логоритмическая деятельность на сегодня не до конца исследована наукой и  не апробирована на практике, многие педагоги используют эту деятельность  в коррекционной работе отрывочно, бессистемно, фрагментарно.   Автор проекта смогла систематизировать речевой материал и музыкальный репертуар в единый комплекс логоритмики  для детей   дошкольного возраста. Учебный видеофильм как итоговый продукт реализации проекта раскрывает сущность  логоритмики  как сочетания музыки, слова и движения и направлен на объединение усилий музыкального руководителя и учителя-логопеда в ее организац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игинальность проект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втор фильма, имея два специальных образования: коррекционное и музыкальное, сумела интегрировать два специальных направления детской деятельности в единое целое, тем самым, создав отдельную дисциплину в своем коррекционном учреждении, и готова поделиться данным опытом работы с другими  педагогам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значимость проекта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педагог представил свой опыт работы, собранный по крупинкам из разных источников, подобрал к речевому материалу музыкальное сопровождение, озвучил фильм, разработал двигательные комбинации, привлёк к этой деятельности других педагогов, воспитателей, родителей. Его  ведущей задачей является наглядная пропаганда методики применения логоритмики в ДОУ и практическая  помощь в проведении логоритмических игр и упражнений на контингенте детей с речевой патологией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ьм имеет </w:t>
      </w:r>
      <w:r>
        <w:rPr>
          <w:rFonts w:cs="Times New Roman" w:ascii="Times New Roman" w:hAnsi="Times New Roman"/>
          <w:sz w:val="28"/>
          <w:szCs w:val="28"/>
          <w:u w:val="single"/>
        </w:rPr>
        <w:t>четкую структур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ная част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логоритмики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зыкальная артикуляционная гимнастика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кальные игры, упражнения и чистоговорк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ыхательная гимнастика под музыку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общей моторики в согласовании с музыкальным сопровождением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зыкальные пальчиковые игры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муникативные игры и танцы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(итог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ОРГАНИЗАЦИОННЫЙ (3 недели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талей проекта, изучение методической литературы, подбор музыкально-речевого материала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сценария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детей, родителей и педагогов к съемкам видеофрагментов, разучивание с детьми логоритмических игр и упражнений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ОСНОВНОЙ  (1 неделя) </w:t>
      </w:r>
      <w:r>
        <w:rPr>
          <w:rFonts w:cs="Times New Roman" w:ascii="Times New Roman" w:hAnsi="Times New Roman"/>
          <w:sz w:val="28"/>
          <w:szCs w:val="28"/>
        </w:rPr>
        <w:t>(с приглашением оператора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съемк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учивание фильм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 ТЕХНИЧЕСКИЙ (1 неделя)</w:t>
      </w:r>
      <w:r>
        <w:rPr>
          <w:rFonts w:cs="Times New Roman" w:ascii="Times New Roman" w:hAnsi="Times New Roman"/>
          <w:sz w:val="28"/>
          <w:szCs w:val="28"/>
        </w:rPr>
        <w:t>(с приглашением специалиста по монтажу)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й дизайн элементов будущего фильм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идеофильма на  диск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 – ЗАКЛЮЧИТЕЛЬНЫЙ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видеофильма широкой аудитории участников проекта</w:t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 разных профилей осознают значимость и эффективность методики применения логоритмики в ДОУ, овладеют теоретическими знаниями и практическими приемами в области логоритмической деятельност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– участники проекта станут раскрепощенными в двигательном, речевом и эмоциональном отношении, почувствуют гордость за свои достижения, а дети – зрительская аудитория смогут по наглядному образцу выполнять логоритмические игры и упражн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одителей повысится интерес к логоритмической деятельности в ДОУ и они станут более просвещенными в данном вопросе (повысится мотивация к кружковой логоритмической деятельности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итель проекта Скиаветти Л.Ф. проведет трансляцию проекта на городских творческих объединениях педагогов дошкольных учреждений, а также  учреждений дополнительного образова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к проекту: </w:t>
      </w:r>
      <w:r>
        <w:rPr>
          <w:rFonts w:cs="Times New Roman" w:ascii="Times New Roman" w:hAnsi="Times New Roman"/>
          <w:sz w:val="28"/>
          <w:szCs w:val="28"/>
        </w:rPr>
        <w:t xml:space="preserve">сценарий учебного видеофильма «Что за чудо - логоритмика!»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сылки на размещенный видеофильм: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PT Serif;Times New Roman" w:cs="PT Serif;Times New Roman" w:ascii="PT Serif;Times New Roman" w:hAnsi="PT Serif;Times New Roman"/>
          <w:color w:val="373737"/>
          <w:kern w:val="2"/>
          <w:sz w:val="28"/>
          <w:szCs w:val="28"/>
        </w:rPr>
        <w:t xml:space="preserve">  </w:t>
      </w:r>
      <w:hyperlink r:id="rId7">
        <w:r>
          <w:rPr>
            <w:rStyle w:val="InternetLink"/>
            <w:rFonts w:cs="Tahoma" w:ascii="PT Serif;Times New Roman" w:hAnsi="PT Serif;Times New Roman"/>
            <w:kern w:val="2"/>
            <w:sz w:val="28"/>
            <w:szCs w:val="28"/>
          </w:rPr>
          <w:t>https://www.youtube.com/watch?v=0D6vfUIX4yk</w:t>
        </w:r>
      </w:hyperlink>
      <w:r>
        <w:rPr/>
        <w:t xml:space="preserve">               (основная часть)</w:t>
      </w:r>
      <w:r>
        <w:rPr>
          <w:rFonts w:cs="Tahoma" w:ascii="PT Serif;Times New Roman" w:hAnsi="PT Serif;Times New Roman"/>
          <w:color w:val="373737"/>
          <w:kern w:val="2"/>
          <w:sz w:val="28"/>
          <w:szCs w:val="28"/>
        </w:rPr>
        <w:br/>
        <w:t xml:space="preserve"> </w:t>
      </w:r>
      <w:hyperlink r:id="rId8">
        <w:r>
          <w:rPr>
            <w:rStyle w:val="InternetLink"/>
            <w:rFonts w:cs="Tahoma" w:ascii="PT Serif;Times New Roman" w:hAnsi="PT Serif;Times New Roman"/>
            <w:kern w:val="2"/>
            <w:sz w:val="28"/>
            <w:szCs w:val="28"/>
          </w:rPr>
          <w:t>https://www.youtube.com/watch?v=GUgxgtAUZBo</w:t>
        </w:r>
      </w:hyperlink>
      <w:r>
        <w:rPr/>
        <w:t xml:space="preserve">              (заключение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/>
          <w:b/>
          <w:color w:val="00B050"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B050"/>
          <w:sz w:val="40"/>
          <w:szCs w:val="40"/>
        </w:rPr>
      </w:pPr>
      <w:r>
        <w:rPr>
          <w:rFonts w:cs="Arial" w:ascii="Cambria" w:hAnsi="Cambria"/>
          <w:b/>
          <w:color w:val="00B050"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  <w:t>Сценарий учебного видеофильма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36"/>
          <w:szCs w:val="36"/>
        </w:rPr>
      </w:pPr>
      <w:r>
        <w:rPr>
          <w:rFonts w:eastAsia="Cambria" w:cs="Cambria" w:ascii="Cambria" w:hAnsi="Cambria"/>
          <w:b/>
          <w:i/>
          <w:sz w:val="36"/>
          <w:szCs w:val="36"/>
        </w:rPr>
        <w:t xml:space="preserve"> </w:t>
      </w:r>
      <w:r>
        <w:rPr>
          <w:rFonts w:cs="Arial" w:ascii="Cambria" w:hAnsi="Cambria"/>
          <w:b/>
          <w:i/>
          <w:sz w:val="36"/>
          <w:szCs w:val="36"/>
        </w:rPr>
        <w:t>«Что за чудо – логоритмика!»</w:t>
      </w:r>
    </w:p>
    <w:p>
      <w:pPr>
        <w:pStyle w:val="Normal"/>
        <w:jc w:val="right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Режиссер-постановщик:</w:t>
      </w:r>
    </w:p>
    <w:p>
      <w:pPr>
        <w:pStyle w:val="Normal"/>
        <w:jc w:val="right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Скиаветти Л.Ф., </w:t>
      </w:r>
    </w:p>
    <w:p>
      <w:pPr>
        <w:pStyle w:val="Normal"/>
        <w:jc w:val="right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учитель-логопед, </w:t>
      </w:r>
    </w:p>
    <w:p>
      <w:pPr>
        <w:pStyle w:val="Normal"/>
        <w:jc w:val="right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599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за кадром (озвучка – Скиаветти Л.Ф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Вид сад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гуляют в сад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играют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входят в  муз. зал, здоров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со м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вочка читает по книге</w:t>
            </w:r>
          </w:p>
          <w:p>
            <w:pPr>
              <w:pStyle w:val="Normal"/>
              <w:rPr/>
            </w:pPr>
            <w:r>
              <w:rPr/>
              <w:t>- Дети переступают с ножки на нож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поют «Киким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- </w:t>
            </w:r>
            <w:r>
              <w:rPr>
                <w:b/>
                <w:u w:val="single"/>
              </w:rPr>
              <w:t>Заставка «Теоретическая часть»</w:t>
            </w:r>
          </w:p>
          <w:p>
            <w:pPr>
              <w:pStyle w:val="Normal"/>
              <w:rPr/>
            </w:pPr>
            <w:r>
              <w:rPr/>
              <w:t>- Задний фон  - я и дети выполняют «Автобус». Передний фон – текст слайда «Логоритмика – система специально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дний фон – дети исполняют упр. «Аист». Передний фон – текст слайда «Задачи логоритмики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лица, здание детского сада 21, других сад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дание «Металлург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седание педагогов творческой группы «Логоритм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с логопедом у пианино</w:t>
            </w:r>
          </w:p>
          <w:p>
            <w:pPr>
              <w:pStyle w:val="Normal"/>
              <w:rPr/>
            </w:pPr>
            <w:r>
              <w:rPr/>
              <w:t>- Я с логопедом и детьми, вып. «Снегир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рагмент с «тигрят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исполняют плавные махи руками «Пт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дний фон – дети гр.7проходят к зеркалу, передний фон – текст слайда «Цель учебного фильма…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ети гр.2 поют у зерка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дний фон – дети поют «Кикимора». Передний фон - слайд «Современные методики и технологии логоритмики», </w:t>
            </w:r>
          </w:p>
          <w:p>
            <w:pPr>
              <w:pStyle w:val="Normal"/>
              <w:rPr/>
            </w:pPr>
            <w:r>
              <w:rPr/>
              <w:t>-следом слайд «Основные разделы работы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Заставка «Практическая часть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ставка «Артикуляционная гимнастика»</w:t>
            </w:r>
          </w:p>
          <w:p>
            <w:pPr>
              <w:pStyle w:val="Normal"/>
              <w:rPr/>
            </w:pPr>
            <w:r>
              <w:rPr/>
              <w:t>- Я и дети у зеркала, «цокают», под звучание пиан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овое упражнение «Чики-ч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то ребенка, смотрящего на картинки «Часики», «Лошадка», «Качели», «Мя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уз. руководитель за инструментом, обращается к дет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ртинка из альбома «Мой веселый языч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«Мой веселый языч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группы 2 у зеркала выполняют это же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ставка «Вокальные упражнения и чистоговор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вочка с указкой, дети  исполняют упражнение, в правой части экрана параллельно мелькают фото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показываю альб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енок с указкой у мольберта с моделью гласных зву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ве девочки у мольбе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дний фон – фото Левы и детей. Передний фон – слайд «Соль-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и дети обсуждаем вых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ети исполняют чистоговорку со звуком </w:t>
            </w:r>
            <w:r>
              <w:rPr>
                <w:b/>
              </w:rPr>
              <w:t xml:space="preserve">Р </w:t>
            </w:r>
            <w:r>
              <w:rPr/>
              <w:t>с пало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Дети выходят к инструме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ети исполняют чистоговорку со звуком </w:t>
            </w:r>
            <w:r>
              <w:rPr>
                <w:b/>
              </w:rPr>
              <w:t>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ставка «Дыхательная гимнаст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Дети на стульчиках сидят и дышат под му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лежат на полу, дышат под му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должают упраж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лежат на полу, с подъемом р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должают упраж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греют ладо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Элемент игры «Сдуй бабочку с ладо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нение упражнения «Подуем на плечо»</w:t>
            </w:r>
          </w:p>
          <w:p>
            <w:pPr>
              <w:pStyle w:val="Normal"/>
              <w:rPr/>
            </w:pPr>
            <w:r>
              <w:rPr/>
              <w:t>- Муз. рук-ль у мольберта с указкой, анализируют артикуляцию, играют в игру «Услышь песен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ъемка таблицы со зву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исполняют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енок у 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готовятся к упражнению «Лод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пражнение «Лод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Заставка «Развитие общей моторики, пространственной ориентации и координации движений»</w:t>
            </w:r>
          </w:p>
          <w:p>
            <w:pPr>
              <w:pStyle w:val="Normal"/>
              <w:rPr/>
            </w:pPr>
            <w:r>
              <w:rPr/>
              <w:t>- Фрагмент танца с лен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вочка дописывает бук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енок рассмаривает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нение упр. гр.7 «Уши, ще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нен. игры «Есть на пальцах наши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рагменты игр «Ниточка-иголочка», «Займи дом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двигаются поскоками по зигзагу, в левом углу экрана – схемы тректорий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готовятся на игру «Мы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«Мы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«Море волнует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вочки идут с книгой на гол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альчики везут игрушку на сп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в спортивном зале, играют с мячом, обруч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на зарядке, строя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ветствие «Здравствуйте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ставка «Пальчиковые игры и упражн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льчиковое упр. «Жили-были зайч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пражнение «Уши, ще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ъемка с родителями</w:t>
            </w:r>
          </w:p>
          <w:p>
            <w:pPr>
              <w:pStyle w:val="Normal"/>
              <w:rPr/>
            </w:pPr>
            <w:r>
              <w:rPr/>
              <w:t>«У жирафов», «Сан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рагмент упр. «Стир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ставка «Коммуникативные игры и тан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с родителями «Рыбка, плыв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ъемка «Творческая группа», исполняют «Раз – ладо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дик дает таблетки, логопед в кабинете у зерк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«Сосед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играют, смотрят в каме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20 мину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ечевой детский сад, ныне центр развития ребенка № 2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ычная детсадовская жизнь, привычные  режимные мо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Любимые игры, всевозможные занятия, одно из которых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u w:val="single"/>
              </w:rPr>
              <w:t xml:space="preserve">логоритмика. </w:t>
            </w:r>
            <w:r>
              <w:rPr/>
              <w:t xml:space="preserve">Логоритмическая деятельность является обязательным компонентом коррекционно-образовательного процесса учрежд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же она из себя представляет? Почему мы решились назвать логоритмику «чудом»? Всем понятно, логоритмика – некое коррекционное направление, название которого говорит само за себ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ОГО – от греч. «</w:t>
            </w:r>
            <w:r>
              <w:rPr>
                <w:lang w:val="en-US"/>
              </w:rPr>
              <w:t>logos</w:t>
            </w:r>
            <w:r>
              <w:rPr/>
              <w:t>», что значит речь, с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ИТМИКА – от греч. «</w:t>
            </w:r>
            <w:r>
              <w:rPr>
                <w:lang w:val="en-US"/>
              </w:rPr>
              <w:t>khytmikos</w:t>
            </w:r>
            <w:r>
              <w:rPr/>
              <w:t>» - двигательная равномерная активность под музыку.</w:t>
            </w:r>
          </w:p>
          <w:p>
            <w:pPr>
              <w:pStyle w:val="Normal"/>
              <w:rPr/>
            </w:pPr>
            <w:r>
              <w:rPr/>
              <w:t>Ничего особенного, подумаете вы. Но мы предлагаем вам все же более углубленно рассмотреть данный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обировав в течение 5 лет логоритмическое направление на контингенте детей с различными нарушениями речи, мы с уверенностью хотим заявить: логоритмика – чудесное средство решения проблем в речевом развитии до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Логоритмика - </w:t>
            </w:r>
            <w:r>
              <w:rPr>
                <w:bCs/>
              </w:rPr>
              <w:t>система специально подобранных музыкально-двигательных, речедвигательных, музыкально-речевых игр и упражнений, позволяющих корректировать как собственно речевую патологию, так и сопутствующие ей изменения в функциональных системах организма и двигательной сфер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</w:t>
            </w:r>
            <w:r>
              <w:rPr/>
              <w:t>( Г.А. Волкова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ектр задач, осуществляемых на логоритмическом занятии поистине широк: начиная от развития мелких движений и заканчивая формированием общих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о начнем все по порядку. В нашем городе достаточно много образовательных учреждений, где организованы логопедические группы, логопункты, работают дополнительные речевые круж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о далеко не везде организована и апробирована логоритмическая деятельность. Она, как правило, остается в те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Хотя непосредственные организаторы логоритмики – а это учителя-логопеды и музыкальные руководители,  безусловно понимают ее коррекционную значимость и эффективность в условиях постоянно увеличивающегося процента детей с речевой патологи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 педагогам обоих профилей существенно необходимо тесное сотрудничество, </w:t>
            </w:r>
          </w:p>
          <w:p>
            <w:pPr>
              <w:pStyle w:val="Normal"/>
              <w:rPr/>
            </w:pPr>
            <w:r>
              <w:rPr/>
              <w:t xml:space="preserve">- то есть создание единого тандема для обеспечения эффективного коррекционного процес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едь сколько радости ребенок испытывает от движения, а особенно от движения под музы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узыкальное сопровождение увлекает, организует детское внимание и восприятие, облегчает усвоение речевого материала, превращая занятие – в иг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этому </w:t>
            </w:r>
            <w:r>
              <w:rPr>
                <w:b/>
                <w:i/>
                <w:u w:val="single"/>
              </w:rPr>
              <w:t>целью</w:t>
            </w:r>
            <w:r>
              <w:rPr/>
              <w:t xml:space="preserve"> представленного фильма является наглядная пропаганда логоритмической деятельности среди педагогов дошкольных учреждений и практическая помощь по апробации логоритмических игр и упражнений на контингенте детей с речевой патолог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м же образом происходит это «чудесное» воздействие? С чего начинать, какой литературой воспользоваться?  Существует достаточно методических и практических разработок в области логоритмической деятельности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ЯВЛЯЕТСЯ СЛАЙД</w:t>
            </w:r>
          </w:p>
          <w:p>
            <w:pPr>
              <w:pStyle w:val="Normal"/>
              <w:rPr/>
            </w:pPr>
            <w:r>
              <w:rPr/>
              <w:t xml:space="preserve">Проанализировав обширный музыкально-ритмический и речевой материал, мы выделили основные разделы коррекционной работы на логоритми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ЯВЛЯЕТСЯ СЛАЙД</w:t>
            </w:r>
          </w:p>
          <w:p>
            <w:pPr>
              <w:pStyle w:val="Normal"/>
              <w:rPr/>
            </w:pPr>
            <w:r>
              <w:rPr/>
              <w:t>И сейчас перейдем  к их непосредственной демонстрации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чнем с </w:t>
            </w:r>
            <w:r>
              <w:rPr>
                <w:b/>
              </w:rPr>
              <w:t xml:space="preserve">артикуляционной гимнасти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на проводится фронтально у большого зеркала в зале. И подразумевает исполнение как под живое звучание инструмента, так и под минусовые фонограммы ритмичных детских мелод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(ПРОСМОТР ИГРОВОГО УПРАЖН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 данном случае был использован  игровой комплекс динамических упражнений «Часики», «Лошадка», «Качели», «Футбол»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о не забываем о живой музыке. Ведь музыкальный руководитель всегда поможет  логопеду с подбором музыки соответствующего темпа, ритма и размера для статических или динамических артикуляционных игр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чень забавляют детей наглядные артикуляционные сказки в стихах и картин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данной игре мы продемонстрировали мини-сказки «Знакомство с органами артикуляции» и «Язычок в зоопарке». Прием включения сопряженной гимнастики рук и языка  а также наглядное сопровождение способствует развитию межполушарных слухо-зрительно-двигательных связей и опосредованно стимулирует активность речевой зоны в коре головного моз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следующем разделе </w:t>
            </w:r>
            <w:r>
              <w:rPr>
                <w:b/>
              </w:rPr>
              <w:t>«Вокальные упражнения и чистоговорки для автоматизации и дифференциации звуков»</w:t>
            </w:r>
            <w:r>
              <w:rPr/>
              <w:t>, также используем наглядные опоры. Посмотрите, как мы закодировали гласные звуки  определенными зрительными образ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зависимости от этапа коррекционной работы над согласными звуками аналогично включаем пропевание сл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ТОРИЧНЫЙ ПРОСМОТР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Посредством приема кодирования и моделирования, у детей помимо развития голосовой функции и автоматизации звуков, опосредованно развиваются быстрота реакции и плавность переключения с одного движения на другое, что особенно полезно для детей с моторной алал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ле этого переходим к пропеванию чистоговорок по методике двух музыкальных нот «Соль-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узыкальный ритм полностью совпадает с речевым, но все же его необходимо прохлопать или простуч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ПРОСМОТР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тем усложняем задание, сопровождая пение игрой на музыкальных инструментах хроматического ряда, предварительно обучив расположению двух простых нот: соль и 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т голосовых игр и упражнений плавно перейдем к </w:t>
            </w:r>
            <w:r>
              <w:rPr>
                <w:b/>
              </w:rPr>
              <w:t xml:space="preserve">дыхательной гимнасти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ногие из детей используют неправильное верхнегрудное, так называемое ключичное дыхание, которое может привести к напряжению и поднятию грудной кл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ервые дыхательные упражнения выполняются лежа на спине для лучшей концентрации и тактильного контроля за движениями брюшной стен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ФРАГМЕНТА 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лее подключаем плавные движения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ФРАГМЕНТА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ля дифференциации ротового и носового вдоха и выдоха, развития постепенности и целенаправленности дыхания используем традиционные игры «Погрей ладошки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Сдуй бабоч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у и, конечно, не забываем о согласовании музыки, слова и движения на логоритм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дивительно, но дыхательная гимнастика может прекрасно сочетаться с дифференциацией звуков. К примеру возьмем группу наиболее часто смешиваемых свистящих и шипящих звуков </w:t>
            </w:r>
            <w:r>
              <w:rPr>
                <w:b/>
              </w:rPr>
              <w:t>С, Ш, З, Ж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сегда соотносим звук с конкретным зрительным и двигательным образом, затем анализируем его артикуляцию и переходим к исполнению дыхательно-речевого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редством такого незамысловатого упражнения, мы одновременно занимаемся развитием фонематического слуха, формированием кинестетического контроля за речевыми укладами, распределяем речевой выдох в рамках 8-ми – нотной восходящей гаммы, чем опосредованно развиваем у детей внутреннее чувство рит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рнемся к дыханию. Зачастую дыхательная гимнастика протекает в ненавязчивой форме релак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У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ассмотрим следующий раздел логоритмики. Это </w:t>
            </w:r>
            <w:r>
              <w:rPr>
                <w:b/>
              </w:rPr>
              <w:t>развитие общей моторики, пространственной ориентации и координации движе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узыкальные руководители знают множество двигательных комбинаций, перестроений, парных и групповых позиций, упражнений с предметами, которые способствуют развитию пространственной организации общих движ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азвивая у детей зрительно-пространственный гнозис, мы опосредованно занимаемся профилактикой оптико-пространственной дисграфии и дислексии при обучении в шко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транственную организацию движений начинаем с восприятия схемы собственного тела, двигаясь от простого к сложному. Вот более простой пример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это упражнение уже гораздо слож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ОСМОТР ИГ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 младшими детьми можно играть в «Ниточку-иголочку», «Собери бусинки», «Найди пару», «Займи дом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 старшем возрасте учим двигаться по различным траекториям, используя наглядные опоры.  По конкретным схемам дети, к примеру, осваивают траектории движения овальной, треугольной, зигзагообразной фор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ют в игры, предполагающие всевозможные пространственные переме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касаемо развития у детей координации движений, подходят игры «Море волнуется», «Мы-космонавты», «Угадай, кто я?», где добиваемся  удержания заданной позы, исключающей качательные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развивая динамическую координацию движения, предлагаем побыть «супермоделям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ли «веселыми ежиками», старающимися не уронить со спины игруш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юда же хорошо вписываются музыкально-спортивные упражнения с мячом, обручами, палоч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лементы логоритмики включаются в утреннюю гимнаст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ПРИВЕТ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ледующий раздел – это </w:t>
            </w:r>
            <w:r>
              <w:rPr>
                <w:b/>
              </w:rPr>
              <w:t xml:space="preserve">пальчиковые и массажные игры и упражн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альчиковая гимнастика на логоритмике отличается от обычной подключением музыки и пропевания текста, что очень помогает детям в ритмичности исполнения движений. Прекрасный материал музыкальной пальчиковой гимнастики можно почерпнуть в аудиособрании Е.и С.Железновых «10 мыш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этом же разделе применяем массажные игры. Ведь массажные манипуляции в основном производятся пальцами и кистями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чень полезно оказывается привлечение родителей в логоритмическую деятельность. Дети с удовольствием взаимодействуют со своими родителями, а те, в свою очередь осваивают некоторые приемы музыкально-речев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СМОТР У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у и заключительный раздел логоритмики – это </w:t>
            </w:r>
            <w:r>
              <w:rPr>
                <w:b/>
              </w:rPr>
              <w:t xml:space="preserve">коммуникативные игры и танц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одители также привлекаются в эту работу. Тактильный контакт, осуществляемый в подобных играх способствует не только речевому раскрепощению дошкольников, но и содействуют их инициативности и развитию позитивной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о не только детям нравится находиться в постоянном движении. На городской творческой группе собрались непосредственные организаторы и творческие вдохновители логоритмического процесса – это учителя-логопеды и музыкальные руководители дошкольных учреждений. </w:t>
            </w:r>
          </w:p>
          <w:p>
            <w:pPr>
              <w:pStyle w:val="Normal"/>
              <w:rPr/>
            </w:pPr>
            <w:r>
              <w:rPr/>
              <w:t>Им есть чему поучиться друг у друга. Ведь, как мы уже говорили, без тесного их взаимодействия, не возможно обеспечить полноценный процесс развития и коррекции речи у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чется еще раз отметить, что помимо медикаментозного, физиотерапевтического, непосредственно логопедического воздействия на детей с нарушениями речи, им катастрофически необходимо привлечение логоритмической поддер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деемся, мы смогли вам продемонстрировать, сколько пользы и радости приносит детям сочетание музыки, слова и дви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водя итог нашему фильму, хочется еще раз обратиться к вам, уважаемые коллеги! Объединяйте свои усилия в развитии речи детей, доставляйте им радость от постоянного движения, не уставайте удивлять их новыми находками в этом действительно чудесном процессе – ЛОГОРИТМИКА! Успехов ва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2060"/>
          <w:sz w:val="32"/>
          <w:szCs w:val="32"/>
          <w:u w:val="single"/>
        </w:rPr>
      </w:pPr>
      <w:r>
        <w:rPr>
          <w:rFonts w:cs="Cambria" w:ascii="Cambria" w:hAnsi="Cambria"/>
          <w:b/>
          <w:color w:val="002060"/>
          <w:sz w:val="32"/>
          <w:szCs w:val="3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40"/>
          <w:szCs w:val="40"/>
          <w:u w:val="single"/>
        </w:rPr>
      </w:pPr>
      <w:r>
        <w:rPr>
          <w:rFonts w:cs="Cambria" w:ascii="Cambria" w:hAnsi="Cambria"/>
          <w:b/>
          <w:color w:val="002060"/>
          <w:sz w:val="40"/>
          <w:szCs w:val="40"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B050"/>
          <w:sz w:val="28"/>
          <w:szCs w:val="28"/>
        </w:rPr>
      </w:pPr>
      <w:r>
        <w:rPr>
          <w:rFonts w:cs="Cambria" w:ascii="Cambria" w:hAnsi="Cambria"/>
          <w:color w:val="00B05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9A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D6vfUIX4yk" TargetMode="External"/><Relationship Id="rId3" Type="http://schemas.openxmlformats.org/officeDocument/2006/relationships/hyperlink" Target="https://www.youtube.com/watch?v=GUgxgtAUZBo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s://www.youtube.com/watch?v=0D6vfUIX4yk" TargetMode="External"/><Relationship Id="rId8" Type="http://schemas.openxmlformats.org/officeDocument/2006/relationships/hyperlink" Target="https://www.youtube.com/watch?v=GUgxgtAUZB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2:50:00Z</dcterms:created>
  <dc:creator>Admin</dc:creator>
  <dc:description/>
  <cp:keywords/>
  <dc:language>en-US</dc:language>
  <cp:lastModifiedBy>Любовь</cp:lastModifiedBy>
  <cp:lastPrinted>2017-08-02T00:47:00Z</cp:lastPrinted>
  <dcterms:modified xsi:type="dcterms:W3CDTF">2018-11-12T18:05:00Z</dcterms:modified>
  <cp:revision>90</cp:revision>
  <dc:subject/>
  <dc:title/>
</cp:coreProperties>
</file>