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 КУСО « Мурыгинский детский дом- интернат « Родн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ПРОВЕД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КОНКУРСА  ТВОРЧЕСКИХ КОЛЛЕКТИВ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ТЕАТРАЛЬНАЯ ВЕСНА –2017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ля участников ДДИ « Родник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отделения ИМ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Чарушник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ыгино, 2017 го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</w:rPr>
        <w:t xml:space="preserve"> проводился на основании «Положения о проведении районного конкурса творческих коллективов « Театральная весна- 2017» , учредителями которого являются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управление культуры и молодёжной политики администрации Юрьянского район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 Районный информационно- методический и бухгалтерский центр по обслуживанию учреждений культуры Юрьянского района»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управления образования Юрьянского район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ДОД Центр детского творчества пгт Юрья Юрьянск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конкурс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самодеятельного театрального творчества в Юрьянском районе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озможностей фестиваля для выявления и поддержки творческого потенциала среди участников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любительского театрального искусства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го мастерства руководителей самодеятельных театральных коллективов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остановок любительских театров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еловых и творческих связей между учреждениями, работающими с подростками, детьми и молодёжь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музыка. Из- за закрытых кулис выходит Скомор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. </w:t>
      </w:r>
      <w:r>
        <w:rPr>
          <w:rFonts w:cs="Times New Roman" w:ascii="Times New Roman" w:hAnsi="Times New Roman"/>
          <w:sz w:val="24"/>
          <w:szCs w:val="24"/>
        </w:rPr>
        <w:t xml:space="preserve">Добрый день, дорогие друзь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– весёлый скоморошк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овут меня Антош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ас как звать- величат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озвольте своё и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омче прокрич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йте рты пош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громче, три- четыр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ча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верное, я с дороги у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разоб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ну ещё раз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ите голосо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очу услышать ту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узей моих зову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- четыр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ч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евчонки пусть похлопают в ладош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чонки хлоп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льчишки пусть  похлопают по коленя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вмест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ю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Ну, вот и познакомились! А теперь пора начинать  фестиваль- конкурс «Театральная весна -2017»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отбив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. </w:t>
      </w:r>
      <w:r>
        <w:rPr>
          <w:rFonts w:cs="Times New Roman" w:ascii="Times New Roman" w:hAnsi="Times New Roman"/>
          <w:sz w:val="24"/>
          <w:szCs w:val="24"/>
        </w:rPr>
        <w:t xml:space="preserve">А сейчас поприветствуем  наших гостей – многоуважаемое жюр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жюри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искина Татьяна Васильевна, ведущий специалист по вопросам культуры управления культуры и молодёжной политики Администрации Юрьянского района,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Злобина Наталья Викторовна, директор методического центра по обслуживанию учреждений культуры Юрьянского района,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на Татьяна Андреевна, педагог дополнительного образования центра детского творчества п.Юрья,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кулина Елена Михайловна, директор Мурыгинского центра культуры и дос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218122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юри выберет самое лучшее выступление, а такж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 победителей в номинациях. А тема сегодняшне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курса- « Сказки на разные тем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стати, слышите? Сказка начинаетс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коморох убегае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ваются кулисы. На сцене начинается действие. Начинается рассказ под муз. ф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инные времена, уж не помню когда, в одном царстве- государстве жила – была Василиса Премудра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цене появляется Василиса. Красуясь, проходит по сцен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а она и красавица, и выдумщица, и мастерица, а уж в народной  мудрости никто с ней тягаться не мог! Да вот незадача: не могла Василиса  найти себе жениха: и сильного, и весёлого, и доброго, а главное - вровень с нею   умом.   И   решила   она,   что   выйдет   замуж   за   того,   кто   сможет   е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винные сказки рассказать, да показат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са садится на стул (трон), вышивает.</w:t>
      </w:r>
      <w:r>
        <w:rPr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 в той же стране, но в другой стороне жил Иван, крестьянский сын.  Досталась   ему   в   наследство   от   отца-матери   сума,   да   не   простая,   а   с одиннадцатью  сказками  чудесными.   Вот  и  решил Иван испытать  судьбу, пойти к Василисе Премудрой, рассказать да показать ей свои сказки. А т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дишь, и в жены её взять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угой кулисы появляется Иван, изображает то, что говорит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  ли,   коротко   ли   шел   Иван,   дошел   он   до   терема,   где   жила Василиса. Только решил достать свои чудесные сказки, глядь, а в суме - то дыра.   Через   эту   дыру   все   сказки   по   дороге   и   растерялись.   Сел   Иван, крестьянский сын, пригорюнился.  Пробегал случайно мимо весёлый паренёк - сам невысок, балагур и ротозей, мастер всяческих зат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гает скоморо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812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Что ж ты, Иван, приуныл, чему опечалился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Да, как же мне не печалится?! Шел я сюда, чтобы Василис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дивить, сказки ей свои рассказать да показать диковинны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а вот, прорвалась моя сума,   видно,   за   сучок   зацепилась.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   сказки   и   растерялись.   Что   теперь делать, ума не приложу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Не   печалься,   Иван.   Твоему  горю   можно   помочь!   Пойдём   по царству-государству детскому , да сказки назад и соберём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А куда идти-то, ведь я дороги не знаю?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А может, Василиса подскажет, она ведь Премудрая, всё знае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(обращается к Василисе)</w:t>
      </w:r>
      <w:r>
        <w:rPr>
          <w:rFonts w:cs="Times New Roman" w:ascii="Times New Roman" w:hAnsi="Times New Roman"/>
          <w:sz w:val="24"/>
          <w:szCs w:val="24"/>
        </w:rPr>
        <w:t xml:space="preserve"> Помоги нам, девица, добрым совет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са:</w:t>
      </w:r>
      <w:r>
        <w:rPr>
          <w:rFonts w:cs="Times New Roman" w:ascii="Times New Roman" w:hAnsi="Times New Roman"/>
          <w:sz w:val="24"/>
          <w:szCs w:val="24"/>
        </w:rPr>
        <w:t xml:space="preserve">  Эх, Иван, чудак-человек! У тебя же сумка волшебная, у неё и спрос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И   то   верно.   Сума-сума,   дай   ума</w:t>
      </w:r>
      <w:r>
        <w:rPr>
          <w:rFonts w:cs="Times New Roman" w:ascii="Times New Roman" w:hAnsi="Times New Roman"/>
          <w:b/>
          <w:sz w:val="24"/>
          <w:szCs w:val="24"/>
        </w:rPr>
        <w:t xml:space="preserve">!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ёт   из   сумы   листок, чита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« Ромашка» и « Полянка». Идём скоре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са:</w:t>
      </w:r>
      <w:r>
        <w:rPr>
          <w:rFonts w:cs="Times New Roman" w:ascii="Times New Roman" w:hAnsi="Times New Roman"/>
          <w:sz w:val="24"/>
          <w:szCs w:val="24"/>
        </w:rPr>
        <w:t xml:space="preserve"> Доброго вам пути, жду вас назад со сказкам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ходит со сцен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Подожди,   Иван.  Это   же   здесь!   А   вот   и  первые  сказки  подоспели, давай смотрет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 и Скоморох уходя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заставк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 « Ромашка» и « Полянк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7675</wp:posOffset>
            </wp:positionH>
            <wp:positionV relativeFrom="paragraph">
              <wp:posOffset>635</wp:posOffset>
            </wp:positionV>
            <wp:extent cx="1895475" cy="1421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 Доктор Айболит на новый лад»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« Ромашка»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:  Копрянцева Любовь Васильевна,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виных Наталья Владимировна,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снина Любовь Ивано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99615" cy="149987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43150</wp:posOffset>
            </wp:positionH>
            <wp:positionV relativeFrom="paragraph">
              <wp:posOffset>114300</wp:posOffset>
            </wp:positionV>
            <wp:extent cx="2018665" cy="1543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4375</wp:posOffset>
            </wp:positionH>
            <wp:positionV relativeFrom="paragraph">
              <wp:posOffset>114300</wp:posOffset>
            </wp:positionV>
            <wp:extent cx="1981200" cy="1543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Айболит» ( « Полянка»                    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: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стенникова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талья Витальевна,                                                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ынов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дия Сергеевна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заставка. Выходят Иван и Скоморо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Ну, что Иван, не твоя ли это сказк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Моя это сказка, моя! Мне эту сказку матушка с детства сказывала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Так забирай её, Иван, да идём дальше, другую искат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Идё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Только куда дальше - то путь  держат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 </w:t>
      </w:r>
      <w:r>
        <w:rPr>
          <w:rFonts w:cs="Times New Roman" w:ascii="Times New Roman" w:hAnsi="Times New Roman"/>
          <w:sz w:val="24"/>
          <w:szCs w:val="24"/>
        </w:rPr>
        <w:t>Сейчас   узнаем.   Сума-сума,   дай   ума!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остаёт   из   сумы   листок, читает 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ринская школа. Знаешь, как туда пройти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йти туда не мудрено. Всё прямо и прямо. Гляди-ка, Иван, сколько у нас попутчи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 (показывает  на зрительный зал)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 xml:space="preserve">Прекрасная девичья  половина пусть громко скажет «У-у-у-ух ты!», как только я махну рукой вот так </w:t>
      </w:r>
      <w:r>
        <w:rPr>
          <w:rFonts w:cs="Times New Roman" w:ascii="Times New Roman" w:hAnsi="Times New Roman"/>
          <w:b/>
          <w:sz w:val="24"/>
          <w:szCs w:val="24"/>
        </w:rPr>
        <w:t>(показывает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ая мужская половина скажет «Здорово!», когда я сделаю во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b/>
          <w:sz w:val="24"/>
          <w:szCs w:val="24"/>
        </w:rPr>
        <w:t xml:space="preserve"> (показывает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И ещё раз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ачала условное движение показывает Скоморох, женщины говорят  «У-у-у-ух  ты!»;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ем тут же своё условное движение показывает  Иван, мужчины говорят «Здорово!»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ожно повторить ещё раз, подзадоривая зрителей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И,  правда, здорово, когда столько друзей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С   друзьями   и   дорога   быстрее   пробежала.   Вот   и   школа  показалось. Да и сказочка  готова. Милости прош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школьников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095500" cy="15716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казка « Снежная Королева» ( руководители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удина Ольга Александровна,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ирокова Людмила Викторовна,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ятина Наталья Валерьевна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38350" cy="152844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18665" cy="151447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заставка. Выходят Иван и Скоморох из разных кулис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 xml:space="preserve">Ну вот, теперь точно заблудились. А всё ты, Иван! Не послушал  доброго   совета.   Говорил   же   тебе,      что   надо   идти   налево </w:t>
      </w:r>
      <w:r>
        <w:rPr>
          <w:rFonts w:cs="Times New Roman" w:ascii="Times New Roman" w:hAnsi="Times New Roman"/>
          <w:b/>
          <w:sz w:val="24"/>
          <w:szCs w:val="24"/>
        </w:rPr>
        <w:t>(показывает рукой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А я тебе говорю   направо!</w:t>
      </w:r>
      <w:r>
        <w:rPr>
          <w:rFonts w:cs="Times New Roman" w:ascii="Times New Roman" w:hAnsi="Times New Roman"/>
          <w:b/>
          <w:sz w:val="24"/>
          <w:szCs w:val="24"/>
        </w:rPr>
        <w:t xml:space="preserve"> (показывает рукой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и Скоморох стоят в середине сцены лицом друг к другу и  показывают дорогу разной рукой (один левой, другой правой), но в одном  и в том же направлении (в зрительный за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А я говорю налев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ет, направ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мко спорят, топают ног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Чую я, с тобой договориться, что из решета воды напить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А давай у друзей-попутчиков спросим, куда нам идти надоб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Обращается   к   залу).   </w:t>
      </w:r>
      <w:r>
        <w:rPr>
          <w:rFonts w:cs="Times New Roman" w:ascii="Times New Roman" w:hAnsi="Times New Roman"/>
          <w:sz w:val="24"/>
          <w:szCs w:val="24"/>
        </w:rPr>
        <w:t>Эй,   любезные,   сидящие   в   зале, поддержите   нас.   Всего-то   и   нужно   вместе с нами  отправиться, может, быстрее найдём следующую сказк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047875" cy="15335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нец- игра « Вперёд 4 шаг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015490" cy="151447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99615" cy="149733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Ну, я же говорил, налев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 </w:t>
      </w:r>
      <w:r>
        <w:rPr>
          <w:rFonts w:cs="Times New Roman" w:ascii="Times New Roman" w:hAnsi="Times New Roman"/>
          <w:sz w:val="24"/>
          <w:szCs w:val="24"/>
        </w:rPr>
        <w:t>Да какое лево? Право! Ты что, не слышал? Так и пойдём  каждый в свою  сторону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ают двигаться каждый в своём направлении, а получается, что идут в одну сторон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Ты чего за мной идёш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Да это ты за мной идёш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 xml:space="preserve">А-а, я всё понял. О чём же мы тогда спорили? Да ещё друзей пытал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И,  то   правда,   две   головы,   и   не   в   одной   ума!   А   нам   ведь  торопиться ну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ругая сказка ждёт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месте мы идём …</w:t>
      </w:r>
      <w:r>
        <w:rPr>
          <w:rFonts w:cs="Times New Roman" w:ascii="Times New Roman" w:hAnsi="Times New Roman"/>
          <w:b/>
          <w:sz w:val="24"/>
          <w:szCs w:val="24"/>
        </w:rPr>
        <w:t xml:space="preserve"> (зрители должны досказать слово «вперёд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(обращается к зрителям) </w:t>
      </w:r>
      <w:r>
        <w:rPr>
          <w:rFonts w:cs="Times New Roman" w:ascii="Times New Roman" w:hAnsi="Times New Roman"/>
          <w:sz w:val="24"/>
          <w:szCs w:val="24"/>
        </w:rPr>
        <w:t>Куда?</w:t>
      </w:r>
      <w:r>
        <w:rPr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Вперёд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Куда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Вперёд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Вот   и   пришли.   Время   отдохнуть,   да   сказку  посмотре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2133600" cy="16002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казка К. Чуковского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Муха- Цокотух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3 «Б» класс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хальчук Светлана Александро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ценой раздаются голоса Ивана и Скоморох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Ух, неужели до сказочного терема  добралис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Иван,   гляди,   гляди,   сказка   полетела.   Лови   её   скорее,   а   то упустиш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Да подожди ты, неугомонный. Вначале поглядеть на неё надо, вдруг чужая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Да ты лови её, потом разберёмс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Поздно, она уже начинает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« Теремок» ( группа « Теремок», руководители: Казакова Ираида Леонидовна, Ковязина Наталья Викторо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з-за кулис:</w:t>
      </w:r>
      <w:r>
        <w:rPr>
          <w:rFonts w:cs="Times New Roman" w:ascii="Times New Roman" w:hAnsi="Times New Roman"/>
          <w:sz w:val="24"/>
          <w:szCs w:val="24"/>
        </w:rPr>
        <w:t xml:space="preserve"> Вот  ещё  Иван  сказку диковинную нашё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снова  ему в далёкий пут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решил он со своим попутчиком чуток отдох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сть-подкрепиться, напиться вод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ы с вами, рассудите 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воих ног не топтали, да тоже уста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оль долог ещё путь, время вс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ом с вкусной кашей  передохну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2133600" cy="16002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казка « Каша из топора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группа « Грибок», руководител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закова Вера Павловна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юснина Людмила Александро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80590" cy="163512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 </w:t>
      </w:r>
      <w:r>
        <w:rPr>
          <w:rFonts w:cs="Times New Roman" w:ascii="Times New Roman" w:hAnsi="Times New Roman"/>
          <w:sz w:val="24"/>
          <w:szCs w:val="24"/>
        </w:rPr>
        <w:t>Эта сказка тоже моя! Я её с детства очень хорошо знаю! Я вообще много сказок знаю – ведаю. Я 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Ишь,  ты, расхвастался.  Ты тут  такой не один. Я вот тоже не прост и вроде не дурак. А уж сказки сочинять – мастак. Слышал, например, сказку   про   Колобка?   Катился   Колобок,   катился-катился   и   докатился   – шариком ста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Каким ещё шариком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   </w:t>
      </w:r>
      <w:r>
        <w:rPr>
          <w:rFonts w:cs="Times New Roman" w:ascii="Times New Roman" w:hAnsi="Times New Roman"/>
          <w:sz w:val="24"/>
          <w:szCs w:val="24"/>
        </w:rPr>
        <w:t>Обыкновенным,     воздушным.</w:t>
      </w:r>
      <w:r>
        <w:rPr>
          <w:rFonts w:cs="Times New Roman" w:ascii="Times New Roman" w:hAnsi="Times New Roman"/>
          <w:b/>
          <w:sz w:val="24"/>
          <w:szCs w:val="24"/>
        </w:rPr>
        <w:t xml:space="preserve">     (Достаёт     из-за     спины  воздушный шарик, на котором нарисовано лицо, показывает зрителям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ьтесь, Колоб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Вот тебе и раз! Это что ж теперь будет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Как что? Сказки про колобка, да на новый ла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7675</wp:posOffset>
            </wp:positionH>
            <wp:positionV relativeFrom="paragraph">
              <wp:posOffset>-9525</wp:posOffset>
            </wp:positionV>
            <wp:extent cx="2190750" cy="164782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кологическая сказка « Колобок»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группа « Буратино»,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и: Поршнева Елена Игоревн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льцева Лариса Юрьевна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68930</wp:posOffset>
            </wp:positionH>
            <wp:positionV relativeFrom="paragraph">
              <wp:posOffset>89535</wp:posOffset>
            </wp:positionV>
            <wp:extent cx="1960245" cy="146748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81575</wp:posOffset>
            </wp:positionH>
            <wp:positionV relativeFrom="paragraph">
              <wp:posOffset>60960</wp:posOffset>
            </wp:positionV>
            <wp:extent cx="1943100" cy="14573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огодняя сказка « Как Колобок   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тей на Новый год приглашал»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 группы « Олимп», « Росинки»,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: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аженникова Татьяна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андровна, 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убкова Нина Петровна)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 xml:space="preserve">Друзья мои, скажу вам по секрету – весёлый я человек! Шутки разные   люблю,   розыгрыши.   А   давайте   сейчас   вместе   с   вами   попутчика моего, Ивана, слегка разыграем. Да вы соглашайтесь, не бойтесь. Ничего особенного   делать   не   придётся.   Только   и   надо-то   на   любые   его   фразы отвечать наоборот. Он вам - «добрые», а вы ему тут же – «злые»; он вам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ое»,   а   вы   ему   –   «чёрное»;   он   –   «здрасьте»,     вы   –   «до   свиданья». Договорились? А я спущусь к вам да буду помогать, если что. О, Иван идёт, приготовьтесь!</w:t>
      </w:r>
      <w:r>
        <w:rPr>
          <w:rFonts w:cs="Times New Roman" w:ascii="Times New Roman" w:hAnsi="Times New Roman"/>
          <w:b/>
          <w:sz w:val="24"/>
          <w:szCs w:val="24"/>
        </w:rPr>
        <w:t xml:space="preserve"> (спускается в за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ит Иван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 </w:t>
      </w:r>
      <w:r>
        <w:rPr>
          <w:rFonts w:cs="Times New Roman" w:ascii="Times New Roman" w:hAnsi="Times New Roman"/>
          <w:sz w:val="24"/>
          <w:szCs w:val="24"/>
        </w:rPr>
        <w:t>До свидания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Да, ЗДРАВСТВУЙ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 </w:t>
      </w:r>
      <w:r>
        <w:rPr>
          <w:rFonts w:cs="Times New Roman" w:ascii="Times New Roman" w:hAnsi="Times New Roman"/>
          <w:sz w:val="24"/>
          <w:szCs w:val="24"/>
        </w:rPr>
        <w:t>До сви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у, хорошо, ДО СВИДАНИЯ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Ой, какие вы ХОРОШИ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Плохи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у, ПЛОХИ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 xml:space="preserve">Хорошие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 xml:space="preserve">Вы же только что были ПЛОХИМ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Хорошим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дно, ладно, ХОРОШИМ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 </w:t>
      </w:r>
      <w:r>
        <w:rPr>
          <w:rFonts w:cs="Times New Roman" w:ascii="Times New Roman" w:hAnsi="Times New Roman"/>
          <w:sz w:val="24"/>
          <w:szCs w:val="24"/>
        </w:rPr>
        <w:t>Плохим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Вы надо мной СМЕЁТЕС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Плаче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ПЛАЧЕТ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Смеёмс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Вижу, вам ВЕСЕЛО?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Грустн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И мне ГРУСТН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Весел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аверное, будем ПРОЩАТЬСЯ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Здороватьс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Ну, тогда ЗДРАВСТВУЙТЕ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и: </w:t>
      </w:r>
      <w:r>
        <w:rPr>
          <w:rFonts w:cs="Times New Roman" w:ascii="Times New Roman" w:hAnsi="Times New Roman"/>
          <w:sz w:val="24"/>
          <w:szCs w:val="24"/>
        </w:rPr>
        <w:t>До свидани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(из зала) </w:t>
      </w:r>
      <w:r>
        <w:rPr>
          <w:rFonts w:cs="Times New Roman" w:ascii="Times New Roman" w:hAnsi="Times New Roman"/>
          <w:sz w:val="24"/>
          <w:szCs w:val="24"/>
        </w:rPr>
        <w:t xml:space="preserve">Вот потеха! Ну, насмешили - позабавили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Так это всё твои проделки, Скоморох! А я уж думал, что с ума сошё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 xml:space="preserve">Главное, чтобы ты с правильной дороги не сошёл. А то с тобой беда, бредёшь, сам не знаешь куд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</w:t>
      </w:r>
      <w:r>
        <w:rPr>
          <w:rFonts w:cs="Times New Roman" w:ascii="Times New Roman" w:hAnsi="Times New Roman"/>
          <w:sz w:val="24"/>
          <w:szCs w:val="24"/>
        </w:rPr>
        <w:t>Да не тревожься, всё я знаю. Идём теперь дальше. С такой сумой,  как у меня не пропадёш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А   ты   суму   –   то   нести   не   устал?   Может   нам   уже   друзей   на подмогу пора зват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 </w:t>
      </w:r>
      <w:r>
        <w:rPr>
          <w:rFonts w:cs="Times New Roman" w:ascii="Times New Roman" w:hAnsi="Times New Roman"/>
          <w:sz w:val="24"/>
          <w:szCs w:val="24"/>
        </w:rPr>
        <w:t xml:space="preserve">Нет, в народе говорят, своя ноша не тянет. А  вот, кстати, сейчас и проверим, как вы, друзья мои,   народные пословицы да поговорки знаете. Теперь моя очередь говорить наоборот, а вы переводит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о сцены называет «перевёрнутые» пословицы и поговорки, а Скоморох в зале принимает ответы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Безделье радуется лентяю. (Дело мастера боитс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Чем, ближе к дому, тем меньше дров. (Чем дальше в лес, тем больше др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С ленью, достанешь мясо из моря. (Без труда не выловишь и рыбки из пруд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колько собаку голодом не мори, она все равно в будке сидит. (Сколько волка не корми, он все равно в лес бежи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Большой, медный пятак, да никому не нужен. (Мал золотник, да дорог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Какие   же   вы   молодцы!   Вот   где   мудрость   народная   сокрыта:   в пословицах да в сказках. Кто её поймёт, вовек не пропадё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   (поднимается   на   сцену)</w:t>
      </w:r>
      <w:r>
        <w:rPr>
          <w:rFonts w:cs="Times New Roman" w:ascii="Times New Roman" w:hAnsi="Times New Roman"/>
          <w:sz w:val="24"/>
          <w:szCs w:val="24"/>
        </w:rPr>
        <w:t xml:space="preserve">   А   какая   же   мудрость   в   твоей следующей  сказке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Так сейчас и увиди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2028825" cy="15240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и- спектакль « Чума- чолла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группа « Солнышко»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данова Ольга Аркадьевна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ая заставка. На сцене появляются Иван и Скоморох. Иван еле-еле волочит свою суму по земле; видно, что ему очень тяжел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Ух.  Что-то  кажется  мне,  у  меня  таких  тяжёлых сказок  раньше не  было. А теперь даже суму  поднять не могу (</w:t>
      </w:r>
      <w:r>
        <w:rPr>
          <w:rFonts w:cs="Times New Roman" w:ascii="Times New Roman" w:hAnsi="Times New Roman"/>
          <w:b/>
          <w:sz w:val="24"/>
          <w:szCs w:val="24"/>
        </w:rPr>
        <w:t>останавливается в середине  сцены,   вытирает   пот   со  лба).</w:t>
      </w:r>
      <w:r>
        <w:rPr>
          <w:rFonts w:cs="Times New Roman" w:ascii="Times New Roman" w:hAnsi="Times New Roman"/>
          <w:sz w:val="24"/>
          <w:szCs w:val="24"/>
        </w:rPr>
        <w:t xml:space="preserve">  Как  будто   кирпичей  туда   нечистая   сила наложил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Так открой да посмотр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И   то   правда  </w:t>
      </w:r>
      <w:r>
        <w:rPr>
          <w:rFonts w:cs="Times New Roman" w:ascii="Times New Roman" w:hAnsi="Times New Roman"/>
          <w:b/>
          <w:sz w:val="24"/>
          <w:szCs w:val="24"/>
        </w:rPr>
        <w:t xml:space="preserve">(открывает   суму,   достаёт   оттуда   бутафорскую  гирю (гантель) из папье-маше, делая вид, что она очень тяжёлая).  </w:t>
      </w:r>
      <w:r>
        <w:rPr>
          <w:rFonts w:cs="Times New Roman" w:ascii="Times New Roman" w:hAnsi="Times New Roman"/>
          <w:sz w:val="24"/>
          <w:szCs w:val="24"/>
        </w:rPr>
        <w:t>Да кто же этакую страсть мне сюда засунул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 (с ехидством)</w:t>
      </w:r>
      <w:r>
        <w:rPr>
          <w:rFonts w:cs="Times New Roman" w:ascii="Times New Roman" w:hAnsi="Times New Roman"/>
          <w:sz w:val="24"/>
          <w:szCs w:val="24"/>
        </w:rPr>
        <w:t xml:space="preserve"> Не знаю! Что, силушки – то маловато поднять?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Вовсе не маловато. У меня ВО какие мускулы! Просто устал что-то в дороге, да и зачем мне это надо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Мускулы у него… Вот посмотри, у кого настоящие мускул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 берёт гирю (гантель), слегка напрягаясь, поднимает её  несколько раз. Затем раскручивается вместе с гирей (гантелью)  и неожиданно бросает её в зрительный зал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Э-э, снаряд – то верните, пригодится ещё. А вы подумали, что я и вправду такой силач?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А среди вас силачи найдутся? Собирайтесь к нам силушку свою испыт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Метатели дисков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  зала   приглашаются   несколько   участников.   Каждый   получает  бумажный   диск,   вырезанный,   например,   из   картона.   Все   участники  становятся в одну линию и по команде ведущего «Огонь!» кидают свой  диск  в зрительный  зал.  Те из зрителей,  которые  поймали  диск,  должны  поднять его высоко над головой, для того чтобы определить дальность  полёта диска. Выигрывает тот участник, чей диск улетит дальш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    может     повторяться     несколько     раз     с     разными  участниками. Лучшие метатели награждаются призами. (Можно сделать  отборочные туры и финал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:  </w:t>
      </w:r>
      <w:r>
        <w:rPr>
          <w:rFonts w:cs="Times New Roman" w:ascii="Times New Roman" w:hAnsi="Times New Roman"/>
          <w:sz w:val="24"/>
          <w:szCs w:val="24"/>
        </w:rPr>
        <w:t>А дай-ка я тоже попробую.  (берёт диск, раскручивается, делает  вид, что бросил его так далеко, что даже и не видно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</w:rPr>
        <w:t>вглядываясь   в   даль)</w:t>
      </w:r>
      <w:r>
        <w:rPr>
          <w:rFonts w:cs="Times New Roman" w:ascii="Times New Roman" w:hAnsi="Times New Roman"/>
          <w:sz w:val="24"/>
          <w:szCs w:val="24"/>
        </w:rPr>
        <w:t xml:space="preserve">  Ого-го,   до   самого   сада с молодильными яблоками  долетел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</w:t>
      </w:r>
      <w:r>
        <w:rPr>
          <w:rFonts w:cs="Times New Roman" w:ascii="Times New Roman" w:hAnsi="Times New Roman"/>
          <w:sz w:val="24"/>
          <w:szCs w:val="24"/>
        </w:rPr>
        <w:t>: Так нам как раз туда и надо за следующей сказкой. Пошли скоре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 и Иван уходя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2295525" cy="17240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казка « Секрет долголетия или сказк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 молодильные яблоки» ( группы « Трудовик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« Золушки»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 Койкова Ирина Николаевна,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лаева  Ирина Викторо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33675</wp:posOffset>
            </wp:positionH>
            <wp:positionV relativeFrom="paragraph">
              <wp:posOffset>6985</wp:posOffset>
            </wp:positionV>
            <wp:extent cx="2047875" cy="15335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Ау-у-у! А-а-у-у-у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Чего ты кричишь, надрываешься?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Заблудиться боюсь, вот и тренируюс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  (оглядывается  по   сторонам</w:t>
      </w:r>
      <w:r>
        <w:rPr>
          <w:rFonts w:cs="Times New Roman" w:ascii="Times New Roman" w:hAnsi="Times New Roman"/>
          <w:sz w:val="24"/>
          <w:szCs w:val="24"/>
        </w:rPr>
        <w:t>)  Вот   чудак,   да   где   же   здесь   можно заблудиться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В лесу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По-моему, ты переутомился. Где ты здесь лес-то видиш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А ты не видишь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А ты повнимательней приглядись</w:t>
      </w:r>
      <w:r>
        <w:rPr>
          <w:rFonts w:cs="Times New Roman" w:ascii="Times New Roman" w:hAnsi="Times New Roman"/>
          <w:b/>
          <w:sz w:val="24"/>
          <w:szCs w:val="24"/>
        </w:rPr>
        <w:t>. (Обращается к зрителям</w:t>
      </w:r>
      <w:r>
        <w:rPr>
          <w:rFonts w:cs="Times New Roman" w:ascii="Times New Roman" w:hAnsi="Times New Roman"/>
          <w:sz w:val="24"/>
          <w:szCs w:val="24"/>
        </w:rPr>
        <w:t xml:space="preserve">)  Давайте-ка сделаем дремучий,  непроходимый лес.   Поднимите   все,   пожалуйста,   обе   руки   вверх!   Все,   все,   а   то   не получится. </w:t>
      </w:r>
      <w:r>
        <w:rPr>
          <w:rFonts w:cs="Times New Roman" w:ascii="Times New Roman" w:hAnsi="Times New Roman"/>
          <w:b/>
          <w:sz w:val="24"/>
          <w:szCs w:val="24"/>
        </w:rPr>
        <w:t>(Зрители поднимают руки вверх).</w:t>
      </w:r>
      <w:r>
        <w:rPr>
          <w:rFonts w:cs="Times New Roman" w:ascii="Times New Roman" w:hAnsi="Times New Roman"/>
          <w:sz w:val="24"/>
          <w:szCs w:val="24"/>
        </w:rPr>
        <w:t xml:space="preserve"> Смотри, Иван, до счастья семь вёрст, и все лесом! А лес -то какой дремучий  да нехоженый, аж страшно дальше идти. Попадёшь в такой, 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перёд не пройдёшь, и назад не вернёшься. </w:t>
      </w:r>
      <w:r>
        <w:rPr>
          <w:rFonts w:cs="Times New Roman" w:ascii="Times New Roman" w:hAnsi="Times New Roman"/>
          <w:b/>
          <w:sz w:val="24"/>
          <w:szCs w:val="24"/>
        </w:rPr>
        <w:t>(Обращается к зрителям)</w:t>
      </w:r>
      <w:r>
        <w:rPr>
          <w:rFonts w:cs="Times New Roman" w:ascii="Times New Roman" w:hAnsi="Times New Roman"/>
          <w:sz w:val="24"/>
          <w:szCs w:val="24"/>
        </w:rPr>
        <w:t xml:space="preserve">  Спасибо, друзья</w:t>
      </w:r>
      <w:r>
        <w:rPr>
          <w:rFonts w:cs="Times New Roman" w:ascii="Times New Roman" w:hAnsi="Times New Roman"/>
          <w:b/>
          <w:sz w:val="24"/>
          <w:szCs w:val="24"/>
        </w:rPr>
        <w:t>! (показывает жестом, что зрители могут опустить рук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А что же теперь делать? Как же нам теперь дальше- то идти?  Как-никак, последняя сказка осталась. Может, обойти можно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Может   и  можно.   Есть   вокруг   леса  две  дороги  неизведанные. Одна короче, другая длиннее. Только где какая, не помн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Жаль, конечно. Нам короткий путь в самый раз был б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Так   мы   сейчас   выясним,   где   он.   А   помогут   нам   волшебные клубочки     путеводные.   </w:t>
      </w:r>
      <w:r>
        <w:rPr>
          <w:rFonts w:cs="Times New Roman" w:ascii="Times New Roman" w:hAnsi="Times New Roman"/>
          <w:b/>
          <w:sz w:val="24"/>
          <w:szCs w:val="24"/>
        </w:rPr>
        <w:t>(достаёт   из   кармана   клубок)</w:t>
      </w:r>
      <w:r>
        <w:rPr>
          <w:rFonts w:cs="Times New Roman" w:ascii="Times New Roman" w:hAnsi="Times New Roman"/>
          <w:sz w:val="24"/>
          <w:szCs w:val="24"/>
        </w:rPr>
        <w:t xml:space="preserve">   Вот,   Василиса Премудрая в прошлом году на день рождения подарила. И ты, Иван, загляни в карман! Да достань оттуда путеводное чуд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 (шарит в кармане и тоже достаёт клубок )  Ух ты! Откуда такое чудо-юдо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Да тоже от Василисы подарочек. Она всегда говорит, кто верит в чудеса, с тем они и случаются. Да будет уже разговоры разговаривать, пора дорогу иска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«Какая дорога короче?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проведения   эстафеты   Скоморох   и   Иван   спускаются   в  зрительный зал. Они «прокладывают» две дороги. Для этого каждый из  них   выбирает   6-8  зрителей   –  участников   конкурса,   сидящих  на  крайних  местах   (количество   участников   в   обеих   командах   должно   быть  одинаковым). Участников расставляют вокруг кресел зрительного зала на  определённом расстоянии. Первому, стоящему ближе всего к сцене, даётся  в руки конец нити. Далее клубок разматывается так, чтобы нить держал  последовательно каждый из участников. Последнему стоящему даётся в  руки   клубок.   Получаются   две   дороги:   вокруг   левой   части   зала   и   вокруг  правой   части   зала.   По   команде   ведущего  «Клубочек,   веди!»  последние участники начинают наматывать нить на клубок, а остальные её крепко  держат.   Как   только   клубок   касается   рук   следующего   игрока,   он  передаётся ему, как эстафетная палочка, и тогда уже следующий игрок  продолжает   сматывать   нить.   Когда   вся   нить   окажется   в   клубке   –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а окончена. Короче окажется та дорога, где участники быстрее смотали нить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убок. Если обе команды заканчивают эстафету одновременно, конкурс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тся, но уже на более коротком участке зала (н-р, в центральном  проходе) и с меньшим количеством участников. Участникам эстафеты вручаются сладкие приз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конкурса весёлая музыка фон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  <w:r>
        <w:rPr>
          <w:rFonts w:cs="Times New Roman" w:ascii="Times New Roman" w:hAnsi="Times New Roman"/>
          <w:sz w:val="24"/>
          <w:szCs w:val="24"/>
        </w:rPr>
        <w:t xml:space="preserve"> Ну вот, теперь нам и самый непроходимый лес не страшен. Вперёд,  самой короткой дорогой за последней сказкой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Сказка- то про одних и тех же героев, но на разные темы . А представят нам её разные группы. Смотрим, у кого интересней и необычней получитс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2066925" cy="155257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Сказка про  Ивана и Царя 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группа « Чебурашки»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крёбышева Оксана Евгенье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веткова Наталья Александровна;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2124075" cy="159067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Сказка про Ивана и коня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уппа « Радуга» и « Богатыри»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ител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икулина Людмила Александровна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минова Лариса Дмитриев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24075" cy="159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</w:t>
      </w:r>
      <w:r>
        <w:rPr>
          <w:rFonts w:cs="Times New Roman" w:ascii="Times New Roman" w:hAnsi="Times New Roman"/>
          <w:sz w:val="24"/>
          <w:szCs w:val="24"/>
        </w:rPr>
        <w:t>Так и собрал Иван свою пропажу. Ох, и трудной была его дорога!   Да   спасибо   вы,   друзья,   помогали.   Как   говориться,   дружно   –   не грузно, а врозь – хоть брось. Показал Иван, крестьянский сын свои сказки Василисе Премудрой, та так и ахнула! Одна другой лучше да диковиннее! Сколько в них тепла, доброты,  справедливости да мудрости   народной!  Не  верите?!  Хотите все сначала повторим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   кто   хочет,   смотрите   наши   сказочки   на   Сказ-ТV  тридевятого царства детского  государства. Или во всесказочной сети Скороходнет на сайте эники-беники точка ру круглосуточ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х, и свадьба была у Ивана с Василисой – пир на весь мир!</w:t>
      </w:r>
      <w:r>
        <w:rPr>
          <w:rFonts w:cs="Times New Roman" w:ascii="Times New Roman" w:hAnsi="Times New Roman"/>
          <w:b/>
          <w:sz w:val="24"/>
          <w:szCs w:val="24"/>
        </w:rPr>
        <w:t xml:space="preserve">  (По сцене проходят Иван с Василисой, кланяются зрителям, уходят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там и ваш знакомый неугомонный паренёк, т.е. я.  Я   нигде не пропаду, из одной сказки в другую   уйду.   А   нашей   сказке   конец,   кто   посмотрел   да послушал   – молодец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начинается самая горячая пора для   уважаемых   членов   жюри.  Закончилась   конкурсная  программа « Театральная весна 2017»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шу дать время   жюри, которое  будет подводить итоги, а  у  зрителей мы просим ещё немного внимания. Для вас музыкальный подаро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ец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Жюри  подводит  итоги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оморох:</w:t>
      </w:r>
      <w:r>
        <w:rPr>
          <w:rFonts w:cs="Times New Roman" w:ascii="Times New Roman" w:hAnsi="Times New Roman"/>
          <w:sz w:val="24"/>
          <w:szCs w:val="24"/>
        </w:rPr>
        <w:t xml:space="preserve">   На сцену приглашается жюри. Приветствуем!  (представление жюр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жественная музы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Жюри выходит на сцену, объявляет итог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А я-то чего ж стою, пришла пора прощаться, с вами, друзья, расставаться.   Будьте   всегда   здоровы   и   веселы!   Живите   как   в   сказке   без всякой   подсказки.   И   помните   –   во   всякой   сказке   лишь   доля   чуда,   а остальное – правда! До свидания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 уходит. Весёлая музы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фот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подготовки и проведения  данного конкурса использован сценарий « Сказка- быль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сценарий проведения 5 смотра- конкурса сельских учреждений культуры Борисоглебского городского округа « Живая нить традиций») из сборника сценариев « Праздник на любой вкус» выпуск 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1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НЫЙ ХОД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АТРАЛЬНАЯ ВЕСНА- 2017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музыка.</w:t>
      </w:r>
      <w:r>
        <w:rPr>
          <w:rFonts w:cs="Times New Roman" w:ascii="Times New Roman" w:hAnsi="Times New Roman"/>
          <w:sz w:val="24"/>
          <w:szCs w:val="24"/>
        </w:rPr>
        <w:t xml:space="preserve"> Из- за закрытых кулис выходит Скоморо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 </w:t>
      </w:r>
      <w:r>
        <w:rPr>
          <w:rFonts w:cs="Times New Roman" w:ascii="Times New Roman" w:hAnsi="Times New Roman"/>
          <w:sz w:val="24"/>
          <w:szCs w:val="24"/>
        </w:rPr>
        <w:t xml:space="preserve">здоровается и проводит игру « Приветствие», объявляет начало конкурс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отбив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. </w:t>
      </w:r>
      <w:r>
        <w:rPr>
          <w:rFonts w:cs="Times New Roman" w:ascii="Times New Roman" w:hAnsi="Times New Roman"/>
          <w:sz w:val="24"/>
          <w:szCs w:val="24"/>
        </w:rPr>
        <w:t>Представление жюр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 убегае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ваются кулисы. </w:t>
      </w:r>
      <w:r>
        <w:rPr>
          <w:rFonts w:cs="Times New Roman" w:ascii="Times New Roman" w:hAnsi="Times New Roman"/>
          <w:sz w:val="24"/>
          <w:szCs w:val="24"/>
        </w:rPr>
        <w:t>На сцене начинается действие. Начинается рассказ под муз. ф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появляется Василиса. Красуясь, проходит по сце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иса садится на стул (трон), вышивае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угой кулисы появляется Иван, изображает то, что говор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гает скоморох</w:t>
      </w:r>
      <w:r>
        <w:rPr>
          <w:rFonts w:cs="Times New Roman" w:ascii="Times New Roman" w:hAnsi="Times New Roman"/>
          <w:sz w:val="24"/>
          <w:szCs w:val="24"/>
        </w:rPr>
        <w:t>. Начинается путешествие по сказка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« Ромашка» и « Полянка». Идём скоре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 и Скоморох уходят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заставк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 групп « Ромашка» и « Полянка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Доктор Айболит на новый лад» ( « Ромашка» </w:t>
      </w:r>
      <w:r>
        <w:rPr>
          <w:rFonts w:cs="Times New Roman" w:ascii="Times New Roman" w:hAnsi="Times New Roman"/>
          <w:sz w:val="24"/>
          <w:szCs w:val="24"/>
        </w:rPr>
        <w:t>руководители: Копрянцева Л.В., Савиных Н. В., Веснина Л. И.)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Айболит» ( « Полянка» руководители: </w:t>
      </w:r>
      <w:r>
        <w:rPr>
          <w:rFonts w:cs="Times New Roman" w:ascii="Times New Roman" w:hAnsi="Times New Roman"/>
          <w:sz w:val="24"/>
          <w:szCs w:val="24"/>
        </w:rPr>
        <w:t xml:space="preserve">Шерстенникова Н.  В.,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Мартынова Л. С.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заставка. Выходят Иван и Скоморо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школьник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 Снежная Королева» </w:t>
      </w:r>
      <w:r>
        <w:rPr>
          <w:rFonts w:cs="Times New Roman" w:ascii="Times New Roman" w:hAnsi="Times New Roman"/>
          <w:sz w:val="24"/>
          <w:szCs w:val="24"/>
        </w:rPr>
        <w:t xml:space="preserve">( руководители: Дудина О.А.,  Михальчук С.А., Замятина Н.В.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ая заставка. Выходят Иван и Скоморох из разных кул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спорят, топают ног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- игра « Вперёд 4 шаг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К. Чуковского « Муха- Цокотуха» </w:t>
      </w:r>
      <w:r>
        <w:rPr>
          <w:rFonts w:cs="Times New Roman" w:ascii="Times New Roman" w:hAnsi="Times New Roman"/>
          <w:sz w:val="24"/>
          <w:szCs w:val="24"/>
        </w:rPr>
        <w:t>( 3 «Б» класс, руководитель Михальчук С.А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 сценой раздаются голоса Ивана и Скоморох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 Теремок» ( группа « Теремок», </w:t>
      </w:r>
      <w:r>
        <w:rPr>
          <w:rFonts w:cs="Times New Roman" w:ascii="Times New Roman" w:hAnsi="Times New Roman"/>
          <w:sz w:val="24"/>
          <w:szCs w:val="24"/>
        </w:rPr>
        <w:t>руководители: Казакова И. Л., Ковязина Н. В.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-за кули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 Каша из топора» ( группа « Грибок», </w:t>
      </w:r>
      <w:r>
        <w:rPr>
          <w:rFonts w:cs="Times New Roman" w:ascii="Times New Roman" w:hAnsi="Times New Roman"/>
          <w:sz w:val="24"/>
          <w:szCs w:val="24"/>
        </w:rPr>
        <w:t>руководители: Казакова В. П., Плюснина Л. А.)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  достаёт     из-за     спины  воздушный шарик, на котором нарисовано лицо, показывает зрителям) 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Экологическая сказка « Колобок» </w:t>
      </w:r>
      <w:r>
        <w:rPr>
          <w:rFonts w:cs="Times New Roman" w:ascii="Times New Roman" w:hAnsi="Times New Roman"/>
          <w:sz w:val="24"/>
          <w:szCs w:val="24"/>
        </w:rPr>
        <w:t>( группа « Буратино», руководители: Поршнева Е. И., Мальцева Л. Ю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огодняя сказка « Как Колобок гостей на Новый год приглашал» 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группы « Олимп», « Росинки», </w:t>
      </w:r>
      <w:r>
        <w:rPr>
          <w:rFonts w:cs="Times New Roman" w:ascii="Times New Roman" w:hAnsi="Times New Roman"/>
          <w:sz w:val="24"/>
          <w:szCs w:val="24"/>
        </w:rPr>
        <w:t>руководители: Посаженникова Т. А., Зубкова Н. П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:  </w:t>
      </w:r>
      <w:r>
        <w:rPr>
          <w:rFonts w:cs="Times New Roman" w:ascii="Times New Roman" w:hAnsi="Times New Roman"/>
          <w:sz w:val="24"/>
          <w:szCs w:val="24"/>
        </w:rPr>
        <w:t>Игра «наоброт»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 со сцены называет «перевёрнутые» пословицы и поговорки, а Скоморох в зале принимает ответы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- спектакль « Чума- чолла» ( группа « Солнышко»,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анова О.А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заставка. </w:t>
      </w:r>
      <w:r>
        <w:rPr>
          <w:rFonts w:cs="Times New Roman" w:ascii="Times New Roman" w:hAnsi="Times New Roman"/>
          <w:sz w:val="24"/>
          <w:szCs w:val="24"/>
        </w:rPr>
        <w:t>На сцене появляются Иван и Скоморох. Иван еле-еле волочит свою суму по земле; видно, что ему очень тяжел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Метатели дисков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 Секрет долголетия или сказка про молодильные яблоки» </w:t>
      </w:r>
      <w:r>
        <w:rPr>
          <w:rFonts w:cs="Times New Roman" w:ascii="Times New Roman" w:hAnsi="Times New Roman"/>
          <w:sz w:val="24"/>
          <w:szCs w:val="24"/>
        </w:rPr>
        <w:t xml:space="preserve">( группы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 Трудовик» и « Золушки», руководители Койкова И. Н.,  Нелаева  И. В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моро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гра « Лес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эстафета «Какая дорога короче?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казка про царя и  Ивана» </w:t>
      </w:r>
      <w:r>
        <w:rPr>
          <w:rFonts w:cs="Times New Roman" w:ascii="Times New Roman" w:hAnsi="Times New Roman"/>
          <w:sz w:val="24"/>
          <w:szCs w:val="24"/>
        </w:rPr>
        <w:t xml:space="preserve">( группа « Чебурашки», руководитель Поскрёбышева О. Е.;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« Сказка про Ивана и коня»</w:t>
      </w:r>
      <w:r>
        <w:rPr>
          <w:rFonts w:cs="Times New Roman" w:ascii="Times New Roman" w:hAnsi="Times New Roman"/>
          <w:sz w:val="24"/>
          <w:szCs w:val="24"/>
        </w:rPr>
        <w:t xml:space="preserve"> группа « Радуга» и « Богатыри», руководитель Никулина Л. А., Перминова Л.Д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морох. </w:t>
      </w:r>
      <w:r>
        <w:rPr>
          <w:rFonts w:cs="Times New Roman" w:ascii="Times New Roman" w:hAnsi="Times New Roman"/>
          <w:sz w:val="24"/>
          <w:szCs w:val="24"/>
        </w:rPr>
        <w:t xml:space="preserve"> По сцене проходят Иван с Василисой, кланяются зрителям, уходят)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: « Хорошее настроение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 подводит  итог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жественная музы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выходит на сцену, объявляет ито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орох уходит. Весёлая музы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фот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27:00Z</dcterms:created>
  <dc:creator>buster</dc:creator>
  <dc:description/>
  <cp:keywords/>
  <dc:language>en-US</dc:language>
  <cp:lastModifiedBy>Юлия</cp:lastModifiedBy>
  <dcterms:modified xsi:type="dcterms:W3CDTF">2003-01-18T22:45:00Z</dcterms:modified>
  <cp:revision>4</cp:revision>
  <dc:subject/>
  <dc:title/>
</cp:coreProperties>
</file>