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уган ягым кыш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авылымда мине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п-ак карлы салкын кыш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озак зарыгып бетте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гынып көттек сине, кыш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ар явуга чаңгыларн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иеп чыктым урам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Рәхәтләнеп очам гын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Миңа тими буран да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уда балалар гөрләш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ана, чаңгы шу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штай очып төшкән чакт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сы да куан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итмә әле, ак тунлы кыш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ин булганда – бик рәхә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алкын карлы кышы өч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Туган ягыма  - рәхмәт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40:00Z</dcterms:created>
  <dc:creator>School</dc:creator>
  <dc:description/>
  <cp:keywords/>
  <dc:language>en-US</dc:language>
  <cp:lastModifiedBy>School</cp:lastModifiedBy>
  <dcterms:modified xsi:type="dcterms:W3CDTF">2018-11-12T05:41:00Z</dcterms:modified>
  <cp:revision>2</cp:revision>
  <dc:subject/>
  <dc:title>Туган ягым кышы</dc:title>
</cp:coreProperties>
</file>