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 как эффективно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о развития творческого потенциала 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х ориентиров обучающих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подавание – есть искусств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овершенство недостижим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вершенствование – бесконечн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 Толст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одходы к содержанию и организации образования младших школьников в соответствии с ФГО НОО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, выполняя заказ общества и государства по формированию личности, ориентируется на образовательный стандарт, в котором  представлена модель выпускника начальной школы. ФГОС НОО формулирует требования к результатам освоения основной образовательной программы (личностным, метапредметным, предметным), достижение которых соответствует такой модели. Ключевые критерии личностных результатов отражают готовность учащихся к обучению и потребность в саморазвитии: учебная мотивация,  любознательность, заинтересованность в познании мира, способность и подготовленность к организации собственной деятельности и ее выполнению.  Именно эти качества являются основой успешного обучения в школе и залогом успешности в профессиональной деятельности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творческого потенциала и ценностных ориентиров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учающихся в процессе внеурочной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53" w:after="53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является составной частью  образовательного</w:t>
      </w:r>
    </w:p>
    <w:p>
      <w:pPr>
        <w:pStyle w:val="Style16"/>
        <w:shd w:fill="FFFFFF" w:val="clear"/>
        <w:spacing w:before="53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а, ее назначение – удовлетворение потребностей учащихся в содержательном досуге, дополнительном образовании, спорте, участии в самоуправлении и общественно полезной деятельности. </w:t>
      </w:r>
    </w:p>
    <w:p>
      <w:pPr>
        <w:pStyle w:val="Style16"/>
        <w:shd w:fill="FFFFFF" w:val="clear"/>
        <w:spacing w:before="53" w:after="5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я с третьеклассниками по ФГОС НОО, выстроила свою систему внеурочной занятости учащихся и придаю этому содержанию большое значение, так как именно в нем  вижу большие возможности для развития творческих способностей, которые есть, уверена, у каждого ребенк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должен решить учитель, чтобы развитие творческого потенциала было успешным? С моей точки зрения, приоритетная задача - это создание ряда условий, дающих возможность для заинтересованности и  самовыражения  каждого воспитанника, что и являются основой для формирования их системно-деятельностной подготовленности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лагоприятной атмосферы (доброжелательность педагога,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т оценочной  критики в адрес ребенка)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окружающей ребенка среды новыми сведениями,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ами, стимулами, направленными на развитие его любознательности, на обогащение жизненного опыта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активной предметно-игровой и коммуникативной среды,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щей возможность для применения в игровой ситуации новых знаний, способов решения задач, в том числе проблемного  и исследовательского характера,  для активного речевого взаимодействия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дальнейшего самостоятельного практического и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го  применения каждым учеником полученных знаний и учебных    действ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направленный и системный подход к развитию творческих способностей и формированию ценностных ориентиров воспитанников в      процессе реализации программы кружковой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творческих способностей и формирования ценностных ориентиров своих учеников я разработала программы занятий внеурочной деятельности по темам «Мир профессий» и  «Оригам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ллюстрации развивающего потенциала, заложенного в программе дополнительного образования, предлагаю разработку кружковой деятельности по теме «Мир профессий». Программа носит интегративный характер, характеризуется метапредметной направленностью. Р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знообразие организационных форм и расширение интеллектуальной сферы каждого обучающегося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. </w:t>
      </w:r>
    </w:p>
    <w:p>
      <w:pPr>
        <w:pStyle w:val="3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bCs/>
          <w:iCs/>
          <w:szCs w:val="28"/>
        </w:rPr>
        <w:t>Цель программы:</w:t>
      </w:r>
      <w:r>
        <w:rPr>
          <w:b w:val="false"/>
          <w:szCs w:val="28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b w:val="false"/>
          <w:szCs w:val="28"/>
        </w:rPr>
        <w:t xml:space="preserve">создание условий для формирования у учащихся представления о мире профессий, их особенностях, необходимости готовить себя к профессиональному выбор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младших школьников с многообразием профессий их практическим значением в наше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исследовать свои способности применительно к    рассматриваемой профе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разовательной  и социальной практики развивать творческие и интеллектуальные способности детей, формировать личностные, познавательные, регулятивные и коммуникативные универсальные учебные действия, отвечающие требованиям ФГОС НОО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ценностных ориентиров содержания программ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 труда и творчества. Труд – естественное условие человеческой жизни,  состояние нормального человеческого существования. Особую роль  в развитии трудолюбия ребёнка играет его учебная деятельность. В процессе её организации у ребёнка развиваются организованность, целеустремлённость, ответственность, самостоятельность, формируется ценностное отношение к труду  в цело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ь  человечества. Осознание ребёнком себя не только гражданином России, но и частью мирового сообщества, для  существования   и  прогресса которого необходимы мир,  сотрудничество, толерантность, уважение к людя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 гражданственности и патриотизма – осознание себя как члена общества, народа, представителя страны, государства; чувство ответственности за  настоящее и  будущее;  интерес к своей стране: её истории, языку, культуре, её жизни и её народ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7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нность </w:t>
      </w:r>
      <w:r>
        <w:rPr>
          <w:rFonts w:cs="Times New Roman" w:ascii="Times New Roman" w:hAnsi="Times New Roman"/>
          <w:b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ния </w:t>
      </w:r>
      <w:r>
        <w:rPr>
          <w:rFonts w:cs="Times New Roman" w:ascii="Times New Roman" w:hAnsi="Times New Roman"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-20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важности</w:t>
      </w:r>
      <w:r>
        <w:rPr>
          <w:rFonts w:cs="Times New Roman" w:ascii="Times New Roman" w:hAnsi="Times New Roman"/>
          <w:spacing w:val="-8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общения</w:t>
      </w:r>
      <w:r>
        <w:rPr>
          <w:rFonts w:cs="Times New Roman" w:ascii="Times New Roman" w:hAnsi="Times New Roman"/>
          <w:spacing w:val="-16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ак</w:t>
      </w:r>
      <w:r>
        <w:rPr>
          <w:rFonts w:cs="Times New Roman" w:ascii="Times New Roman" w:hAnsi="Times New Roman"/>
          <w:spacing w:val="29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значимой </w:t>
      </w:r>
      <w:r>
        <w:rPr>
          <w:rFonts w:cs="Times New Roman" w:ascii="Times New Roman" w:hAnsi="Times New Roman"/>
          <w:w w:val="116"/>
          <w:sz w:val="28"/>
          <w:szCs w:val="28"/>
        </w:rPr>
        <w:t>составляющей жизни</w:t>
      </w:r>
      <w:r>
        <w:rPr>
          <w:rFonts w:cs="Times New Roman" w:ascii="Times New Roman" w:hAnsi="Times New Roman"/>
          <w:spacing w:val="53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6"/>
          <w:sz w:val="28"/>
          <w:szCs w:val="28"/>
        </w:rPr>
        <w:t>общества,</w:t>
      </w:r>
      <w:r>
        <w:rPr>
          <w:rFonts w:cs="Times New Roman" w:ascii="Times New Roman" w:hAnsi="Times New Roman"/>
          <w:spacing w:val="3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6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spacing w:val="2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го 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2"/>
          <w:sz w:val="28"/>
          <w:szCs w:val="28"/>
        </w:rPr>
        <w:t xml:space="preserve">основополагающих </w:t>
      </w:r>
      <w:r>
        <w:rPr>
          <w:rFonts w:cs="Times New Roman" w:ascii="Times New Roman" w:hAnsi="Times New Roman"/>
          <w:w w:val="111"/>
          <w:sz w:val="28"/>
          <w:szCs w:val="28"/>
        </w:rPr>
        <w:t>элементов</w:t>
      </w:r>
      <w:r>
        <w:rPr>
          <w:rFonts w:cs="Times New Roman" w:ascii="Times New Roman" w:hAnsi="Times New Roman"/>
          <w:spacing w:val="-5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7"/>
          <w:sz w:val="28"/>
          <w:szCs w:val="28"/>
        </w:rPr>
        <w:t>культуры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 методом реализации программы является метод проблемного обучения, позволяющий путём создания проблемных ситуаций, с помощью информационных вопросов 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 Занятия проходят в активной форме: игры, дискуссии, конкурсы, викторины с элементами творчества и самостоятельного поиска знаний, а так же экскур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ыводы по результатам реализации программы: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приоритетных задач, которые решает сегодня наше образовательное учреждение, это формирование готовности учащихся к личному и профессиональному самоопределению. С этой целью в течение многих лет реализуется проект предпрофильной и профильной подготовки, в процессе которой  учащихся школы П и Ш ступеней занимаются на выбранных ими спецкурсах и профилях технологии, ориентированных на овладение будущей профессией.  В школе 1 ступени такой специальной подготовки нет. Поэтому выбор темы кружка не был случайным – он отвечает той общей концепции,  которую реализует наша школа.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младшие школьники – это очень восприимчивые и любознательные дети, и все, о чем они узнают в этом возрасте, запоминается ими на всю жизнь.  Поэтому, выстраивая программу,  постаралась не только отобрать интересные и важные профессии, с которыми дети знакомятся, но и продумать формы занятий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людьми разных профессий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на производственное пространство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ллективных и индивидуальных проектов, их защит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ворческих работ (прикладное творчество, сочинения, рисунки и др.)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занятиям родителей, бабушек и дедушек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ыставок, проведение конкурсов по разным номинациям и многое друго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ои ученики – третьеклассники. Они осваивали программу кружка  в течение двух лет, сегодня я реализую с ними другие программы дополнительного образования. Однако интерес ребят к знакомству с профессиями не только не пропал, но и получил новый виток развития: мы продолжаем профориентационную работу на уроках, в ходе подготовки к тем или иным праздникам, на экскурсиях, классных часа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меня очень важно и то, что на  кружковых занятиях мои ученики успешно закрепляли многие из учебных действий. Этому помогали разные формы организации их деятельност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ебята работали с дополнительной и справочной литературой, много общались в неформальной обстановке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лились своими мыслями, идеями, задавали вопросы, так решалась задача приобретения коммуникативных учебные действ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личностные учебные действия достигаются в том, что при выполнении проектов сами проводили распределение ролей, в то же время  видели, как важно объединить усилия каждого в единый результат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ждый ученик имел возможность неоднократно публично продемонстрировать достигнутый им результат, который  значим и интересен другим – эта деятельность способствовала реализации нескольких групп УУД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ялись их компетенции ребят в осуществлении регулятивных учебных действий – они учились ставить учебную задачу, спланировать работу, осуществить само - и взаимооценк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о самое главное - процесс и результат деятельности принес детям удовлетворение, радость переживания успеха, осознание собственных умений, компетен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занятиях кружка отметка не ставится. Однако каждый ребенок ждет оценки своего труда. Во внеурочной деятельности учащихся применяю разные  оценочные подходы, самыми  эффективными  из них  следующи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ала, одобрение,  а также поддержка в случае неудач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выполнения  творческого задания – публичная демонстрация каждого выполненного задания с комментарием того, что особенно удалось данному конкретному ребенку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ыставок работ с указанием их авторов и их представление на родительских собраниях, школьных праздниках и мероприятиях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лнение личных портфолио учащихся и коллективного портфолио класса результатами работы  на занятиях кружка;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38:00Z</dcterms:created>
  <dc:creator>TEACHER-08-03</dc:creator>
  <dc:description/>
  <cp:keywords/>
  <dc:language>en-US</dc:language>
  <cp:lastModifiedBy>User</cp:lastModifiedBy>
  <cp:lastPrinted>2013-11-16T07:44:00Z</cp:lastPrinted>
  <dcterms:modified xsi:type="dcterms:W3CDTF">2018-11-12T14:05:00Z</dcterms:modified>
  <cp:revision>19</cp:revision>
  <dc:subject/>
  <dc:title/>
</cp:coreProperties>
</file>