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индивидуального логопедического занят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арик – мой друг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ифференциация аппозиционных звуков с-ш в словах, предложениях,               связн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Учить детей различать и выделять звуки с- ш  в слогах, словах, предложениях, тексте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ть пересказу по сюжетной картине с использованием плана в виде опорных картино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ать словарь прилагательными, обобщающими словам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Упражнять в использовании предлогов  </w:t>
      </w:r>
      <w:r>
        <w:rPr>
          <w:i/>
          <w:sz w:val="28"/>
          <w:szCs w:val="28"/>
        </w:rPr>
        <w:t>возле, под, на, к</w:t>
      </w:r>
      <w:r>
        <w:rPr>
          <w:sz w:val="28"/>
          <w:szCs w:val="28"/>
        </w:rPr>
        <w:t xml:space="preserve">  в реч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развивать навыки звукового анализа и синтеза (определять количество звуков в слове, место звука в слове, количество слогов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 и фонематическое восприяти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правильное речевое дыхание с помощью дыхательных упражнени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психические процессы: память, внимание, логическое мышление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зрительно – моторные координации, зрительное восприят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доброе отношение к животным, учить дорожить дружб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Бумажные заготовки фигурки собаки, клей, салфетка, рамка для поделки, сюжетная картина «Утро», картинки - символы звуков с и ш, схемы для определения места звука в слове, предметные картинки, игрушки (петух, собака, кошка), «чудесный мешочек»,  цветные карандаши, компьютер, зеркала, магнитоф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сихологическая настрой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дравствуй, Илья! Я очень рада видеть тебя на нашем занятии. Сегодня нас ждут увлекательные игры, волшебные превращения и ещё много чего интересного. Я уверена, что всё у нас получится и целый день будет хорошее настро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Изготовление игрушки- собаки (ориг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люша, у тебя есть друзья? Я предлагаю тебе изготовить из бумаги себе ещё одного друга- собаку. Ведь недаром говорят, что собака-друг челове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зготовление собаки с помощью техники оригами. Звучит  магнит. запись песни «Человек собаке друг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 скажем волшебные слова, и Шарик ожив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-со-су-сы - Шарик, ожив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№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Артикуляционная гимнастика </w:t>
      </w:r>
      <w:r>
        <w:rPr>
          <w:sz w:val="28"/>
          <w:szCs w:val="28"/>
        </w:rPr>
        <w:t>(слайд №2 - 1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годня Шарик будет заниматься вместе с нами. Давай научим Шарика выполнять гимнастику для языч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казка «Прогулочная». Упражнения: «Оближем губки», «Качели», «Маляр», «Гармошка», «Лошадки», «Вкусное варенье»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Уточнение произношения звуков «с» и «ш»</w:t>
      </w:r>
      <w:r>
        <w:rPr>
          <w:sz w:val="28"/>
          <w:szCs w:val="28"/>
        </w:rPr>
        <w:t xml:space="preserve"> (слайд №1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слушай слова и скажи, какой звук встречается в каждом слове? (собака, слон, лиса, дикообраз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авильно произнести звук с? (кончик зыка за нижними зубами, губы  в улыбке, воздушная струя холодна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№ 1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слушай слова и скажи. Какой звук встречается в каждом слове? (лошадь, кошка, машина, мышь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авильно произнести звук ш?  (Язык за верхними зубами в виде чашечки, губы «бубликом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Дыхательная  гимнастика </w:t>
      </w:r>
      <w:r>
        <w:rPr>
          <w:sz w:val="28"/>
          <w:szCs w:val="28"/>
        </w:rPr>
        <w:t>(слайд №1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 вспомним песенку насоса (сссс), песенку сдутого шарика (шшшш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имволы звуков: насос, шар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вай поиграем в игру «Насос и шарик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«Мяч сдутый»</w:t>
      </w:r>
      <w:r>
        <w:rPr>
          <w:sz w:val="28"/>
          <w:szCs w:val="28"/>
        </w:rPr>
        <w:t xml:space="preserve"> - Ребёнок сидит на корточ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«Насос надувает мяч»</w:t>
      </w:r>
      <w:r>
        <w:rPr>
          <w:sz w:val="28"/>
          <w:szCs w:val="28"/>
        </w:rPr>
        <w:t xml:space="preserve"> - Ребёнок медленно поднимается, поднимает руки вверх,  произнося звук с-с-с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«Мяч сдувается»</w:t>
      </w:r>
      <w:r>
        <w:rPr>
          <w:sz w:val="28"/>
          <w:szCs w:val="28"/>
        </w:rPr>
        <w:t xml:space="preserve"> - Ребёнок медленно садится на корточки, произнося звук ш-ш-ш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 xml:space="preserve">Дифференциация звуков с-ш в слогах. </w:t>
      </w:r>
      <w:r>
        <w:rPr>
          <w:sz w:val="28"/>
          <w:szCs w:val="28"/>
        </w:rPr>
        <w:t>(слайд №1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Шарику весело, он очень любит лаять вот так: ша-ша-са (2 раз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гда ему грустно, он лает так: су-шу-шу (2 раз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гда он удивляется, он лает так: шо-со-шо (2 раза)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Дифференциация звуков с-ш в словах, предложениях, тексте.</w:t>
      </w:r>
      <w:r>
        <w:rPr>
          <w:sz w:val="28"/>
          <w:szCs w:val="28"/>
        </w:rPr>
        <w:t xml:space="preserve"> (слайд № 16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 Шарика есть знакомый мальчик Саша. Чья это комната? (Сашина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 ты думаешь, Саша ходит в школу или в детский сад? (В школ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? (На подоконнике лежат краски, книги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назвать их одним словом? (Школьные принадлежност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Саша ходит в школу, значит он ….(школьник, учен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Шарик хочет рассказать тебе </w:t>
      </w:r>
      <w:r>
        <w:rPr>
          <w:i/>
          <w:sz w:val="28"/>
          <w:szCs w:val="28"/>
        </w:rPr>
        <w:t>рассказ про Саш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ступило утро. Взошло ласковое  солнышко. Голосистый петушок разбудил Сашу. Саша встал и начал делать зарядку. Собака Шарик ещё спит на коврике возле кровати. Пушистая кошка Маша сидит на стуле и смотрит на прилетевшую к окошку ласточку. На стуле лежат Сашины вещи: рубашка и носки. Под стулом Сашины  любимые игрушки:  плюшевый мишка, машина, мышка. На подоконнике стоят часы, лежат краски, кисточки, книжки, карандаши. Саша собирается в шко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можно озаглавить рассказ? («Утро», «Сашина комната», «Скоро в школу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 поиграем в </w:t>
      </w:r>
      <w:r>
        <w:rPr>
          <w:i/>
          <w:sz w:val="28"/>
          <w:szCs w:val="28"/>
        </w:rPr>
        <w:t>игру « Какой, какая, како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ышко – какое?, петушок, кошка, носки, ми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смотри на картину и назови слова, в которых есть звук 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школе Саше дают разные задания. Давай ему помож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предели, на каком месте в этих словах стоит звук с – в начале, в середине или в конце слов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Карточки с картинками, схем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азови слова, в которых есть звук ш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арик с Сашей любят играть в </w:t>
      </w:r>
      <w:r>
        <w:rPr>
          <w:i/>
          <w:sz w:val="28"/>
          <w:szCs w:val="28"/>
        </w:rPr>
        <w:t>игру «Поезд».</w:t>
      </w:r>
      <w:r>
        <w:rPr>
          <w:sz w:val="28"/>
          <w:szCs w:val="28"/>
        </w:rPr>
        <w:t xml:space="preserve"> (слайд №17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 тоже поиграем в эту иг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ели слова по вагончикам: слова с одним слогом – в первый вагон, с 2 – во 2-ой, с 3 – в 3-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аша приготовил для своих любимых животных: собаки Шарика и кошки Маши сюрприз - нарисовал для них домики. (слайд № 1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Шарик не знает – где его домик, а где – для кошки Маши. Но здесь есть подсказки – он зашифровал их имена на домиках. Давай поможем Шарику найти свой домик. На домике столько снежинок, сколько звуков в кличках живот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помни, как начинается рассказ? Про кого мы расскажем сначала? Про кого пот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ё раз послушай рассказ и перескаж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ступило утро. Взошло ласковое  солнышко. Голосистый петушок разбудил Сашу. Саша встал и начал делать зарядку. Собака Шарик ещё спит на коврике возле кровати. Пушистая кошка Маша сидит на стуле и смотрит на прилетевшую к окошку ласточку. На стуле лежат Сашины вещи: рубашка и носки в полоску. Под стулом Сашины  любимые игрушки:  плюшевый мишка, машина, мышка. На подоконнике стоят часы, лежат краски, кисточки, книжки, карандаши. Саша собирается в шко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Пересказ по картин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9.</w:t>
      </w:r>
      <w:r>
        <w:rPr>
          <w:i/>
          <w:sz w:val="28"/>
          <w:szCs w:val="28"/>
        </w:rPr>
        <w:t>Итог заня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баке Шарику очень понравился твой рассказ и он захотел с тобой дружить. Возьми Шарика с собой, и он будет помогать тебе заниматься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1А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4846"/>
      </w:tblGrid>
      <w:tr>
        <w:trPr>
          <w:trHeight w:val="4053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ило утро. Взошло ласковое  солнышко. Голосистый петушок разбудил Сашу. Саша встал и начал делать зарядку. Собака Шарик ещё спит на коврике возле кровати. Пушистая кошка Маша сидит на стуле и смотрит на прилетевшую к окошку ласточку. На стуле лежат Сашины вещи: рубашка и носки в полоску. Под стулом Сашины  любимые игрушки:  плюшевый мишка, машина, мышка. На подоконнике стоят часы, лежат краски, кисточки, книжки, карандаши. Саша собирается в школ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Язычок гулять выходит,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мик он вокруг  обходи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Язычок стал маляром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ккуратно красит д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На качелях оказался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верх взлетал и вниз спускал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На гармошке поиграл,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ни капли не уст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.Надоели превращенья –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ижет язычок варень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Любит он покушать сладко,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ле скачет, как лошадка.</w:t>
            </w:r>
            <w:r>
              <w:rPr/>
              <w:t xml:space="preserve">       </w:t>
            </w:r>
          </w:p>
        </w:tc>
      </w:tr>
      <w:tr>
        <w:trPr>
          <w:trHeight w:val="235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сегодня в школу спеши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он шутками всех насмеши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т солнышко с утра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е в школу уж пор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5364"/>
      </w:tblGrid>
      <w:tr>
        <w:trPr>
          <w:trHeight w:val="7360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>
                <w:i/>
              </w:rPr>
              <w:t>Психологическая настрой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i/>
              </w:rPr>
              <w:t xml:space="preserve">. Изготовление игрушки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 мы назовём собаку? (Шарик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-со-су-сы - Шарик, оживи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слайд №1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(слайд №2 - 8)</w:t>
            </w:r>
            <w:r>
              <w:rPr>
                <w:i/>
              </w:rPr>
              <w:t xml:space="preserve">Артикуляционная гимнастик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(слайд №9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кой звук встречается в каждом слове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к правильно произнести звук с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слайд № 10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кой звук встречается в каждом слове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к правильно произнести звук ш?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(слайд №11)</w:t>
            </w:r>
            <w:r>
              <w:rPr>
                <w:i/>
              </w:rPr>
              <w:t xml:space="preserve">Дыхательная  гимнастик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гра «Насос и шарик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(слайд №12)</w:t>
            </w:r>
            <w:r>
              <w:rPr>
                <w:i/>
              </w:rPr>
              <w:t xml:space="preserve">Дифференциация звуков с-ш в слогах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гда Шарику весело, он очень любит лая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от так: ша-ша-са (2 раза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гда ему грустно, он лает так: су-шу-шу (2 раза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гда он удивляется, он лает так: шо-со-шо (2 раза)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(слайд № 13)</w:t>
            </w:r>
            <w:r>
              <w:rPr>
                <w:i/>
              </w:rPr>
              <w:t xml:space="preserve">Дифференциация звуков с-ш  в словах. </w:t>
            </w:r>
            <w:r>
              <w:rPr/>
              <w:t>У Шарика есть знакомый мальчик Саш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Чья это комната? (Сашина)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ак ты думаешь, Саша ходит в школу или в детский сад? (В школу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чему? (На подоконнике лежат краски, книги…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ак назвать их одним словом? (Школьные принадлежности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Если Саша ходит в школу, значит он ….(школьник, ученик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Шарик хочет рассказать тебе </w:t>
            </w:r>
            <w:r>
              <w:rPr>
                <w:i/>
              </w:rPr>
              <w:t>рассказ про Сашу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- Как можно озаглавить рассказ?  «Утро», «Сашина комната», «Скоро в школу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</w:t>
            </w:r>
            <w:r>
              <w:rPr>
                <w:i/>
              </w:rPr>
              <w:t>Игра « Какой, какая, какое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0. -  назови слова, в которых есть звук с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Место звука в слове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Назови слова, в которых есть звук ш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1. (слайд №14) </w:t>
            </w:r>
            <w:r>
              <w:rPr>
                <w:i/>
              </w:rPr>
              <w:t>Игра «Поезд»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 (слайд № 15) «Домики» поможем Ш. найти свой домик. На домике столько снежинок, сколько звуков в кличках животны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.(слайд №16  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помни, как начинается рассказ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щё раз послушай рассказ и перескаж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5. </w:t>
            </w:r>
            <w:r>
              <w:rPr>
                <w:i/>
              </w:rPr>
              <w:t>Пересказ по картин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  <w:r>
              <w:rPr>
                <w:i/>
              </w:rPr>
              <w:t>Итог занятия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тикуляционная гимнастик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Язычок гулять выходи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ик он вокруг  обход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Язычок стал маляро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куратно красит 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 качелях оказал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ерх взлетал и вниз спускал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На гармошке поиграл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и капли не уст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Надоели превращенья –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жет язычок варен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Любит он покушать слад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скачет, как лошадка.</w:t>
      </w:r>
      <w:r>
        <w:rPr/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58:00Z</dcterms:created>
  <dc:creator>Голубев</dc:creator>
  <dc:description/>
  <cp:keywords/>
  <dc:language>en-US</dc:language>
  <cp:lastModifiedBy>Admin</cp:lastModifiedBy>
  <cp:lastPrinted>2008-12-09T17:19:00Z</cp:lastPrinted>
  <dcterms:modified xsi:type="dcterms:W3CDTF">2013-11-28T17:55:00Z</dcterms:modified>
  <cp:revision>17</cp:revision>
  <dc:subject/>
  <dc:title>Индивидуальное логопедическое занятие на тему:</dc:title>
</cp:coreProperties>
</file>