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>Тема: «</w:t>
      </w:r>
      <w:r>
        <w:rPr>
          <w:b/>
          <w:color w:val="000000"/>
          <w:sz w:val="32"/>
          <w:szCs w:val="32"/>
        </w:rPr>
        <w:t>Цветовой контраст в оформлении сувенира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учеников осознанного подхода к выбору </w:t>
      </w:r>
      <w:r>
        <w:rPr>
          <w:color w:val="000000"/>
          <w:sz w:val="28"/>
          <w:szCs w:val="28"/>
        </w:rPr>
        <w:t xml:space="preserve">цветового контраста в оформлении </w:t>
      </w:r>
      <w:r>
        <w:rPr>
          <w:sz w:val="28"/>
          <w:szCs w:val="28"/>
        </w:rPr>
        <w:t>сувен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знания о правилах зрительного восприятия цветового оформления компози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ние воспитанниками </w:t>
      </w:r>
      <w:r>
        <w:rPr>
          <w:color w:val="000000"/>
          <w:sz w:val="28"/>
          <w:szCs w:val="28"/>
        </w:rPr>
        <w:t>цветового контраста в составлении  компози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ь мыслительные операции (анализ, обобщение, синтез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целеустремленности воспитанников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тельные: воспитание эстетического вкуса, чувства меры, настойчивость, усидчивость. Приобщать к самостоятельному творчеству посредством художественной вышивки лен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осознание воспитанниками важности целенаправленного применения правил, вытекающих из законов зрительного восприятия цветового оформления сувенира в процессе исследовательской деятельности.</w:t>
      </w:r>
    </w:p>
    <w:p>
      <w:pPr>
        <w:pStyle w:val="Heading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>Методическое оснащение урока:</w:t>
      </w:r>
    </w:p>
    <w:p>
      <w:pPr>
        <w:pStyle w:val="Heading"/>
        <w:jc w:val="both"/>
        <w:rPr/>
      </w:pPr>
      <w:r>
        <w:rPr>
          <w:b/>
          <w:bCs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Cs w:val="28"/>
        </w:rPr>
        <w:t>кабинет для занятия;</w:t>
      </w:r>
    </w:p>
    <w:p>
      <w:pPr>
        <w:pStyle w:val="Heading"/>
        <w:jc w:val="both"/>
        <w:rPr/>
      </w:pPr>
      <w:r>
        <w:rPr>
          <w:b/>
          <w:bCs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Cs w:val="28"/>
        </w:rPr>
        <w:t xml:space="preserve">материалы, инструменты и приспособления: ткань, шёлковые ленты, нитк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лине, иглы, ножницы, пяльца;</w:t>
      </w:r>
    </w:p>
    <w:p>
      <w:pPr>
        <w:pStyle w:val="Heading"/>
        <w:jc w:val="both"/>
        <w:rPr/>
      </w:pPr>
      <w:r>
        <w:rPr>
          <w:b/>
          <w:bCs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Cs w:val="28"/>
        </w:rPr>
        <w:t>дополнительная литература и журналы;</w:t>
      </w:r>
    </w:p>
    <w:p>
      <w:pPr>
        <w:pStyle w:val="Heading"/>
        <w:jc w:val="both"/>
        <w:rPr/>
      </w:pPr>
      <w:r>
        <w:rPr>
          <w:b/>
          <w:bCs/>
          <w:szCs w:val="28"/>
        </w:rPr>
        <w:t xml:space="preserve"> –</w:t>
      </w:r>
      <w:r>
        <w:rPr>
          <w:szCs w:val="28"/>
        </w:rPr>
        <w:t xml:space="preserve"> </w:t>
      </w:r>
      <w:r>
        <w:rPr>
          <w:szCs w:val="28"/>
        </w:rPr>
        <w:t>инструкционно - технологические карты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игровое поле;</w:t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</w:rPr>
        <w:t>карточки задания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цветовой круг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таблица сочетания цветов;</w:t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</w:rPr>
        <w:t xml:space="preserve">образец объекта труда: вышивка шёлковыми лентами с использованием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стейших шво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iCs/>
          <w:szCs w:val="28"/>
        </w:rPr>
        <w:t>Методы обучения</w:t>
      </w:r>
      <w:r>
        <w:rPr>
          <w:b/>
          <w:szCs w:val="28"/>
        </w:rPr>
        <w:t>:</w:t>
      </w:r>
      <w:r>
        <w:rPr>
          <w:szCs w:val="28"/>
        </w:rPr>
        <w:t xml:space="preserve">   словесно – наглядный, исследовательский, </w:t>
      </w:r>
    </w:p>
    <w:p>
      <w:pPr>
        <w:pStyle w:val="Heading"/>
        <w:jc w:val="both"/>
        <w:rPr>
          <w:szCs w:val="28"/>
        </w:rPr>
      </w:pPr>
      <w:r>
        <w:rPr>
          <w:b/>
          <w:iCs/>
          <w:szCs w:val="28"/>
        </w:rPr>
        <w:t>Форма организации познавательной деятельности учащихся</w:t>
      </w:r>
      <w:r>
        <w:rPr>
          <w:b/>
          <w:szCs w:val="28"/>
        </w:rPr>
        <w:t xml:space="preserve">: </w:t>
      </w:r>
      <w:r>
        <w:rPr>
          <w:szCs w:val="28"/>
        </w:rPr>
        <w:t>фронтальная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работа в группах.</w:t>
      </w:r>
    </w:p>
    <w:p>
      <w:pPr>
        <w:pStyle w:val="Heading"/>
        <w:jc w:val="both"/>
        <w:rPr>
          <w:szCs w:val="28"/>
        </w:rPr>
      </w:pPr>
      <w:r>
        <w:rPr>
          <w:b/>
          <w:iCs/>
        </w:rPr>
        <w:t>Тип урока:</w:t>
      </w:r>
      <w:r>
        <w:rPr>
          <w:i/>
          <w:iCs/>
        </w:rPr>
        <w:t xml:space="preserve">  </w:t>
      </w:r>
      <w:r>
        <w:rPr/>
        <w:t>игра.</w:t>
      </w:r>
    </w:p>
    <w:p>
      <w:pPr>
        <w:pStyle w:val="Heading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jc w:val="both"/>
        <w:rPr>
          <w:szCs w:val="28"/>
        </w:rPr>
      </w:pPr>
      <w:r>
        <w:rPr>
          <w:b/>
          <w:u w:val="single"/>
        </w:rPr>
        <w:t>Ход заняти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</w:t>
      </w:r>
      <w:r>
        <w:rPr>
          <w:b/>
          <w:u w:val="single"/>
        </w:rPr>
        <w:t xml:space="preserve"> Мотивационно – ориентированный аспект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я воспитанников к деловому сотрудничест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ронтальная форма организации деятельности детей; диалог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ебята, к какому празднику нас приближает календарь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ли вы придумали, какими подарками порадуете своих близких? (Ответы дете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думаете, можем ли мы изготовить на наших занятиях сувенир, который можно подарить не только своим близким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ействительно, каждому человеку приятно получить  подарок, особенно если он сделан своими руками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сегда ли подарки, получаются красиво оформленные, которые способны украсить уютные дома и оставить приятную память в сердцах? (Ответы детей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вы думаете можно ли выполнить сувенир, изготовленный своими руками гармонично сочетающий все правила изготовления. (Ответы дете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телось бы этому научиться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м сегодня предстоит усвоить  некоторые правила оформления, которые помогут  выполнить сувенир, а так же определить, на сколько эти правила важны. Это и будет целью всей нашей работы на занятии. / Цель на экран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ам же предстоит стать исследователями в этой обла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Содержательный аспект заня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ационная готовность к восприятию изучаемого материа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здание ситуации успеха; актуализация субъектного опыта; диалог)</w:t>
      </w:r>
    </w:p>
    <w:p>
      <w:pPr>
        <w:pStyle w:val="Heading"/>
        <w:ind w:firstLine="709"/>
        <w:jc w:val="both"/>
        <w:rPr/>
      </w:pPr>
      <w:r>
        <w:rPr>
          <w:szCs w:val="28"/>
        </w:rPr>
        <w:t>1. Сегодня у нас работают исследовательские группы. Для вас необычное задание.</w:t>
      </w:r>
      <w:r>
        <w:rPr>
          <w:b/>
          <w:bCs/>
          <w:i/>
          <w:iCs/>
          <w:szCs w:val="28"/>
        </w:rPr>
        <w:t xml:space="preserve"> </w:t>
      </w:r>
    </w:p>
    <w:p>
      <w:pPr>
        <w:pStyle w:val="Heading"/>
        <w:numPr>
          <w:ilvl w:val="0"/>
          <w:numId w:val="5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Задание 1. </w:t>
      </w:r>
      <w:r>
        <w:rPr>
          <w:szCs w:val="28"/>
        </w:rPr>
        <w:t>Перед вами карточки с заданием. Что необходимо для вышивки шелковыми лентами? Узнать об этом вы сможете, выполнив задание. Как только одна из команд первой справится с заданием, игра останавливается.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(Раздать каждой команде листы с заданием.)</w:t>
      </w:r>
    </w:p>
    <w:p>
      <w:pPr>
        <w:pStyle w:val="Heading"/>
        <w:ind w:firstLine="709"/>
        <w:jc w:val="both"/>
        <w:rPr/>
      </w:pPr>
      <w:r>
        <w:rPr>
          <w:b/>
          <w:bCs/>
          <w:i/>
          <w:iCs/>
          <w:szCs w:val="28"/>
        </w:rPr>
        <w:t>Задание:</w:t>
      </w:r>
      <w:r>
        <w:rPr>
          <w:szCs w:val="28"/>
        </w:rPr>
        <w:t xml:space="preserve"> решить примеры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1. ИРИС + КА – РИСКА + ГОД + ОМ – ДОМ + ЛКА =(иголка)</w:t>
      </w:r>
    </w:p>
    <w:p>
      <w:pPr>
        <w:pStyle w:val="Heading"/>
        <w:ind w:firstLine="709"/>
        <w:jc w:val="both"/>
        <w:rPr/>
      </w:pPr>
      <w:r>
        <w:rPr>
          <w:szCs w:val="28"/>
        </w:rPr>
        <w:t>2. ТРАП – РАП + КАНВА – ВА + Ь = (ткань)</w:t>
      </w:r>
    </w:p>
    <w:p>
      <w:pPr>
        <w:pStyle w:val="Heading"/>
        <w:ind w:firstLine="709"/>
        <w:jc w:val="both"/>
        <w:rPr/>
      </w:pPr>
      <w:r>
        <w:rPr>
          <w:szCs w:val="28"/>
        </w:rPr>
        <w:t>3. ЛОТ + ЕЦ – ОТЕЦ + ЕНОТ + Ы – НОТЫ + Н + ТЫ = (ленты)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4. НОСОРОГ – РОГ + РОКА – СОРОКА + ЖНЕЦ – ЕЦ + И + ЦЫ =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(ножницы)</w:t>
      </w:r>
    </w:p>
    <w:p>
      <w:pPr>
        <w:pStyle w:val="Heading"/>
        <w:ind w:firstLine="709"/>
        <w:jc w:val="both"/>
        <w:rPr/>
      </w:pPr>
      <w:r>
        <w:rPr>
          <w:szCs w:val="28"/>
        </w:rPr>
        <w:t>5. НИКИТА + РКА – АРКА – КИТ + ТКИ = (нитки)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(Проверить выполнение задания каждой командой-участницей, на игровом поле прикрепить первые жетоны.)</w:t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  <w:t>Так вот, оказывается, что необходимо для вышивки шелковыми лентами! Иголки, нитки, ткань, ленты и ножницы являются верными помощниками для каждой рукодельницы. В этом мы убедимся сегодня при выполнении практической работы.</w:t>
      </w:r>
    </w:p>
    <w:p>
      <w:pPr>
        <w:pStyle w:val="Heading"/>
        <w:numPr>
          <w:ilvl w:val="0"/>
          <w:numId w:val="8"/>
        </w:numPr>
        <w:jc w:val="both"/>
        <w:rPr>
          <w:szCs w:val="28"/>
        </w:rPr>
      </w:pPr>
      <w:r>
        <w:rPr>
          <w:u w:val="single"/>
        </w:rPr>
        <w:t xml:space="preserve">Задание 2. </w:t>
      </w:r>
      <w:r>
        <w:rPr/>
        <w:t>Посмотрите внимательно на эти композиции и определите какие виды шва, были использованы. (Ответы детей).  Что можете сказать о цветовой постановке композиций. /Ответы, Обсуждение/</w:t>
      </w:r>
    </w:p>
    <w:p>
      <w:pPr>
        <w:pStyle w:val="Heading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2. Как вам уже известно, особое внимание в вышивке следует уделять цвету материалов. Сегодня мы более глубже узнаем о </w:t>
      </w:r>
      <w:r>
        <w:rPr>
          <w:bCs/>
          <w:iCs/>
          <w:szCs w:val="28"/>
        </w:rPr>
        <w:t>гармонии цвета.</w:t>
      </w:r>
      <w:r>
        <w:rPr>
          <w:szCs w:val="28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Cs w:val="28"/>
        </w:rPr>
        <w:t>Может, кто нибудь знает, на какие две основные группы делятся все цвета? (Хроматические и ахроматические.)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К хроматическим цветам относятся все цвета спектра: красный, оранжевый, жёлтый, зелёный, голубой, синий, фиолетовый.) Они могут быть насыщенными и осветленными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к ахроматическим цветам относятся ? (Белый, серый, чёрный.)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Cs w:val="28"/>
        </w:rPr>
        <w:t>Остается добавить, что остальные цвета в природе получаются путем смешивания основных хроматических цветов, а качество вышивки во многом зависит от выбранной цветовой гаммы. Цвета необходимо выбирать в гармонии друг с другом. Хочу напомнить, что гармония цветом делится на гармонию родственных цветов и гармонию контрастных цветов. Гармония родственных цветов имеет три разновидности: одноцветную преобладающую, аналогичную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Style w:val="Emphasis"/>
          <w:sz w:val="28"/>
          <w:szCs w:val="28"/>
        </w:rPr>
        <w:t>/В это время на экране изображения называемых сочетаний./</w:t>
      </w:r>
      <w:r>
        <w:rPr>
          <w:sz w:val="28"/>
          <w:szCs w:val="28"/>
        </w:rPr>
        <w:t xml:space="preserve">  </w:t>
      </w:r>
    </w:p>
    <w:p>
      <w:pPr>
        <w:pStyle w:val="Heading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600575" cy="340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Cs w:val="28"/>
        </w:rPr>
        <w:t>На какие две группы делятся хроматические цвета? Привести примеры. (Тёплые и холодные; красные, жёлтые и оранжевые тона относятся к тёплым; голубые, синие, синевато-зелёные к холодным.)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Cs w:val="28"/>
        </w:rPr>
        <w:t>Существуют такие понятия, как лёгкость и тяжесть цвета. Какие цвета называют тяжёлыми, а какие лёгкими? (Тяжёлыми – тёмные, насыщенные, тёплые; лёгкими – светлые, холодные.)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(На игровом поле прикрепить заработанные командами жетоны.)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3. Да, действительно, тёплые насыщенные тона привлекают больше внимания и воспринимаются человеческим глазом, как выступающие вперёд, приближающие, а холодные создают впечатление отдалённости предмета. Пользуясь этим свойством цветов можно сделать узор более чётким, объёмным. Фон для вышивки выбирают менее ярким, отступающим, а рисунок вышивают выступающими тонами.</w:t>
      </w:r>
    </w:p>
    <w:p>
      <w:pPr>
        <w:pStyle w:val="Heading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(Познакомить учащихся с таблицей сочетания цветов.)</w:t>
      </w:r>
    </w:p>
    <w:p>
      <w:pPr>
        <w:pStyle w:val="Heading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/>
      </w:pPr>
      <w:r>
        <w:rPr/>
        <w:t xml:space="preserve">Таблица сочетания цветов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80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сновной цвет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Цвета для сочетаний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расны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Чёрный, жёлтый, серый, коричневый, бежевый, оранжевый, небольшое количество синего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ини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ерый, голубой, бежевый, коричневый, жёлтый, золотистый, небольшое количество красного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Жёлты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Коричневый, бежевый, чёрный, красный, оранжевый, серый, синий, голубой, лимонный, фиолетовый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Зелёны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ёмно-жёлтый, лимонный, салатный, серый, бежевый, коричневый, жёлтый, оранжевый, золотистый, чёрный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Фиолетовы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Сиреневый, бежевый, небольшое количество красного, жёлтый, золотистый, чёрный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Коричневый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Бежевый, чёрный, жёлтый, розовый, лимонный, красный, голубой, синий, оранжевый, сиреневый, золотистый, серый.</w:t>
            </w:r>
          </w:p>
        </w:tc>
      </w:tr>
    </w:tbl>
    <w:p>
      <w:pPr>
        <w:pStyle w:val="Heading"/>
        <w:ind w:firstLine="709"/>
        <w:jc w:val="left"/>
        <w:rPr>
          <w:rStyle w:val="StrongEmphasis"/>
          <w:szCs w:val="28"/>
        </w:rPr>
      </w:pPr>
      <w:r>
        <w:rPr/>
      </w:r>
    </w:p>
    <w:p>
      <w:pPr>
        <w:pStyle w:val="Heading"/>
        <w:ind w:firstLine="709"/>
        <w:jc w:val="left"/>
        <w:rPr>
          <w:szCs w:val="28"/>
        </w:rPr>
      </w:pPr>
      <w:r>
        <w:rPr>
          <w:rStyle w:val="StrongEmphasis"/>
          <w:szCs w:val="28"/>
        </w:rPr>
        <w:t>Гимнастика для глаз</w:t>
      </w:r>
    </w:p>
    <w:p>
      <w:pPr>
        <w:pStyle w:val="Heading"/>
        <w:numPr>
          <w:ilvl w:val="0"/>
          <w:numId w:val="7"/>
        </w:numPr>
        <w:jc w:val="left"/>
        <w:rPr>
          <w:bCs/>
          <w:szCs w:val="28"/>
        </w:rPr>
      </w:pPr>
      <w:r>
        <w:rPr>
          <w:szCs w:val="28"/>
          <w:u w:val="single"/>
        </w:rPr>
        <w:t xml:space="preserve">Задание 3. </w:t>
      </w:r>
      <w:r>
        <w:rPr>
          <w:szCs w:val="28"/>
        </w:rPr>
        <w:t>Определите и подчеркните в т</w:t>
      </w:r>
      <w:r>
        <w:rPr>
          <w:bCs/>
          <w:szCs w:val="28"/>
        </w:rPr>
        <w:t xml:space="preserve">аблице сочетаний цветов контрастные цвета, сочетающиеся друг с другом 9 по 2-3 примера). </w:t>
      </w:r>
    </w:p>
    <w:p>
      <w:pPr>
        <w:pStyle w:val="Heading"/>
        <w:numPr>
          <w:ilvl w:val="0"/>
          <w:numId w:val="7"/>
        </w:numPr>
        <w:jc w:val="left"/>
        <w:rPr>
          <w:bCs/>
          <w:szCs w:val="28"/>
        </w:rPr>
      </w:pPr>
      <w:r>
        <w:rPr>
          <w:szCs w:val="28"/>
          <w:u w:val="single"/>
        </w:rPr>
        <w:t xml:space="preserve">Задание 4. </w:t>
      </w:r>
      <w:r>
        <w:rPr>
          <w:szCs w:val="28"/>
        </w:rPr>
        <w:t>Используя знания цветовой грамоты, подобрать к образцу ленты контрастную ей так, чтобы они гармонично сочетались. Обосновать свой выбор.</w:t>
      </w:r>
    </w:p>
    <w:p>
      <w:pPr>
        <w:pStyle w:val="Heading"/>
        <w:ind w:firstLine="709"/>
        <w:jc w:val="both"/>
        <w:rPr/>
      </w:pPr>
      <w:r>
        <w:rPr>
          <w:szCs w:val="28"/>
        </w:rPr>
        <w:t>(Оценить выполнение заданий каждой командой, на игровом поле разместить заработанные жетоны.)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  <w:u w:val="single"/>
          <w:lang w:val="en-US"/>
        </w:rPr>
        <w:t>III</w:t>
      </w:r>
      <w:r>
        <w:rPr>
          <w:b/>
          <w:szCs w:val="28"/>
          <w:u w:val="single"/>
        </w:rPr>
        <w:t>. Результативный аспект занятия.</w:t>
      </w:r>
    </w:p>
    <w:p>
      <w:pPr>
        <w:pStyle w:val="Heading"/>
        <w:jc w:val="left"/>
        <w:rPr>
          <w:i/>
          <w:i/>
          <w:szCs w:val="28"/>
        </w:rPr>
      </w:pPr>
      <w:r>
        <w:rPr>
          <w:i/>
          <w:szCs w:val="28"/>
        </w:rPr>
        <w:t>Практическое применение знаний в новой ситуации. Игровая ситуация – эмоциональный настрой на выполнение творческого задания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.Акционерное открытое общество «Чудесница», открывшееся в нашем городе совсем недавно, объявляет набор специалистов декоративно – прикладного творчества, у нас есть шанс попасть в это общество. Т.к. наше объединение осваивает новый вид творчества в нашем городе, вышивка шелковыми ленточками, в этом я убедилась, посетив районную выставку «Мама - главное слово в каждой судьбе», где наши работы отличались новизной. Их задача предложить клиентам сувениры – качественно выполненные и эстетично оформленные разной тематики.</w:t>
      </w:r>
    </w:p>
    <w:p>
      <w:pPr>
        <w:pStyle w:val="Heading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Как вы думаете, какими качествами должны обладать претенденты на эту работу? /Ответы детей – творчество, целеустремленность, умение мыслить. Трудолюбие/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Мне кажется что вы именно те люди, которые могут стать работниками этого общества- вам это по силам и родителям помощь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Чтобы вступить в ряды общества вам предлагается сделать сувенир. Для этого я подготовила вам изделия, для каждой группы разные.</w:t>
      </w:r>
    </w:p>
    <w:p>
      <w:pPr>
        <w:pStyle w:val="Style17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еобходимо оформить изделие вышивкой шелковыми лентами, используя виды швов, которые мы изучили на предыдущих занятиях.  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этого на предыдущем занятии мы разработали эскизы композиций, которые применим в нашей работе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берем цветовую гамму для композиции, используя знания, которые мы приобрели сегодня на занятии.</w:t>
      </w:r>
    </w:p>
    <w:p>
      <w:pPr>
        <w:pStyle w:val="Style17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ыполним вышивку сувенир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ind w:left="741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минка. Пальчиковая гимнастик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Поздравляю вас – вы успешно справились с заданием, будем надеяться, что нас справедливо оценят и примут в ряды акционерного открытого общества «Чудесница»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.</w:t>
      </w:r>
      <w:r>
        <w:rPr>
          <w:b/>
          <w:sz w:val="28"/>
          <w:szCs w:val="28"/>
          <w:u w:val="single"/>
        </w:rPr>
        <w:t xml:space="preserve"> Рефлексия зан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ше занятие подошло к концу. Ваше мнение:</w:t>
      </w:r>
    </w:p>
    <w:p>
      <w:pPr>
        <w:pStyle w:val="Style17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интересовала ли тема занятия? Чем?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открыли для себя нового?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удете ли использовать в дальнейшей работе?</w:t>
      </w:r>
    </w:p>
    <w:p>
      <w:pPr>
        <w:pStyle w:val="Style17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ие качества помогли справиться с творческим заданием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чень приятно иметь дело с такими творческими, целеустремленными людьми, мыслящими и трудолюбивыми людьми. С этими качествами вам непременно будет сопутствовать успех в жизни. Спасибо вам за работу и до свид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25:00Z</dcterms:created>
  <dc:creator>www.PHILka.RU</dc:creator>
  <dc:description/>
  <cp:keywords/>
  <dc:language>en-US</dc:language>
  <cp:lastModifiedBy>Учитель 1.6</cp:lastModifiedBy>
  <dcterms:modified xsi:type="dcterms:W3CDTF">2018-11-13T15:41:00Z</dcterms:modified>
  <cp:revision>4</cp:revision>
  <dc:subject/>
  <dc:title>План – конспект открытого занятия объединения декоративно – прикладного творчества «Изюминка» педагога дополнительного образования МОУ ДОД «Центр внешкольной работы» Гиззатуллиной Эльвиры Минрахмановны – претендента на высшую квалификационную категорию</dc:title>
</cp:coreProperties>
</file>