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 детский сад «Колосок» с.Черная Слобода Шацкого райо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 xml:space="preserve">Спортивное развлечение 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>Малая детская олимпи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а:  Афонина М.Н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ая детская олимпи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ат фанфары, выходит ведущ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Открывает наш пар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Дружных дошколят отря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дет перед нами спортивная см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 все они в будущем - спортсм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спортивный марш. Команды под музыку проходят круг почета, и строятся. ( На построение детей выводят волонтеры с флагами, флаги ставят во флагшт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Добрый день, друзь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рады видеть Вас на нашем спортивном праздн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уем участников Олимпиад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команда 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оманда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манда______________________________________________________</w:t>
      </w:r>
    </w:p>
    <w:p>
      <w:pPr>
        <w:pStyle w:val="Style15"/>
        <w:shd w:fill="FFFFFF" w:val="clear"/>
        <w:spacing w:lineRule="auto" w:line="360" w:before="150" w:after="15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( Команды представились.)</w:t>
      </w:r>
    </w:p>
    <w:p>
      <w:pPr>
        <w:pStyle w:val="Style15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как настоящие олимпийцы, мы должны произнести клятву: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Клянёмся быть честными,</w:t>
      </w:r>
    </w:p>
    <w:p>
      <w:pPr>
        <w:pStyle w:val="Style15"/>
        <w:shd w:fill="FFFFFF" w:val="clear"/>
        <w:spacing w:lineRule="auto" w:line="360" w:before="0" w:after="0"/>
        <w:ind w:left="708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беде стремиться,</w:t>
      </w:r>
    </w:p>
    <w:p>
      <w:pPr>
        <w:pStyle w:val="Style15"/>
        <w:shd w:fill="FFFFFF" w:val="clear"/>
        <w:spacing w:lineRule="atLeast" w:line="293" w:before="0" w:after="0"/>
        <w:ind w:left="1608" w:firstLine="258"/>
        <w:rPr>
          <w:sz w:val="28"/>
          <w:szCs w:val="28"/>
        </w:rPr>
      </w:pPr>
      <w:r>
        <w:rPr>
          <w:sz w:val="28"/>
          <w:szCs w:val="28"/>
        </w:rPr>
        <w:t>Рекордов высоких клянёмся добиться!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rStyle w:val="StrongEmphasis"/>
          <w:sz w:val="28"/>
          <w:szCs w:val="28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лянёмся, клянёмся,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Я объявляю Олимпиаду откры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ляю вам судейскую бригаду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лонтеры     ______________________________________________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_____________________________________________    )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Команды готовы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Готовы!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Судьи готовы!  </w:t>
      </w:r>
    </w:p>
    <w:p>
      <w:pPr>
        <w:pStyle w:val="Normal"/>
        <w:rPr/>
      </w:pPr>
      <w:r>
        <w:rPr>
          <w:b/>
          <w:sz w:val="28"/>
          <w:szCs w:val="28"/>
        </w:rPr>
        <w:t>Судьи:</w:t>
      </w:r>
      <w:r>
        <w:rPr>
          <w:sz w:val="28"/>
          <w:szCs w:val="28"/>
        </w:rPr>
        <w:t xml:space="preserve">               Готов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инаем нашу Олимпиаду!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. «Пронести Олимпийский огонь».  </w:t>
      </w:r>
    </w:p>
    <w:p>
      <w:pPr>
        <w:pStyle w:val="Normal"/>
        <w:tabs>
          <w:tab w:val="clear" w:pos="708"/>
          <w:tab w:val="left" w:pos="-1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робежать с «факелами» до фишки и обратно, передать «факел» следующ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«Переправа». Бежать по кочкам до фишки, взять мяч, бросить в корзину. Вернуться обратно, передать эстаф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«Самый прыгучий». Прыжки на надувном мяче с ручкой до фишки. Вернуться обратно, передать эстаф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«Капитаны» - «Кто быстрее приедет». У капитанов в руках палочки, на них привязаны веревочки с машинкой. Нужно быстро закрутить веревку на палочке, чтобы машина быстрей приех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«Бадминтон». Пронести мячик на ракетке до фишки. Вернуться обратно, передать эстаф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«Передай мяч». В колонне передаем мяч двумя руками через голову назад, возвращаем мяч, передавая между ног. Мяч вернуться должен к капит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бери ромашку». У фишки лежат сердцевины ромашек, у ребят в руках прищепки. Нужно добежать до фишки и прицепить прищепку к сердцев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«Сороконожк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евратиться в сороконожку, надо всей команде присесть на корточки, взять за плечи впереди стоящего и, не отцепляясь друг от друга, пройти дистанцию (до фишки) всем вместе.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К сожалению, наша Олимпиада подошла к концу.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sz w:val="28"/>
          <w:szCs w:val="28"/>
        </w:rPr>
        <w:t>Пришло время повести итоги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судьи подводят итог)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Прошу команды на награждение!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Чтоб расти и закаляться                                                                                                               Не по дням, а по часам,                                                                                          Физкультурой заниматься,                                                                                        </w:t>
      </w:r>
      <w:r>
        <w:rPr>
          <w:b/>
          <w:sz w:val="28"/>
          <w:szCs w:val="28"/>
        </w:rPr>
        <w:t>Приходите лучше к нам!!!!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Оценка команд  проводится после каждого конкурса. Система баллов: </w:t>
        <w:tab/>
        <w:t>1 место - 1балл,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2 место – 2 балла,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sz w:val="28"/>
          <w:szCs w:val="28"/>
        </w:rPr>
        <w:tab/>
        <w:tab/>
        <w:tab/>
        <w:tab/>
        <w:t>3 место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3 балла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бедила команда, набравшая наименьшее количество баллов.    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  <w:t xml:space="preserve">                                                                                  </w:t>
      </w:r>
    </w:p>
    <w:tbl>
      <w:tblPr>
        <w:tblW w:w="83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3153"/>
        <w:gridCol w:w="1701"/>
        <w:gridCol w:w="1560"/>
        <w:gridCol w:w="1559"/>
      </w:tblGrid>
      <w:tr>
        <w:trPr>
          <w:trHeight w:val="840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  №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    </w:t>
            </w:r>
            <w:r>
              <w:rPr/>
              <w:t>Название конкур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а № 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а №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а №3</w:t>
            </w:r>
          </w:p>
        </w:tc>
      </w:tr>
      <w:tr>
        <w:trPr>
          <w:trHeight w:val="1018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>1-й конкурс.</w:t>
            </w:r>
            <w:r>
              <w:rPr/>
              <w:t>Разминка. «Пронести Олимпийский огонь»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(для всей команды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920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>
                <w:u w:val="single"/>
              </w:rPr>
              <w:t xml:space="preserve">2-й конкурс </w:t>
            </w:r>
            <w:r>
              <w:rPr/>
              <w:t xml:space="preserve">                      «Переправа».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935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u w:val="single"/>
              </w:rPr>
              <w:t xml:space="preserve">3-й конкурс                  </w:t>
            </w:r>
            <w:r>
              <w:rPr/>
              <w:t>«Самый прыгучий».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u w:val="single"/>
              </w:rPr>
              <w:t>4-й конкурс</w:t>
            </w:r>
            <w:r>
              <w:rPr/>
              <w:t xml:space="preserve">                         «Капитаны» - «Кто быстрее приедет». (для капитан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u w:val="single"/>
              </w:rPr>
              <w:t>5-й конкурс</w:t>
            </w:r>
            <w:r>
              <w:rPr/>
              <w:t xml:space="preserve">                       «Бадминтон».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u w:val="single"/>
              </w:rPr>
              <w:t>6-й конкурс</w:t>
            </w:r>
            <w:r>
              <w:rPr/>
              <w:t xml:space="preserve">                   «Передай мяч».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 xml:space="preserve">7-ой конкурс                        </w:t>
            </w:r>
            <w:r>
              <w:rPr/>
              <w:t>«Собери ромашку».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8-ой конкурс     </w:t>
            </w:r>
            <w:r>
              <w:rPr/>
              <w:t>«Сороконожка»                   (для всей команды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ий счет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сто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2:00Z</dcterms:created>
  <dc:creator>user1</dc:creator>
  <dc:description/>
  <cp:keywords/>
  <dc:language>en-US</dc:language>
  <cp:lastModifiedBy>sad1</cp:lastModifiedBy>
  <dcterms:modified xsi:type="dcterms:W3CDTF">2018-11-13T14:27:00Z</dcterms:modified>
  <cp:revision>12</cp:revision>
  <dc:subject/>
  <dc:title/>
</cp:coreProperties>
</file>