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Методика перевода художественного текста</w:t>
      </w:r>
    </w:p>
    <w:p>
      <w:pPr>
        <w:pStyle w:val="Normal"/>
        <w:spacing w:before="0" w:after="0"/>
        <w:jc w:val="center"/>
        <w:rPr/>
      </w:pPr>
      <w:r>
        <w:rPr>
          <w:rFonts w:cs="Times New Roman" w:ascii="Times New Roman" w:hAnsi="Times New Roman"/>
          <w:sz w:val="28"/>
          <w:szCs w:val="28"/>
        </w:rPr>
        <w:t xml:space="preserve">(автор программы </w:t>
      </w:r>
      <w:r>
        <w:rPr>
          <w:rFonts w:cs="Times New Roman" w:ascii="Times New Roman" w:hAnsi="Times New Roman"/>
          <w:b/>
          <w:sz w:val="28"/>
          <w:szCs w:val="28"/>
        </w:rPr>
        <w:t>А.О. Переведенцева</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В современном мире большинство людей в той или иной мере вовлечены в переводческую деятельность. В современную эпоху огромного потока информации знание методик перевода, теории и основных приемов перевода становится неотъемлемой частью общего образования человека. В настоящее время требования к эрудиции переводчика возрастают, вследствие чего этот элемент общего образования необходим всем изучающим иностранный язык. Это определяет насущную необходимость в качественном обучении практическому владению английским языком на всех этапах и уровнях образования и потребность в методическом обеспечении всех видов перевод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владея другими видами речевой деятельности, переводом овладеть невозможно, поскольку перевод требует знаний двух языков. В процессе тренировки переводческой деятельности и овладения переводом  улучшается качество владения всеми другими видами речевой деятельности.  Таким образом, качество владения иностранным языком возрастает. Очень важно научить учащихся творчески подходить к работе над текстом, помня о том, что перевод – это всегда творчество, а не автоматическая передача фраз.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сожалению, методика преподавания перевода на сегодняшний день является мало разработанной областью педагогической науки. Поэтому нельзя вести речь о какой-то жесткой методической линии, а лишь о ряде методических приемов и упражнений, образующих определенную систему, которая может быть видоизменена, сокращена или дополнена в зависимости от конкретных условий (Латышев,2005,с.162).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ъем всего учебного материала рассчитан на 12 часов и ориентирован на учащихся 11-го класса филологического и гуманитарного профилей. Это интегрированный курс английского, русского языка и литературы. Курс призван расширить знания учащихся по предметам, входящим в базисный учебный план, углублённо изучить отдельные разделы основного курса, не входящие в обязательную программу по английскому языку и литературе, ознакомить учащихся с важнейшими путями и методами применения знаний на практике. Тесная взаимосвязь русского и английского языка и литературы предполагает полноценное восприятие учащимися художественно-языковой формы произведения. Особое место в системе работы, в первую очередь по развитию речи и языкового мышления учащихся, занимают межпредметные связ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Цель курса</w:t>
      </w:r>
      <w:r>
        <w:rPr>
          <w:rFonts w:cs="Times New Roman" w:ascii="Times New Roman" w:hAnsi="Times New Roman"/>
          <w:sz w:val="28"/>
          <w:szCs w:val="28"/>
        </w:rPr>
        <w:t xml:space="preserve"> – обеспечить методическую базу понятия перевод художественного текста, выработать практические навыки художественного перевода и практическое использование лингвистических знаний и умений, полученных на уроках английского языка и литературы, полноценное восприятие учащимися содержания текста через его художественно-языковую форм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фикой данного курса является попытка систематизации методических знаний перевода художественного текста. </w:t>
      </w:r>
    </w:p>
    <w:p>
      <w:pPr>
        <w:pStyle w:val="Normal"/>
        <w:spacing w:before="0" w:after="0"/>
        <w:ind w:firstLine="708"/>
        <w:jc w:val="both"/>
        <w:rPr/>
      </w:pPr>
      <w:r>
        <w:rPr>
          <w:rFonts w:cs="Times New Roman" w:ascii="Times New Roman" w:hAnsi="Times New Roman"/>
          <w:b/>
          <w:bCs/>
          <w:iCs/>
          <w:sz w:val="28"/>
          <w:szCs w:val="28"/>
        </w:rPr>
        <w:t>Задачи курса</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Расширить и углубить знания о понятии термина перевод и его составляющи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Ознакомить с лингвистическими аспектами перевода художественной литератур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 xml:space="preserve">Ознакомить с понятием методика перевод.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Показать разнообразие методик перевода и выработать определенную систему, которая может быть видоизменена, сокращена или дополнена в зависимости от конкретных услов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w:t>
        <w:tab/>
        <w:t>Формировать навыки использования толковых и двуязычных словарей.</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tab/>
        <w:t>Обучать технике перевода через конкретные модели с помощью анализа сравнения перевода и оригинала произвед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Результатом освоения</w:t>
      </w:r>
      <w:r>
        <w:rPr>
          <w:rFonts w:cs="Times New Roman" w:ascii="Times New Roman" w:hAnsi="Times New Roman"/>
          <w:sz w:val="28"/>
          <w:szCs w:val="28"/>
        </w:rPr>
        <w:t xml:space="preserve"> данного элективного курса являются следующие знания, умения и навыки – учащиеся долж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Иметь знания об основных терминах переводческого процесс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Иметь представление о различных методиках перевода художественного текс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Производить сравнительный анализ переводов художественного текс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Уметь сравнивать перевод произведения с оригинал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Владеть орфографической, пунктуационной, речевой грамотностью в объеме, достаточном для свободного пользования русским и английским языком в учебных и иных целях в устной и письменной фор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Пользоваться   языковыми   средствами   точной передачи  мысли при построении высказывания, обеспечивая  простоту  и  ясность предложений, структурную четкость предложени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 Иметь представление о социальной  сущности языка, его функциях и структуре, о языковой норме и происходящих в языке изменениях, о взаимосвязи языков.</w:t>
      </w:r>
    </w:p>
    <w:p>
      <w:pPr>
        <w:pStyle w:val="Normal"/>
        <w:spacing w:before="0" w:after="0"/>
        <w:ind w:firstLine="708"/>
        <w:jc w:val="both"/>
        <w:rPr/>
      </w:pPr>
      <w:r>
        <w:rPr>
          <w:rFonts w:cs="Times New Roman" w:ascii="Times New Roman" w:hAnsi="Times New Roman"/>
          <w:sz w:val="28"/>
          <w:szCs w:val="28"/>
        </w:rPr>
        <w:t>8. Пользоваться толковым и двуязычными словарями.</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bCs/>
          <w:sz w:val="28"/>
          <w:szCs w:val="28"/>
        </w:rPr>
        <w:t>Организационные формы обучения:</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фронтальные;</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групповые;</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арные;</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индивидуальные.</w:t>
      </w:r>
    </w:p>
    <w:p>
      <w:pPr>
        <w:pStyle w:val="Normal"/>
        <w:spacing w:before="0" w:after="0"/>
        <w:ind w:firstLine="708"/>
        <w:rPr/>
      </w:pPr>
      <w:r>
        <w:rPr>
          <w:rFonts w:cs="Times New Roman" w:ascii="Times New Roman" w:hAnsi="Times New Roman"/>
          <w:sz w:val="28"/>
          <w:szCs w:val="28"/>
        </w:rPr>
        <w:t>Курс рассчитан на 12 час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распределение тем и час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809"/>
        <w:gridCol w:w="5670"/>
        <w:gridCol w:w="20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йно-терминологическая база перевода художественного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нгвистические аспекты перевода художественной литературы. </w:t>
            </w:r>
          </w:p>
          <w:p>
            <w:pPr>
              <w:pStyle w:val="Normal"/>
              <w:tabs>
                <w:tab w:val="clear" w:pos="708"/>
                <w:tab w:val="left" w:pos="18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нятие композиционно-речевых форм и их специфические особенности.</w:t>
            </w:r>
          </w:p>
          <w:p>
            <w:pPr>
              <w:pStyle w:val="Normal"/>
              <w:tabs>
                <w:tab w:val="clear" w:pos="708"/>
                <w:tab w:val="left" w:pos="181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 автора» как текстообразующая основа художественного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Жанровое содержание процесса художественного повествования</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тие интерпретации художественного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тельный анализ методик перевода художественного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 каждую тему.</w:t>
      </w:r>
    </w:p>
    <w:p>
      <w:pPr>
        <w:pStyle w:val="Normal"/>
        <w:spacing w:before="0" w:after="0"/>
        <w:ind w:firstLine="708"/>
        <w:jc w:val="both"/>
        <w:rPr/>
      </w:pPr>
      <w:r>
        <w:rPr>
          <w:rFonts w:cs="Times New Roman" w:ascii="Times New Roman" w:hAnsi="Times New Roman"/>
          <w:b/>
          <w:sz w:val="28"/>
          <w:szCs w:val="28"/>
        </w:rPr>
        <w:t xml:space="preserve">1. Понятийно-терминологическая база перевода художественного текста. </w:t>
      </w:r>
      <w:r>
        <w:rPr>
          <w:rFonts w:cs="Times New Roman" w:ascii="Times New Roman" w:hAnsi="Times New Roman"/>
          <w:sz w:val="28"/>
          <w:szCs w:val="28"/>
        </w:rPr>
        <w:t>На данном этапе рассматриваются основные категории, входящие в понятийно-терминологическую базу перевода художественного текста: текст, художественный текст, перевод.</w:t>
      </w:r>
    </w:p>
    <w:p>
      <w:pPr>
        <w:pStyle w:val="Style18"/>
        <w:tabs>
          <w:tab w:val="clear" w:pos="708"/>
          <w:tab w:val="left" w:pos="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екст может быть интерпретирован узко: как любое устное или письменное высказывание, состоящее даже из одного предложения, несущее в себе законченный смысл; и предельно широко: как речевое произведение любого размера.</w:t>
      </w:r>
    </w:p>
    <w:p>
      <w:pPr>
        <w:pStyle w:val="Normal"/>
        <w:spacing w:before="0" w:after="0"/>
        <w:ind w:firstLine="708"/>
        <w:jc w:val="both"/>
        <w:rPr/>
      </w:pPr>
      <w:r>
        <w:rPr>
          <w:rFonts w:cs="Times New Roman" w:ascii="Times New Roman" w:hAnsi="Times New Roman"/>
          <w:sz w:val="28"/>
          <w:szCs w:val="28"/>
          <w:lang w:eastAsia="ru-RU"/>
        </w:rPr>
        <w:t xml:space="preserve">Текст как речевое произведение является формой коммуникации. Благодаря текстовой деятельности передаётся информация, описываются реалии окружающего мира, осуществляется общение между людьми, передаются чувства, оказывается воздействие. Тексты осуществляют информативную, коммуникативную, социальную, эстетическую, эмотивную, фатическую, прагматическую, метаязыковую функции. </w:t>
      </w:r>
    </w:p>
    <w:p>
      <w:pPr>
        <w:pStyle w:val="Normal"/>
        <w:spacing w:before="0" w:after="0"/>
        <w:ind w:firstLine="708"/>
        <w:jc w:val="both"/>
        <w:rPr/>
      </w:pPr>
      <w:r>
        <w:rPr>
          <w:rFonts w:cs="Times New Roman" w:ascii="Times New Roman" w:hAnsi="Times New Roman"/>
          <w:sz w:val="28"/>
          <w:szCs w:val="28"/>
        </w:rPr>
        <w:t xml:space="preserve">За основу мы возьмём определение М.П. Брандес и В.И. Провоторова, которые рассматривают текст как глобальный знак [4].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М.П. Брандес и В.И. Провоторов выделяют следующие стили текста: официально-деловой, научно-технический, газетно-публицистический, функциональный стиль обиходного общения и литературно-художественный стиль [4].</w:t>
      </w:r>
    </w:p>
    <w:p>
      <w:pPr>
        <w:pStyle w:val="Normal"/>
        <w:tabs>
          <w:tab w:val="clear" w:pos="708"/>
          <w:tab w:val="left" w:pos="0"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удожественный текст отличается от остальных видов или типов текста. Дело в том, что в отличие от подавляющего большинства типов текстов, создание которых возможно только после совершения определённого события, вещный мир художественного произведения создается по мере создания текста. До написания научной статьи или учебника, докладной записки или рапорта в реальном мире уже сущест</w:t>
        <w:softHyphen/>
        <w:t>вует то, что составит содержание названных текстов. До напи</w:t>
        <w:softHyphen/>
        <w:t>сания художественного текста его предметный мир не сущест</w:t>
        <w:softHyphen/>
        <w:t>вует, он появляется вместе, симультанно, одновременно с созданием текста. Форма художественного сообщения и его содер</w:t>
        <w:softHyphen/>
        <w:t>жание не существуют отдельно друг от друга, и создатель этого единства всегда присутствует в нем [11, с. 8].</w:t>
      </w:r>
    </w:p>
    <w:p>
      <w:pPr>
        <w:pStyle w:val="Normal"/>
        <w:tabs>
          <w:tab w:val="clear" w:pos="708"/>
          <w:tab w:val="left" w:pos="0" w:leader="none"/>
        </w:tabs>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Е.А. Гончарова и И.П. Шишкина определяют художест</w:t>
        <w:softHyphen/>
        <w:t>венный текст, как  материальное (языковое) выражение худо</w:t>
        <w:softHyphen/>
        <w:t>жественного замысла писателя. В художественном тексте реали</w:t>
        <w:softHyphen/>
        <w:t xml:space="preserve">зуются все общие текстовые категории: </w:t>
      </w:r>
      <w:r>
        <w:rPr>
          <w:rFonts w:cs="Times New Roman" w:ascii="Times New Roman" w:hAnsi="Times New Roman"/>
          <w:iCs/>
          <w:sz w:val="28"/>
          <w:szCs w:val="28"/>
        </w:rPr>
        <w:t>абсолют</w:t>
        <w:softHyphen/>
        <w:t xml:space="preserve">ный антропоцентризм, </w:t>
      </w:r>
      <w:r>
        <w:rPr>
          <w:rFonts w:cs="Times New Roman" w:ascii="Times New Roman" w:hAnsi="Times New Roman"/>
          <w:sz w:val="28"/>
          <w:szCs w:val="28"/>
        </w:rPr>
        <w:t>фикциональность, субъективность, д</w:t>
      </w:r>
      <w:r>
        <w:rPr>
          <w:rFonts w:cs="Times New Roman" w:ascii="Times New Roman" w:hAnsi="Times New Roman"/>
          <w:iCs/>
          <w:sz w:val="28"/>
          <w:szCs w:val="28"/>
        </w:rPr>
        <w:t>иалогичность</w:t>
      </w:r>
      <w:r>
        <w:rPr>
          <w:rFonts w:cs="Times New Roman" w:ascii="Times New Roman" w:hAnsi="Times New Roman"/>
          <w:sz w:val="28"/>
          <w:szCs w:val="28"/>
        </w:rPr>
        <w:t xml:space="preserve">, полисемантичность. </w:t>
      </w:r>
    </w:p>
    <w:p>
      <w:pPr>
        <w:pStyle w:val="Style18"/>
        <w:tabs>
          <w:tab w:val="clear" w:pos="708"/>
          <w:tab w:val="left" w:pos="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Е.А. Гончарова и И.П. Шишкина выделяют следующие обязательные критерии текстуальности, превра</w:t>
        <w:softHyphen/>
        <w:t>щающие сверхфразовые единства в текст:</w:t>
      </w:r>
    </w:p>
    <w:p>
      <w:pPr>
        <w:pStyle w:val="Style18"/>
        <w:tabs>
          <w:tab w:val="clear" w:pos="708"/>
          <w:tab w:val="left" w:pos="0" w:leader="none"/>
        </w:tabs>
        <w:spacing w:lineRule="auto" w:line="276"/>
        <w:ind w:firstLine="709"/>
        <w:jc w:val="both"/>
        <w:rPr/>
      </w:pPr>
      <w:r>
        <w:rPr>
          <w:rFonts w:cs="Times New Roman" w:ascii="Times New Roman" w:hAnsi="Times New Roman"/>
          <w:sz w:val="28"/>
          <w:szCs w:val="28"/>
        </w:rPr>
        <w:t>1 Когезия</w:t>
      </w:r>
      <w:r>
        <w:rPr>
          <w:rFonts w:cs="Times New Roman" w:ascii="Times New Roman" w:hAnsi="Times New Roman"/>
          <w:iCs/>
          <w:sz w:val="28"/>
          <w:szCs w:val="28"/>
        </w:rPr>
        <w:t xml:space="preserve"> </w:t>
      </w:r>
      <w:r>
        <w:rPr>
          <w:rFonts w:cs="Times New Roman" w:ascii="Times New Roman" w:hAnsi="Times New Roman"/>
          <w:sz w:val="28"/>
          <w:szCs w:val="28"/>
        </w:rPr>
        <w:t>– связность текста.</w:t>
      </w:r>
    </w:p>
    <w:p>
      <w:pPr>
        <w:pStyle w:val="Style18"/>
        <w:tabs>
          <w:tab w:val="clear" w:pos="708"/>
          <w:tab w:val="left" w:pos="0" w:leader="none"/>
        </w:tabs>
        <w:spacing w:lineRule="auto" w:line="276"/>
        <w:ind w:firstLine="709"/>
        <w:jc w:val="both"/>
        <w:rPr/>
      </w:pPr>
      <w:r>
        <w:rPr>
          <w:rFonts w:cs="Times New Roman" w:ascii="Times New Roman" w:hAnsi="Times New Roman"/>
          <w:sz w:val="28"/>
          <w:szCs w:val="28"/>
        </w:rPr>
        <w:t>2 К</w:t>
      </w:r>
      <w:r>
        <w:rPr>
          <w:rFonts w:cs="Times New Roman" w:ascii="Times New Roman" w:hAnsi="Times New Roman"/>
          <w:bCs/>
          <w:sz w:val="28"/>
          <w:szCs w:val="28"/>
        </w:rPr>
        <w:t>огерентность</w:t>
      </w:r>
      <w:r>
        <w:rPr>
          <w:rFonts w:cs="Times New Roman" w:ascii="Times New Roman" w:hAnsi="Times New Roman"/>
          <w:iCs/>
          <w:sz w:val="28"/>
          <w:szCs w:val="28"/>
        </w:rPr>
        <w:t xml:space="preserve"> </w:t>
      </w:r>
      <w:r>
        <w:rPr>
          <w:rFonts w:cs="Times New Roman" w:ascii="Times New Roman" w:hAnsi="Times New Roman"/>
          <w:sz w:val="28"/>
          <w:szCs w:val="28"/>
        </w:rPr>
        <w:t>– смысловая спаянность или цельность текста.</w:t>
      </w:r>
    </w:p>
    <w:p>
      <w:pPr>
        <w:pStyle w:val="Style18"/>
        <w:tabs>
          <w:tab w:val="clear" w:pos="708"/>
          <w:tab w:val="left" w:pos="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Интенциональность</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коммуникативная</w:t>
      </w:r>
      <w:r>
        <w:rPr>
          <w:rFonts w:cs="Times New Roman" w:ascii="Times New Roman" w:hAnsi="Times New Roman"/>
          <w:sz w:val="28"/>
          <w:szCs w:val="28"/>
        </w:rPr>
        <w:t xml:space="preserve"> </w:t>
      </w:r>
      <w:r>
        <w:rPr>
          <w:rFonts w:cs="Times New Roman" w:ascii="Times New Roman" w:hAnsi="Times New Roman"/>
          <w:iCs/>
          <w:sz w:val="28"/>
          <w:szCs w:val="28"/>
        </w:rPr>
        <w:t>стратегия,</w:t>
      </w:r>
      <w:r>
        <w:rPr>
          <w:rFonts w:cs="Times New Roman" w:ascii="Times New Roman" w:hAnsi="Times New Roman"/>
          <w:sz w:val="28"/>
          <w:szCs w:val="28"/>
        </w:rPr>
        <w:t xml:space="preserve"> лежащая в основе любого текста</w:t>
      </w:r>
      <w:r>
        <w:rPr>
          <w:rFonts w:cs="Times New Roman" w:ascii="Times New Roman" w:hAnsi="Times New Roman"/>
          <w:iCs/>
          <w:sz w:val="28"/>
          <w:szCs w:val="28"/>
        </w:rPr>
        <w:t>.</w:t>
      </w:r>
    </w:p>
    <w:p>
      <w:pPr>
        <w:pStyle w:val="Style18"/>
        <w:tabs>
          <w:tab w:val="clear" w:pos="708"/>
          <w:tab w:val="left" w:pos="0" w:leader="none"/>
        </w:tabs>
        <w:spacing w:lineRule="auto" w:line="276"/>
        <w:jc w:val="both"/>
        <w:rPr/>
      </w:pPr>
      <w:r>
        <w:rPr>
          <w:rFonts w:cs="Times New Roman" w:ascii="Times New Roman" w:hAnsi="Times New Roman"/>
          <w:sz w:val="28"/>
          <w:szCs w:val="28"/>
        </w:rPr>
        <w:tab/>
        <w:t>4 И</w:t>
      </w:r>
      <w:r>
        <w:rPr>
          <w:rFonts w:cs="Times New Roman" w:ascii="Times New Roman" w:hAnsi="Times New Roman"/>
          <w:bCs/>
          <w:sz w:val="28"/>
          <w:szCs w:val="28"/>
        </w:rPr>
        <w:t>нформативность</w:t>
      </w:r>
      <w:r>
        <w:rPr>
          <w:rFonts w:cs="Times New Roman" w:ascii="Times New Roman" w:hAnsi="Times New Roman"/>
          <w:sz w:val="28"/>
          <w:szCs w:val="28"/>
        </w:rPr>
        <w:t xml:space="preserve"> – необходимая ка</w:t>
        <w:softHyphen/>
        <w:t>тегориальная характеристика текста, состоящая в обязательном присутствии в нём</w:t>
      </w:r>
      <w:r>
        <w:rPr>
          <w:rFonts w:cs="Times New Roman" w:ascii="Times New Roman" w:hAnsi="Times New Roman"/>
          <w:iCs/>
          <w:sz w:val="28"/>
          <w:szCs w:val="28"/>
        </w:rPr>
        <w:t xml:space="preserve"> темы</w:t>
      </w:r>
      <w:r>
        <w:rPr>
          <w:rFonts w:cs="Times New Roman" w:ascii="Times New Roman" w:hAnsi="Times New Roman"/>
          <w:sz w:val="28"/>
          <w:szCs w:val="28"/>
        </w:rPr>
        <w:t>, или некоего «содержательно-информативного конденсата», который не утрачивается даже в случае  максимального сокращения текста.</w:t>
      </w:r>
    </w:p>
    <w:p>
      <w:pPr>
        <w:pStyle w:val="Style18"/>
        <w:tabs>
          <w:tab w:val="clear" w:pos="708"/>
          <w:tab w:val="left" w:pos="0" w:leader="none"/>
        </w:tabs>
        <w:spacing w:lineRule="auto" w:line="276"/>
        <w:ind w:firstLine="709"/>
        <w:jc w:val="both"/>
        <w:rPr/>
      </w:pPr>
      <w:r>
        <w:rPr>
          <w:rFonts w:cs="Times New Roman" w:ascii="Times New Roman" w:hAnsi="Times New Roman"/>
          <w:sz w:val="28"/>
          <w:szCs w:val="28"/>
        </w:rPr>
        <w:t>5 Р</w:t>
      </w:r>
      <w:r>
        <w:rPr>
          <w:rFonts w:cs="Times New Roman" w:ascii="Times New Roman" w:hAnsi="Times New Roman"/>
          <w:bCs/>
          <w:sz w:val="28"/>
          <w:szCs w:val="28"/>
        </w:rPr>
        <w:t xml:space="preserve">ецептивность </w:t>
      </w:r>
      <w:r>
        <w:rPr>
          <w:rFonts w:cs="Times New Roman" w:ascii="Times New Roman" w:hAnsi="Times New Roman"/>
          <w:sz w:val="28"/>
          <w:szCs w:val="28"/>
        </w:rPr>
        <w:t>–  установка реципиента текста на ожидание связного и цель</w:t>
        <w:softHyphen/>
        <w:t>ного по смыслу текста, который является для него полезным и релевантным.</w:t>
      </w:r>
    </w:p>
    <w:p>
      <w:pPr>
        <w:pStyle w:val="Style18"/>
        <w:tabs>
          <w:tab w:val="clear" w:pos="708"/>
          <w:tab w:val="left" w:pos="0" w:leader="none"/>
        </w:tabs>
        <w:spacing w:lineRule="auto" w:line="276"/>
        <w:ind w:firstLine="709"/>
        <w:jc w:val="both"/>
        <w:rPr/>
      </w:pPr>
      <w:r>
        <w:rPr>
          <w:rFonts w:cs="Times New Roman" w:ascii="Times New Roman" w:hAnsi="Times New Roman"/>
          <w:sz w:val="28"/>
          <w:szCs w:val="28"/>
        </w:rPr>
        <w:t>6 С</w:t>
      </w:r>
      <w:r>
        <w:rPr>
          <w:rFonts w:cs="Times New Roman" w:ascii="Times New Roman" w:hAnsi="Times New Roman"/>
          <w:bCs/>
          <w:sz w:val="28"/>
          <w:szCs w:val="28"/>
        </w:rPr>
        <w:t>итуативность</w:t>
      </w:r>
      <w:r>
        <w:rPr>
          <w:rFonts w:cs="Times New Roman" w:ascii="Times New Roman" w:hAnsi="Times New Roman"/>
          <w:iCs/>
          <w:sz w:val="28"/>
          <w:szCs w:val="28"/>
        </w:rPr>
        <w:t xml:space="preserve"> </w:t>
      </w:r>
      <w:r>
        <w:rPr>
          <w:rFonts w:cs="Times New Roman" w:ascii="Times New Roman" w:hAnsi="Times New Roman"/>
          <w:sz w:val="28"/>
          <w:szCs w:val="28"/>
        </w:rPr>
        <w:t>– один из факторов, превращающих слова и предложения языка в</w:t>
      </w:r>
      <w:r>
        <w:rPr>
          <w:rFonts w:cs="Times New Roman" w:ascii="Times New Roman" w:hAnsi="Times New Roman"/>
          <w:iCs/>
          <w:sz w:val="28"/>
          <w:szCs w:val="28"/>
        </w:rPr>
        <w:t xml:space="preserve"> текстослова</w:t>
      </w:r>
      <w:r>
        <w:rPr>
          <w:rFonts w:cs="Times New Roman" w:ascii="Times New Roman" w:hAnsi="Times New Roman"/>
          <w:sz w:val="28"/>
          <w:szCs w:val="28"/>
        </w:rPr>
        <w:t xml:space="preserve"> и текстопредложения, своего рода способ формулирования соответствую</w:t>
        <w:softHyphen/>
        <w:t>щих текстов на ситуацию их возникновения и функционирования.</w:t>
      </w:r>
    </w:p>
    <w:p>
      <w:pPr>
        <w:pStyle w:val="Style18"/>
        <w:tabs>
          <w:tab w:val="clear" w:pos="708"/>
          <w:tab w:val="left" w:pos="0" w:leader="none"/>
        </w:tabs>
        <w:spacing w:lineRule="auto" w:line="276"/>
        <w:ind w:firstLine="709"/>
        <w:jc w:val="both"/>
        <w:rPr/>
      </w:pPr>
      <w:r>
        <w:rPr>
          <w:rFonts w:cs="Times New Roman" w:ascii="Times New Roman" w:hAnsi="Times New Roman"/>
          <w:sz w:val="28"/>
          <w:szCs w:val="28"/>
        </w:rPr>
        <w:t>7</w:t>
      </w:r>
      <w:r>
        <w:rPr>
          <w:rFonts w:cs="Times New Roman" w:ascii="Times New Roman" w:hAnsi="Times New Roman"/>
          <w:bCs/>
          <w:sz w:val="28"/>
          <w:szCs w:val="28"/>
        </w:rPr>
        <w:t xml:space="preserve"> Интертек</w:t>
        <w:softHyphen/>
        <w:t>стуальность</w:t>
      </w:r>
      <w:r>
        <w:rPr>
          <w:rFonts w:cs="Times New Roman" w:ascii="Times New Roman" w:hAnsi="Times New Roman"/>
          <w:iCs/>
          <w:sz w:val="28"/>
          <w:szCs w:val="28"/>
        </w:rPr>
        <w:t xml:space="preserve"> </w:t>
      </w:r>
      <w:r>
        <w:rPr>
          <w:rFonts w:cs="Times New Roman" w:ascii="Times New Roman" w:hAnsi="Times New Roman"/>
          <w:sz w:val="28"/>
          <w:szCs w:val="28"/>
        </w:rPr>
        <w:t>заключается в том, что любой текст не существует «в общей памяти» социально-языковой общности», по Ю.М. Лотману, изолированно. Он всегда свя</w:t>
        <w:softHyphen/>
        <w:t>зан с другими, созданными до него текстами либо</w:t>
      </w:r>
      <w:r>
        <w:rPr>
          <w:rFonts w:cs="Times New Roman" w:ascii="Times New Roman" w:hAnsi="Times New Roman"/>
          <w:bCs/>
          <w:sz w:val="28"/>
          <w:szCs w:val="28"/>
        </w:rPr>
        <w:t xml:space="preserve"> референциальными  (ме</w:t>
      </w:r>
      <w:r>
        <w:rPr>
          <w:rFonts w:cs="Times New Roman" w:ascii="Times New Roman" w:hAnsi="Times New Roman"/>
          <w:sz w:val="28"/>
          <w:szCs w:val="28"/>
        </w:rPr>
        <w:t>жтекстовое взаимодействие за счёт присутствия в одном тексте фраг</w:t>
        <w:softHyphen/>
        <w:t>ментов другого текста)</w:t>
      </w:r>
      <w:r>
        <w:rPr>
          <w:rFonts w:cs="Times New Roman" w:ascii="Times New Roman" w:hAnsi="Times New Roman"/>
          <w:bCs/>
          <w:sz w:val="28"/>
          <w:szCs w:val="28"/>
        </w:rPr>
        <w:t>,</w:t>
      </w:r>
      <w:r>
        <w:rPr>
          <w:rFonts w:cs="Times New Roman" w:ascii="Times New Roman" w:hAnsi="Times New Roman"/>
          <w:sz w:val="28"/>
          <w:szCs w:val="28"/>
        </w:rPr>
        <w:t xml:space="preserve"> либо</w:t>
      </w:r>
      <w:r>
        <w:rPr>
          <w:rFonts w:cs="Times New Roman" w:ascii="Times New Roman" w:hAnsi="Times New Roman"/>
          <w:bCs/>
          <w:sz w:val="28"/>
          <w:szCs w:val="28"/>
        </w:rPr>
        <w:t xml:space="preserve"> формально-типологическими (внутри открытого массива текстов, обеспечивающих разные формы человеческой деятельности и коммуникации)</w:t>
      </w:r>
      <w:r>
        <w:rPr>
          <w:rFonts w:cs="Times New Roman" w:ascii="Times New Roman" w:hAnsi="Times New Roman"/>
          <w:sz w:val="28"/>
          <w:szCs w:val="28"/>
        </w:rPr>
        <w:t xml:space="preserve"> отношени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перь обратимся к определению понятия «перевод».  Приведём мнение  Л.С. Бархударова: «Переводом называется процесс преобразования речевого произведения на одном языке в речевое произведение на другом языке  при сохранении неизменного плана содержания, то есть значения» [3].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Л.К.  Латышев дает следующее определение перевода: «</w:t>
      </w:r>
      <w:r>
        <w:rPr>
          <w:rFonts w:cs="Times New Roman" w:ascii="Times New Roman" w:hAnsi="Times New Roman"/>
          <w:iCs/>
          <w:sz w:val="28"/>
          <w:szCs w:val="28"/>
        </w:rPr>
        <w:t>Перевод – вид языкового</w:t>
      </w:r>
      <w:r>
        <w:rPr>
          <w:rFonts w:cs="Times New Roman" w:ascii="Times New Roman" w:hAnsi="Times New Roman"/>
          <w:sz w:val="28"/>
          <w:szCs w:val="28"/>
        </w:rPr>
        <w:t> </w:t>
      </w:r>
      <w:r>
        <w:rPr>
          <w:rFonts w:cs="Times New Roman" w:ascii="Times New Roman" w:hAnsi="Times New Roman"/>
          <w:iCs/>
          <w:sz w:val="28"/>
          <w:szCs w:val="28"/>
        </w:rPr>
        <w:t>посредничества, общественное предназначение которого заключается в том, чтобы в максимально возможной мере приблизить опосредованную двуязычную коммуникацию  по полноте, эффективности и естественности общения к обычной одноязычной коммуникации»</w:t>
      </w:r>
      <w:r>
        <w:rPr>
          <w:rFonts w:cs="Times New Roman" w:ascii="Times New Roman" w:hAnsi="Times New Roman"/>
          <w:sz w:val="28"/>
          <w:szCs w:val="28"/>
        </w:rPr>
        <w:t xml:space="preserve"> [10, с.10].</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нению М.П. Брандес и В.И. Провоторова, самое общее понимание сути</w:t>
      </w:r>
      <w:r>
        <w:rPr>
          <w:rFonts w:cs="Times New Roman" w:ascii="Times New Roman" w:hAnsi="Times New Roman"/>
          <w:iCs/>
          <w:sz w:val="28"/>
          <w:szCs w:val="28"/>
        </w:rPr>
        <w:t xml:space="preserve"> перевода</w:t>
      </w:r>
      <w:r>
        <w:rPr>
          <w:rFonts w:cs="Times New Roman" w:ascii="Times New Roman" w:hAnsi="Times New Roman"/>
          <w:sz w:val="28"/>
          <w:szCs w:val="28"/>
        </w:rPr>
        <w:t xml:space="preserve"> сводится к его трак</w:t>
        <w:softHyphen/>
        <w:t>товке как средства межъязыковой коммуникации. Перевод рассматривается как вид языкового посредничества, при ко</w:t>
        <w:softHyphen/>
        <w:t>тором содержание иноязычного текста (оригинала) передаёт</w:t>
        <w:softHyphen/>
        <w:t>ся на другой язык путём создания на этом языке информаци</w:t>
        <w:softHyphen/>
        <w:t>онно и коммуникативно равноценного текста [4].</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1. Дать определение понятия «текс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 Назвать основные свойства, присущие тексту, ссылаясь на работы </w:t>
      </w:r>
      <w:r>
        <w:rPr>
          <w:rFonts w:eastAsia="Times New Roman" w:cs="Times New Roman" w:ascii="Times New Roman" w:hAnsi="Times New Roman"/>
          <w:sz w:val="28"/>
          <w:szCs w:val="28"/>
        </w:rPr>
        <w:t>Е.А. Гончаровой и И.П. Шишки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3. Перечислить критерии текстуальности, превращающие сверхфразовые единства в тек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4. Сформулировать определение понятия «художественный тек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5. Назвать несколько определений понятия «перев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2. Лингвистические аспекты перевода художественной литературы. </w:t>
      </w:r>
      <w:r>
        <w:rPr>
          <w:rFonts w:cs="Times New Roman" w:ascii="Times New Roman" w:hAnsi="Times New Roman"/>
          <w:sz w:val="28"/>
          <w:szCs w:val="28"/>
        </w:rPr>
        <w:t>Перевод художественной литературы является одним из самых сложных переводов. Художественный текст – это всегда творчество его создателя. Как каждое творчество имеет своего зрителя, так и каждое художественное произведение имеет своего читателя. Каждый из нас обладает своим определенным запасом знаний, личным мироощущением и мировоззрением, поэтому каждое произведение откладывает индивидуальный отпечаток на того, кто его прочел.</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ереводе художественного произведения наиважнейшим является воспроизвести индивидуальное своеобразие подлинника. Для этого необходимо произвести глубокий стилистический анализ материала, который подразумевает знание стилистики текста. Необходимо определить композиционно-речевые формы произведения, выделить жанровое своеобразие и образ автора. Кроме этого необходимы дополнительные знания об языковых особенностях переводного и исходного языка. Тут не обойтись и без культурологических знани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нечным пунктом любого перевода является его адекватность. Адекватный перевод – это такой перевод, который передает все особенности оригинального текста. Адекватный художественный перевод должен дополнительно оказывать такое же воздействие на реципиента, как и его оригинал. К этому стремятся все переводчики.</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1. Назвать особенности перевода художественного текст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 Дать определение понятию «адекватный перевод».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before="0" w:after="0"/>
        <w:ind w:firstLine="708"/>
        <w:jc w:val="both"/>
        <w:rPr/>
      </w:pPr>
      <w:r>
        <w:rPr>
          <w:rFonts w:cs="Times New Roman" w:ascii="Times New Roman" w:hAnsi="Times New Roman"/>
          <w:sz w:val="28"/>
          <w:szCs w:val="28"/>
        </w:rPr>
        <w:tab/>
      </w:r>
      <w:r>
        <w:rPr>
          <w:rFonts w:cs="Times New Roman" w:ascii="Times New Roman" w:hAnsi="Times New Roman"/>
          <w:b/>
          <w:sz w:val="28"/>
          <w:szCs w:val="28"/>
        </w:rPr>
        <w:t xml:space="preserve">3. Понятие композиционно-речевых форм и их специфические особенности. </w:t>
      </w:r>
      <w:r>
        <w:rPr>
          <w:rFonts w:cs="Times New Roman" w:ascii="Times New Roman" w:hAnsi="Times New Roman"/>
          <w:sz w:val="28"/>
          <w:szCs w:val="28"/>
          <w:lang w:bidi="ru-RU"/>
        </w:rPr>
        <w:t>Различные типы текстов, при всем многообразии их форм, структурируются в зависимости от коммуникативного задания и выражаемого содержания. В практике речевого общения были выработаны определённые схемы повторяющихся структурных признаков, оформляющих высказывание. Они обозначаются в  стилистике термином «композиционно-речевые формы» [7, с.135].</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М.П. Брандес и В.И. Провоторов определяют «композиционно-речевые формы (КРФ)», как однородные типы внутритекстовой грамматической композиции или идеальные схемы, которые диктуют вид упорядоченности материальных грамматических структур, которые определяют характер языково-синтаксического оформления кусков текста [4, с.23].</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В работах М.П. Брандес, В.И. Провоторова и других отечественных исследователей выделяются три основные КРФ: «описание» – связь соположения предметов, явлений, характеристик, «сообщение» – структура (связь) последовательности событий, «рассуждение» – связь выводимости одного положения из другого, разъяснения положений. </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По мнению Е.А. Гончаровой и И.П. Шишкиной, описание в художественном тексте является частью художественно-изобразительной системы писателя и определяется его коммуникативной стратегией в произведении [7, с.147].</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Основной синтаксической структурой является простое предложение, в сложных преобладает паратаксис; подчинение, если оно имеется, первой или второй степени. </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В лексическом структурировании ведущая роль принадлежит глаголам, группа глагола распространена, обстоятельства играют важную роль в уточнении и повышении экспрессивности описания. Группы существительного небольшого объёма, с одним – двумя определениями. </w:t>
      </w:r>
    </w:p>
    <w:p>
      <w:pPr>
        <w:pStyle w:val="Normal"/>
        <w:spacing w:before="0" w:after="0"/>
        <w:ind w:firstLine="708"/>
        <w:jc w:val="both"/>
        <w:rPr/>
      </w:pPr>
      <w:r>
        <w:rPr>
          <w:rFonts w:cs="Times New Roman" w:ascii="Times New Roman" w:hAnsi="Times New Roman"/>
          <w:sz w:val="28"/>
          <w:szCs w:val="28"/>
          <w:lang w:bidi="ru-RU"/>
        </w:rPr>
        <w:t>КРФ сообщение – основная форма информационного содержания. Структурная связь сообщения предполагает временную последовательность событий, состояний, в результате чего одно событие примыкает к другому, одно событие совершается вслед за другим или возвращается назад, одно состояние переходит в другое [4, с.23-24].</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КРФ рассуждение является структурой логического развития и изложения мыслей. Рассуждение состоит из ряда суждений, относящихся к определенному предмету или вопросу и идущих одно за другим таким образом, что из предшествующих суждений необходимо вытекают другие, в результате чего получается ответ на поставленный вопрос.</w:t>
      </w:r>
    </w:p>
    <w:p>
      <w:pPr>
        <w:pStyle w:val="Normal"/>
        <w:spacing w:before="0" w:after="0"/>
        <w:ind w:firstLine="708"/>
        <w:jc w:val="both"/>
        <w:rPr/>
      </w:pPr>
      <w:r>
        <w:rPr>
          <w:rFonts w:cs="Times New Roman" w:ascii="Times New Roman" w:hAnsi="Times New Roman"/>
          <w:sz w:val="28"/>
          <w:szCs w:val="28"/>
          <w:lang w:bidi="ru-RU"/>
        </w:rPr>
        <w:t>В художественном тексте рассуждение – это различные формы размышлений рассказчика, обращенные к читателю и связанные с темой повествования либо непосредственно, либо какой-то ассоциативной связью. Рассуждение включается в повествовательную структуру текста и может иметь различный объём – от ряда взаимосвязанных высказываний до так называемых микроформ: одного вводного предложения небольшого объёма, эллиптической или номинативной структуры. Маркерами перехода от повествования или описания к рассуждению является изменение формы подлежащего и сказуемого: переход от индивидуальной семантики подлежащего к обобщенной (возможно и обратное) и от эпического претерита к вневременному презенсу. Размышление может быть выражено не только авторской речью, но также прямой, внутренней и несобственно-прямой речью персонажей [7, с.180-181].</w:t>
      </w:r>
    </w:p>
    <w:p>
      <w:pPr>
        <w:pStyle w:val="Normal"/>
        <w:spacing w:before="0" w:after="0"/>
        <w:ind w:firstLine="708"/>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1. Дать определение понятию «композиционно-речевые форм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Назвать три композиционно-речевые формы, присущие всем художественным произведени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Назвать специфические особенности КРФ «описа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Назвать специфические особенности КРФ «сообщ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Назвать специфические особенности КРФ «рассуждение».</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b/>
          <w:sz w:val="28"/>
          <w:szCs w:val="28"/>
        </w:rPr>
        <w:t xml:space="preserve">4. «Образ автора» как текстообразующая основа художественного произведения. </w:t>
      </w:r>
      <w:r>
        <w:rPr>
          <w:rFonts w:cs="Times New Roman" w:ascii="Times New Roman" w:hAnsi="Times New Roman"/>
          <w:sz w:val="28"/>
          <w:szCs w:val="28"/>
          <w:lang w:bidi="ru-RU"/>
        </w:rPr>
        <w:t>Рассмотрим типологию авторов-повествователей, созданную М.П. Брандес и В.И. Провоторовым.</w:t>
      </w:r>
    </w:p>
    <w:p>
      <w:pPr>
        <w:pStyle w:val="Normal"/>
        <w:spacing w:before="0" w:after="0"/>
        <w:ind w:firstLine="708"/>
        <w:jc w:val="both"/>
        <w:rPr/>
      </w:pPr>
      <w:r>
        <w:rPr>
          <w:rFonts w:cs="Times New Roman" w:ascii="Times New Roman" w:hAnsi="Times New Roman"/>
          <w:sz w:val="28"/>
          <w:szCs w:val="28"/>
          <w:lang w:bidi="ru-RU"/>
        </w:rPr>
        <w:t>В соответствии с концепцией М.П. Брандес и В.И. Провоторова, существует три основных типа авторов-повествователей в прозаическом произведении: 1) «аукториальный автор-повествователь в форме «он»; 2) «персональный автор-повествователь» в форме «я» либо в форме действующего лица произведения, но говорящего от имени «я»; 3) «персонифицированный автор-повествователь», так называемый «обозначенный (каким-либо именем) повествователь». В границах этих типов авторов-повествователей существуют разнообразные переходные формы.</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1 Аукториальный автор-повествователь в форме «он» находится вне действия произведения, вне мира содержания повествования, он стоит над этим миром. Каким его видит чи</w:t>
        <w:softHyphen/>
        <w:t xml:space="preserve">татель, зависит от того, в какой роли он выступает – историка-летописца, объективного издателя, эрудированного литератора или невежественного графомана. </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Нередко повествователь в форме «он» идентифицируется с персональным рассказчиком, в таком случае использова</w:t>
        <w:softHyphen/>
        <w:t>ние «он» служит для подчеркивания того факта, что повествователь находится вне действия, вне изображаемого мира. Но его личность проявляется в языке, в смысле его социальной или какой-либо другой характеристики. Автор в форме «он» может выступать в разных ролях.</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2 Персональный автор-повествователь в форме «я» очень многообразен. Из этого многообразия следует выделить две основные формы такого повествователя – субъективную и объективную. </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Для субъективной формы повествователя характерна большая индивидуализированность, большая степень ощущения присутствия живого индивидуального человека. Персональный субъективный повествователь создает иллюзию отсутствия повествователя, отсутствия повествования, он показывает, представляет, изображает. Чаще всего такой повествователь в форме «я» выступает либо как очевидец,  либо как доверенный героя, реже как действующее лицо. </w:t>
      </w:r>
    </w:p>
    <w:p>
      <w:pPr>
        <w:pStyle w:val="Normal"/>
        <w:spacing w:before="0" w:after="0"/>
        <w:ind w:firstLine="708"/>
        <w:jc w:val="both"/>
        <w:rPr/>
      </w:pPr>
      <w:r>
        <w:rPr>
          <w:rFonts w:cs="Times New Roman" w:ascii="Times New Roman" w:hAnsi="Times New Roman"/>
          <w:sz w:val="28"/>
          <w:szCs w:val="28"/>
          <w:lang w:bidi="ru-RU"/>
        </w:rPr>
        <w:t>Объективная форма повествователя в форме «я» близка к аукториальной. Такой повествователь, как и аукториальный, находится вне или на периферии события и довольствуется ролью корреспондента, наблюдателя, свидетеля. События,</w:t>
      </w:r>
      <w:r>
        <w:rPr>
          <w:rFonts w:cs="Times New Roman" w:ascii="Times New Roman" w:hAnsi="Times New Roman"/>
          <w:sz w:val="28"/>
          <w:szCs w:val="28"/>
          <w:vertAlign w:val="superscript"/>
          <w:lang w:bidi="ru-RU"/>
        </w:rPr>
        <w:t xml:space="preserve"> </w:t>
      </w:r>
      <w:r>
        <w:rPr>
          <w:rFonts w:cs="Times New Roman" w:ascii="Times New Roman" w:hAnsi="Times New Roman"/>
          <w:sz w:val="28"/>
          <w:szCs w:val="28"/>
          <w:lang w:bidi="ru-RU"/>
        </w:rPr>
        <w:t>описываемые объективным повествователем в форме «он», приобретают освещение с внешней стороны, а события, описываемые объективным повествователем в форме «я» – с внутренней.</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3 Персонифицированный автор-повествователь, т. е. на</w:t>
        <w:softHyphen/>
        <w:t>званный именем рассказчик, который выступает заместителем аукториального повествователя [4, с.116-119].</w:t>
      </w:r>
    </w:p>
    <w:p>
      <w:pPr>
        <w:pStyle w:val="Normal"/>
        <w:spacing w:before="0" w:after="0"/>
        <w:ind w:firstLine="708"/>
        <w:jc w:val="both"/>
        <w:rPr/>
      </w:pPr>
      <w:r>
        <w:rPr>
          <w:rFonts w:cs="Times New Roman" w:ascii="Times New Roman" w:hAnsi="Times New Roman"/>
          <w:sz w:val="28"/>
          <w:szCs w:val="28"/>
          <w:lang w:bidi="ru-RU"/>
        </w:rPr>
        <w:t>Основу композиционно-стилистической организации повествовательной речи составляют две ведущие группы: авторская речь и стилизованная речь. По мнению М.П. Брандес и В.И. Провоторова, эти разнородные стилистические единства сочетаются в произведении в стройную систему, создавая речевое многоголосие. Сочетания голоса повествователя и голосов героев могут иметь самые разнообразные комбинации. Эти сочетания могут производить впечатление двуголосия или ансамблевого звучания [4, с.122].</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Каждый тип автора-повествователя (аукториальный, персональный и персонифицированный) привязан к определённому повествовательному типу речи.</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iCs/>
          <w:sz w:val="28"/>
          <w:szCs w:val="28"/>
          <w:lang w:bidi="ru-RU"/>
        </w:rPr>
        <w:t>М.П. Брандес и В.И. Провоторов объясняют, что аукториальный автор-повествователь в форме «он</w:t>
      </w:r>
      <w:r>
        <w:rPr>
          <w:rFonts w:cs="Times New Roman" w:ascii="Times New Roman" w:hAnsi="Times New Roman"/>
          <w:sz w:val="28"/>
          <w:szCs w:val="28"/>
          <w:lang w:bidi="ru-RU"/>
        </w:rPr>
        <w:t xml:space="preserve">», как правило, ведёт повествование с помощью монологической литературно-письменной речи. Это собственно авторская речь. В речи </w:t>
      </w:r>
      <w:r>
        <w:rPr>
          <w:rFonts w:cs="Times New Roman" w:ascii="Times New Roman" w:hAnsi="Times New Roman"/>
          <w:iCs/>
          <w:sz w:val="28"/>
          <w:szCs w:val="28"/>
          <w:lang w:bidi="ru-RU"/>
        </w:rPr>
        <w:t xml:space="preserve">персонального объективного автора-повествователя </w:t>
      </w:r>
      <w:r>
        <w:rPr>
          <w:rFonts w:cs="Times New Roman" w:ascii="Times New Roman" w:hAnsi="Times New Roman"/>
          <w:sz w:val="28"/>
          <w:szCs w:val="28"/>
          <w:lang w:bidi="ru-RU"/>
        </w:rPr>
        <w:t>(в форме «я») сохраняется авторская точка зрения, выражаемая также в собственно авторской речи, но уже в форме литературно-устного языка. Язык такого автора в целом не выхо</w:t>
        <w:softHyphen/>
        <w:t>дит за пределы литературного языка, но имеет лексические особенности, характерные для устно-разговорной его разно</w:t>
        <w:softHyphen/>
        <w:t>видности, и синтаксические особенности, связанные с некото</w:t>
        <w:softHyphen/>
        <w:t xml:space="preserve">рым упрощением синтаксических конструкций. </w:t>
      </w:r>
    </w:p>
    <w:p>
      <w:pPr>
        <w:pStyle w:val="Normal"/>
        <w:spacing w:before="0" w:after="0"/>
        <w:ind w:firstLine="708"/>
        <w:jc w:val="both"/>
        <w:rPr/>
      </w:pPr>
      <w:r>
        <w:rPr>
          <w:rFonts w:cs="Times New Roman" w:ascii="Times New Roman" w:hAnsi="Times New Roman"/>
          <w:iCs/>
          <w:sz w:val="28"/>
          <w:szCs w:val="28"/>
          <w:lang w:bidi="ru-RU"/>
        </w:rPr>
        <w:t>Аукториальный автор-повествователь,</w:t>
      </w:r>
      <w:r>
        <w:rPr>
          <w:rFonts w:cs="Times New Roman" w:ascii="Times New Roman" w:hAnsi="Times New Roman"/>
          <w:sz w:val="28"/>
          <w:szCs w:val="28"/>
          <w:lang w:bidi="ru-RU"/>
        </w:rPr>
        <w:t xml:space="preserve"> ведущий пове</w:t>
        <w:softHyphen/>
        <w:t>ствование в какой-либо роли, использует так называемую за</w:t>
        <w:softHyphen/>
        <w:t>мещённую косвенную речь. Разница между косвенной и замещённой косвенной речью состоит</w:t>
      </w:r>
      <w:r>
        <w:rPr>
          <w:rFonts w:cs="Times New Roman" w:ascii="Times New Roman" w:hAnsi="Times New Roman"/>
          <w:b/>
          <w:bCs/>
          <w:sz w:val="28"/>
          <w:szCs w:val="28"/>
          <w:lang w:bidi="ru-RU"/>
        </w:rPr>
        <w:t xml:space="preserve"> </w:t>
      </w:r>
      <w:r>
        <w:rPr>
          <w:rFonts w:cs="Times New Roman" w:ascii="Times New Roman" w:hAnsi="Times New Roman"/>
          <w:sz w:val="28"/>
          <w:szCs w:val="28"/>
          <w:lang w:bidi="ru-RU"/>
        </w:rPr>
        <w:t>в</w:t>
      </w:r>
      <w:r>
        <w:rPr>
          <w:rFonts w:cs="Times New Roman" w:ascii="Times New Roman" w:hAnsi="Times New Roman"/>
          <w:b/>
          <w:bCs/>
          <w:sz w:val="28"/>
          <w:szCs w:val="28"/>
          <w:lang w:bidi="ru-RU"/>
        </w:rPr>
        <w:t xml:space="preserve"> </w:t>
      </w:r>
      <w:r>
        <w:rPr>
          <w:rFonts w:cs="Times New Roman" w:ascii="Times New Roman" w:hAnsi="Times New Roman"/>
          <w:sz w:val="28"/>
          <w:szCs w:val="28"/>
          <w:lang w:bidi="ru-RU"/>
        </w:rPr>
        <w:t>том</w:t>
      </w:r>
      <w:r>
        <w:rPr>
          <w:rFonts w:cs="Times New Roman" w:ascii="Times New Roman" w:hAnsi="Times New Roman"/>
          <w:b/>
          <w:bCs/>
          <w:sz w:val="28"/>
          <w:szCs w:val="28"/>
          <w:lang w:bidi="ru-RU"/>
        </w:rPr>
        <w:t xml:space="preserve">, </w:t>
      </w:r>
      <w:r>
        <w:rPr>
          <w:rFonts w:cs="Times New Roman" w:ascii="Times New Roman" w:hAnsi="Times New Roman"/>
          <w:sz w:val="28"/>
          <w:szCs w:val="28"/>
          <w:lang w:bidi="ru-RU"/>
        </w:rPr>
        <w:t>что</w:t>
      </w:r>
      <w:r>
        <w:rPr>
          <w:rFonts w:cs="Times New Roman" w:ascii="Times New Roman" w:hAnsi="Times New Roman"/>
          <w:b/>
          <w:bCs/>
          <w:sz w:val="28"/>
          <w:szCs w:val="28"/>
          <w:lang w:bidi="ru-RU"/>
        </w:rPr>
        <w:t xml:space="preserve"> </w:t>
      </w:r>
      <w:r>
        <w:rPr>
          <w:rFonts w:cs="Times New Roman" w:ascii="Times New Roman" w:hAnsi="Times New Roman"/>
          <w:sz w:val="28"/>
          <w:szCs w:val="28"/>
          <w:lang w:bidi="ru-RU"/>
        </w:rPr>
        <w:t>последняя более естественна, носит характер становления, порождения, а не рефлектированного воспроизведения. В случае косвенной речи информационный и оценочный планы слиты воедино. При замещённой косвенной речи информационный план сообщения закреплён за повествователем, а оценочный, в форме развернутой эмоции, принадлежит герою. В речи совмещены эти два плана: объективный, реализуемый в литературной лексике и грамматических конструкциях, отвечающих литературной норме языка, и субъективный, выражающийся в синтаксическом строе речи, который передаёт эмоциональное состояние героя. Тем самым получается своеобразный речевой дуэт [4, с.122-123].</w:t>
      </w:r>
    </w:p>
    <w:p>
      <w:pPr>
        <w:pStyle w:val="Normal"/>
        <w:spacing w:before="0" w:after="0"/>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Таким образом, в художественном произведении могут присутствовать разные виды речи. Они создают сложное, иногда противоре</w:t>
        <w:softHyphen/>
        <w:t>чивое многоголосное повествование, которое расширяет смыс</w:t>
        <w:softHyphen/>
        <w:t>ловую перспективу содержания, делает возможным показ различных уровней отображённой действительности, содей</w:t>
        <w:softHyphen/>
        <w:t>ствует разнообразному показу быта и характеров. Речевое многоголосие и речевой полифонизм являются очень важ</w:t>
        <w:softHyphen/>
        <w:t>ной проблемой стилистики художественного произведения [4, с.124-125].</w:t>
      </w:r>
    </w:p>
    <w:p>
      <w:pPr>
        <w:pStyle w:val="Normal"/>
        <w:spacing w:before="0" w:after="0"/>
        <w:ind w:firstLine="708"/>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1. Подобрать три прозаических произведения с разными типами авторов-повествователе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Проанализировать произведения «Alice's adventures in wonderland»</w:t>
        <w:br/>
        <w:t>Lewis Carroll («Алиса в стране чудес» Льюис Кэрролл) на предмет авторской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 xml:space="preserve">Жанровое </w:t>
      </w:r>
      <w:r>
        <w:rPr>
          <w:rFonts w:cs="Times New Roman" w:ascii="Times New Roman" w:hAnsi="Times New Roman"/>
          <w:b/>
          <w:bCs/>
          <w:iCs/>
          <w:sz w:val="28"/>
          <w:szCs w:val="28"/>
        </w:rPr>
        <w:t xml:space="preserve">содержание процесса художественного повествования. </w:t>
      </w:r>
      <w:r>
        <w:rPr>
          <w:rFonts w:cs="Times New Roman" w:ascii="Times New Roman" w:hAnsi="Times New Roman"/>
          <w:bCs/>
          <w:iCs/>
          <w:sz w:val="28"/>
          <w:szCs w:val="28"/>
          <w:lang w:bidi="ru-RU"/>
        </w:rPr>
        <w:t>Жанровое содержание процесса повествования в прозаи</w:t>
        <w:softHyphen/>
        <w:t>ческом художественном произведении определяется такими эстетическими категориями, как «эпическое», «драматичес</w:t>
        <w:softHyphen/>
        <w:t>кое» и «лирическое» [4, с.125].</w:t>
      </w:r>
    </w:p>
    <w:p>
      <w:pPr>
        <w:pStyle w:val="Normal"/>
        <w:spacing w:before="0" w:after="0"/>
        <w:ind w:firstLine="708"/>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По мнению М.П. Брандес, «эпическое», «драматическое», «лирическое» обладают определённым предметным содержанием, определённым конкретным функциональным содержанием и определённым совокупным содержанием.</w:t>
      </w:r>
    </w:p>
    <w:p>
      <w:pPr>
        <w:pStyle w:val="Normal"/>
        <w:spacing w:before="0" w:after="0"/>
        <w:ind w:firstLine="708"/>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Предметные содержания эпического, драматического и лирического повествования от</w:t>
        <w:softHyphen/>
        <w:t>личаются друг от друга в зависимости от отношения автора-по</w:t>
        <w:softHyphen/>
        <w:t>вествователя к излагаемому содержанию: субъект может отно</w:t>
        <w:softHyphen/>
        <w:t>ситься к предмету изображения отстранённо, может быть сопричастен этим событиям, может переживать их. В зависимости от объективности или субъективности харак</w:t>
        <w:softHyphen/>
        <w:t>тера отношения субъекта повествования к предмету изображе</w:t>
        <w:softHyphen/>
        <w:t>ния оно может носить эпический, драматический или лиричес</w:t>
        <w:softHyphen/>
        <w:t>кий характер. При эпическом отношении существует дистанция между автором-повествователем и повествуемым содержанием; при драматическом – такая дистанция отсутствует; в лирическом отношении действительность дана в форме непосредствен</w:t>
        <w:softHyphen/>
        <w:t>ного переживания.</w:t>
      </w:r>
    </w:p>
    <w:p>
      <w:pPr>
        <w:pStyle w:val="Normal"/>
        <w:spacing w:before="0" w:after="0"/>
        <w:ind w:firstLine="708"/>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Основу функционально-коммуникативного содержания указанных категорий составляет отношение автора-повество</w:t>
        <w:softHyphen/>
        <w:t>вателя к публике, фиктивному читателю. При эпическом от</w:t>
        <w:softHyphen/>
        <w:t>ношении между условными коммуникаторами существует дистанция, при драматическом – дистанция отсутству</w:t>
        <w:softHyphen/>
        <w:t>ет, при лирическом – повествователь сливается с адресатом.</w:t>
      </w:r>
    </w:p>
    <w:p>
      <w:pPr>
        <w:pStyle w:val="Normal"/>
        <w:spacing w:before="0" w:after="0"/>
        <w:ind w:firstLine="708"/>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М.П. Брандес отмечает, что в законченном произведении эпическое, драматическое, лирическое отношения образуют следующие эстетико-прагматические ка</w:t>
        <w:softHyphen/>
        <w:t>чества текста: эпичность, драматичность, лиричность как свое</w:t>
        <w:softHyphen/>
        <w:t>образные виды идейно-эмоционального настроя повествования.</w:t>
      </w:r>
    </w:p>
    <w:p>
      <w:pPr>
        <w:pStyle w:val="Normal"/>
        <w:spacing w:before="0" w:after="0"/>
        <w:ind w:firstLine="708"/>
        <w:jc w:val="both"/>
        <w:rPr/>
      </w:pPr>
      <w:r>
        <w:rPr>
          <w:rFonts w:cs="Times New Roman" w:ascii="Times New Roman" w:hAnsi="Times New Roman"/>
          <w:bCs/>
          <w:iCs/>
          <w:sz w:val="28"/>
          <w:szCs w:val="28"/>
          <w:lang w:bidi="ru-RU"/>
        </w:rPr>
        <w:t>Таким образом, эпичностью называют величественно-спокойное, нетороп</w:t>
        <w:softHyphen/>
        <w:t>ливое созерцание жизни в её сложности и многоплановости, широту и непредвзятость взгляда на мир, его приятие как определённой целостности. Драматизмом называют умонастроение, связанное с напряжённым переживанием каких-либо противо</w:t>
        <w:softHyphen/>
        <w:t>речий, с взволнованностью и тревогой. Лиризм, в свою очередь, это возвышенно-эмоциональная настроенность. Важно отметить, что в любом про</w:t>
        <w:softHyphen/>
        <w:t>заическом произведении могут быть представлены три эстетических отношения, что способствует созданию боль</w:t>
        <w:softHyphen/>
        <w:t>шей глубины, силы и яркости повествования [4, с.126-127].</w:t>
      </w:r>
    </w:p>
    <w:p>
      <w:pPr>
        <w:pStyle w:val="Normal"/>
        <w:spacing w:before="0" w:after="0"/>
        <w:ind w:firstLine="708"/>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 xml:space="preserve">М.П. Брандес отмечает следующие типологические черты для каждой эстетической категории. </w:t>
      </w:r>
    </w:p>
    <w:p>
      <w:pPr>
        <w:pStyle w:val="Normal"/>
        <w:spacing w:before="0" w:after="0"/>
        <w:ind w:firstLine="708"/>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Эпический способ повествования создаётся с помощью простой лексики, союзной связи между самостоятель</w:t>
        <w:softHyphen/>
        <w:t>ными предложениями и преимущественно со</w:t>
        <w:softHyphen/>
        <w:t>чинительной связи внутри предложений. Для него  характерна законченность и полнота мысли, отсутствие внезапных скачков и изменений, отсутствие нагнетания ритма, рассчитанного на возбуждение читателя, и лирических моментов, замедляющих течение повествования. Эпической экспрессии присущи спокойствие, неторопливость, размеренность, плавность. Эпическая изобразительность предпочитает предметную наглядность и чувственную конкретность.</w:t>
      </w:r>
    </w:p>
    <w:p>
      <w:pPr>
        <w:pStyle w:val="Normal"/>
        <w:spacing w:before="0" w:after="0"/>
        <w:ind w:firstLine="708"/>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Для драматического способа повествования харак</w:t>
        <w:softHyphen/>
        <w:t>терна непосредственность изображения и естественность экспрессии, характеризующаяся такими качествами, как страстность, спонтанность, импульсивность, взволнованность, возбуждённость, полемичность, внутренняя напряжённость. Носителем драматического способа повествования и драматической экспрессии является драматический повествователь, который выступает, как правило, в роли главного или второстепенного действующего лица или близок им.</w:t>
      </w:r>
    </w:p>
    <w:p>
      <w:pPr>
        <w:pStyle w:val="Normal"/>
        <w:spacing w:before="0" w:after="0"/>
        <w:ind w:firstLine="708"/>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Лирический способ повествования может выступать в виде прямого вторжения автора-повествователя в повествование, в виде лирического начала в характере повествователя или в виде общей эмоциональной атмосферы повествования. Основу лирической экспрессии составляет эмоциональное самочувствие, окрашивающее в течение некоторого времени по</w:t>
        <w:softHyphen/>
        <w:t>ведение человека. Оно состоит из нагромождения оттенков чувств, их детализации и несёт ярко выраженную лирическую функ</w:t>
        <w:softHyphen/>
        <w:t>цию, воссоздает мир чувств и ощущений героя. Для этого используются уточняющие  перечисления, повторы, содержащие уточнения ощущений. Лирическое отношение может быть оформлено композиционно как лирический повествователь, пейзаж и лирические отступле</w:t>
        <w:softHyphen/>
        <w:t>ния. Пейзаж, служащий  средством создания особой поэтической атмосферы, настраивающей читателя на определённую эмоциональную волну, является очень важным элементом для лирики. Основу лирической экспрессии, в свою очередь,  составляют замедленность, плавность, текучесть изложения, раздумчивость, мягкость и неопределённость. Для понимания языкового выражения лирического не менее важ</w:t>
        <w:softHyphen/>
        <w:t>ны такие характеристики этого вида повествования, как: единство музыкальности слов и их значений; непосредствен</w:t>
        <w:softHyphen/>
        <w:t>ное воздействие лирического без четкого понимания смысла; растекание мысли; отказ от грамматической и логической связи; отсутствие лексической наглядности, кото</w:t>
        <w:softHyphen/>
        <w:t>рая заменяется музыкальностью языка. Музыкальность передаёт переживания, движение чувств, эмоционально-психологическое состояние. Она выра</w:t>
        <w:softHyphen/>
        <w:t>жается с помощью интонационно-синтаксических средств, напевного ритма, и соответствующей лексики (поэтической, или обычной лексики, подвергшейся лиричес</w:t>
        <w:softHyphen/>
        <w:t>кой трансформации) [4, с.127-131].</w:t>
      </w:r>
    </w:p>
    <w:p>
      <w:pPr>
        <w:pStyle w:val="Normal"/>
        <w:spacing w:before="0" w:after="0"/>
        <w:ind w:firstLine="708"/>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1. Охарактеризовать такую эстетическую категорию, как «эпическо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Охарактеризовать такую эстетическую категорию, как «драматическо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Охарактеризовать такую эстетическую категорию, как «лирическое».</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b/>
          <w:sz w:val="28"/>
          <w:szCs w:val="28"/>
        </w:rPr>
        <w:t xml:space="preserve">6. Понятие интерпретации художественного текста. </w:t>
      </w:r>
      <w:r>
        <w:rPr>
          <w:rFonts w:cs="Times New Roman" w:ascii="Times New Roman" w:hAnsi="Times New Roman"/>
          <w:sz w:val="28"/>
          <w:szCs w:val="28"/>
        </w:rPr>
        <w:t>Для того чтобы верно проанализировать текст, нужно ввести такое понятие как «интерпретация текста». Для этого обратимся к А.С. Кармину. По его мнению, всякое явление культуры есть сочиненный людьми с помощью знаковых систем текст. Любой художественный текст подлежит прочтению и пониманию. И каждый раз, сталкиваясь с каким-либо культурным явлением, нам приходится решать две задачи: как его понять и как проверить правильность его понимания.</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В герменевтике выделяется целый ряд обстоятельств,  обусловливающих возникновение разных способов понимания и интерпретации текстов.</w:t>
      </w:r>
      <w:r>
        <w:rPr>
          <w:rFonts w:cs="Times New Roman" w:ascii="Times New Roman" w:hAnsi="Times New Roman"/>
          <w:i/>
          <w:sz w:val="28"/>
          <w:szCs w:val="28"/>
        </w:rPr>
        <w:t xml:space="preserve"> </w:t>
      </w:r>
      <w:r>
        <w:rPr>
          <w:rFonts w:cs="Times New Roman" w:ascii="Times New Roman" w:hAnsi="Times New Roman"/>
          <w:sz w:val="28"/>
          <w:szCs w:val="28"/>
        </w:rPr>
        <w:t>В этой связи важно отметить, что интерпретация может зависеть от следующих обстоятельств.</w:t>
      </w:r>
    </w:p>
    <w:p>
      <w:pPr>
        <w:pStyle w:val="Normal"/>
        <w:spacing w:before="0" w:after="0"/>
        <w:ind w:firstLine="708"/>
        <w:jc w:val="both"/>
        <w:rPr/>
      </w:pPr>
      <w:r>
        <w:rPr>
          <w:rFonts w:cs="Times New Roman" w:ascii="Times New Roman" w:hAnsi="Times New Roman"/>
          <w:sz w:val="28"/>
          <w:szCs w:val="28"/>
        </w:rPr>
        <w:t>1 Как движется мысль интерпретатора – от частей к целому или от целого к частям. И в том и в другом случае возникает так называемый «герменевтический круг»: чтобы понять целое, надо сначала понять его части, но для понимания частей нужно предварительно иметь представление о смысле целого. Этот круг в обоих случаях затрудняет понимание текста.</w:t>
      </w:r>
    </w:p>
    <w:p>
      <w:pPr>
        <w:pStyle w:val="Normal"/>
        <w:spacing w:before="0" w:after="0"/>
        <w:ind w:firstLine="708"/>
        <w:jc w:val="both"/>
        <w:rPr/>
      </w:pPr>
      <w:r>
        <w:rPr>
          <w:rFonts w:cs="Times New Roman" w:ascii="Times New Roman" w:hAnsi="Times New Roman"/>
          <w:sz w:val="28"/>
          <w:szCs w:val="28"/>
        </w:rPr>
        <w:t>2 На что опирается интерпретатор – на «предпонимание», т. е. какое-то начальное «минимальное предзнание», благодаря которому происходит «прыжок внутрь герменевтического круга», или на постепенное «вживание» в текст путём многократно повторяющегося «челночного движения» от осмысления частей к осмыслению целого и обратно.</w:t>
      </w:r>
    </w:p>
    <w:p>
      <w:pPr>
        <w:pStyle w:val="Normal"/>
        <w:spacing w:before="0" w:after="0"/>
        <w:ind w:firstLine="708"/>
        <w:jc w:val="both"/>
        <w:rPr/>
      </w:pPr>
      <w:r>
        <w:rPr>
          <w:rFonts w:cs="Times New Roman" w:ascii="Times New Roman" w:hAnsi="Times New Roman"/>
          <w:sz w:val="28"/>
          <w:szCs w:val="28"/>
        </w:rPr>
        <w:t>3 Из чего исходит интерпретатор: из первого впечатления от текста, которое складывается сразу и некритично – так, что мысли интерпретатора как бы сливаются, отождествляются с содержанием текста (это называют «первичной интерпретацией»), или из «дистанцирования» от текста, рассмотрения его как бы «со стороны» в качестве особого, существующего отдельно от интерпретатора предмета размышлений («вторичная интерпретация»).</w:t>
      </w:r>
    </w:p>
    <w:p>
      <w:pPr>
        <w:pStyle w:val="Normal"/>
        <w:spacing w:before="0" w:after="0"/>
        <w:ind w:firstLine="708"/>
        <w:jc w:val="both"/>
        <w:rPr/>
      </w:pPr>
      <w:r>
        <w:rPr>
          <w:rFonts w:cs="Times New Roman" w:ascii="Times New Roman" w:hAnsi="Times New Roman"/>
          <w:sz w:val="28"/>
          <w:szCs w:val="28"/>
        </w:rPr>
        <w:t xml:space="preserve">4 Каков тот культурный контекст, в который погружается текст и в котором происходит его осмысление, находится ли на первом плане контекст, в котором он создавался, или контекст, в котором он воспринимается интерпретатором. </w:t>
      </w:r>
    </w:p>
    <w:p>
      <w:pPr>
        <w:pStyle w:val="Normal"/>
        <w:spacing w:before="0" w:after="0"/>
        <w:ind w:firstLine="708"/>
        <w:jc w:val="both"/>
        <w:rPr/>
      </w:pPr>
      <w:r>
        <w:rPr>
          <w:rFonts w:cs="Times New Roman" w:ascii="Times New Roman" w:hAnsi="Times New Roman"/>
          <w:sz w:val="28"/>
          <w:szCs w:val="28"/>
        </w:rPr>
        <w:t xml:space="preserve">Таким образом, одно и то же произведение может быть интерпретировано по-разному. </w:t>
      </w:r>
    </w:p>
    <w:p>
      <w:pPr>
        <w:pStyle w:val="Normal"/>
        <w:spacing w:before="0" w:after="0"/>
        <w:ind w:firstLine="708"/>
        <w:jc w:val="both"/>
        <w:rPr/>
      </w:pPr>
      <w:r>
        <w:rPr>
          <w:rFonts w:cs="Times New Roman" w:ascii="Times New Roman" w:hAnsi="Times New Roman"/>
          <w:sz w:val="28"/>
          <w:szCs w:val="28"/>
        </w:rPr>
        <w:t>Можно сказать, что возможность различных интерпретаций текста является необходимым и важным признаком художественности. Чем богаче, чем совершеннее произведение, тем больше различных смыслов может быть увидено в нем.</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всякое самостоятельное осмысление произведений культуры есть, по сути дела, их переосмысление с позиций интерпретатора. Он вносит, вкладывает в них смысл от себя и для себя. Такое осмысление произведений культуры как бы продолжает творчество их создателей и является, в сущности, сотворчеством [9].</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формулировать определение понятия текста по А.С. Кармину.</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ать определение понятия «интерпретация текста».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Назвать ряд обстоятельств, обуславливающих возникновение разных способов понимания и интерпретации текс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6. Сравнительный анализ методик перевода художественного произ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еревода художественного текста является актуальной. Каждый ученый-переводовед пытается найти свой путь к правильной реализации проблемы адекватного перевода. Для сравнения учащимся предлагаются несколько метод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М.П. Брандес и В.И. Провоторова представляет собой полный предпереводческий анализ текста. Здесь необходимо ввести понятие так называемой рамочной нормы перевода. Рамочная норма перевода предусматривает стилевое единообразие как условие создания определённого эстетического впечатления, а также предполагает совпадение композиционно-речевой формы (описание, сообщение, рассуждение) и жанрового своеобразия (эпическое, драматическое, лирическое) в оригинале и переводе [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И.С. Алексеевой в основу переводческого анализа входит тип переводимого текста. Однако для концепции И.С. Алексеевой важнейшую роль играет учет экстралингвистических факторов, воздействующих на переводческий процесс. В частности, определяя содержание предпереводческого анализа текста, исследователь указывает на необходимость решения таких задач, как сбор экстралингвотекстуальных сведений (данные об авторе текста, времени создания и публикации текста, знакомство с глобальным текстом, скажем, журналом, из которого был взят данный текст; определение источника, реципиента и цели перевода). Другими словами, в задачу переводчика входит определение не только типа текста, компонентов его содержания и особенностей формы, но и установление авторства текста, времени, места и цели его создания, а также для кого предназначен оригинал и какова цель его перевода. Другими задачами переводчика на этапе предпереводческого анализа текста являются выявление состава информации в оригинале и ее плотности и создание формулы коммуникативного задания [1].</w:t>
      </w:r>
    </w:p>
    <w:p>
      <w:pPr>
        <w:pStyle w:val="Normal"/>
        <w:spacing w:before="0" w:after="0"/>
        <w:ind w:firstLine="709"/>
        <w:jc w:val="both"/>
        <w:rPr/>
      </w:pPr>
      <w:r>
        <w:rPr>
          <w:rFonts w:cs="Times New Roman" w:ascii="Times New Roman" w:hAnsi="Times New Roman"/>
          <w:sz w:val="28"/>
          <w:szCs w:val="28"/>
        </w:rPr>
        <w:t>В.С. Виноградов в своей работе «Введение в переводоведение (общие и лексические вопросы)» делает акцент на фазе восприятия текста. Он вводит понятие конкретно-образное восприятие. Слово всегда обобщает. Оно наполняется конкретным содержанием только в том случае, если участники коммуникации ведут речь о конкретных су</w:t>
        <w:softHyphen/>
        <w:t>ществах, предметах или объектах, видимых или хорошо им извест</w:t>
        <w:softHyphen/>
        <w:t xml:space="preserve">ных. Если человеку образ сказанного в тексте знаком, то возникнет конкретный образ, во всех остальных случаях, восприятие реципиентами услышанного или сказанного всегда абстрактн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С. Виноградова существует две фазы в художественном переводе: допереводное восприятие и пофразная рецепция иностранного тек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фаза представляет собой при первом знакомстве с текстом осмысление услышанного или прочитанного. На этом этапе переводчик старается "про</w:t>
        <w:softHyphen/>
        <w:t>чувствовать" произведение, определить его стилистическое своеобразие и осознать его художественную цен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фазе восприятия важен смысл каждой отдельной фразы исходного языка. Психологи и лингвисты, иссле</w:t>
        <w:softHyphen/>
        <w:t>дователи речевого процесса утверждают, что при восприятии и по</w:t>
        <w:softHyphen/>
        <w:t>нимании человек усваивает смысл идеи и понятия, а не сами слова, но что это усвоение возможно только потому, что формирование понятия уже прошло вербальный этап, что оно сформировалось на основе слова [6, с.31-33].</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следует дать понять учащимся, что каждый исследователь делает акцент на тех понятиях и аспектах перевода, которые на его взгляд играют наиважнейшую роль в перево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1. Дать определение понятию «рамочная норма перевод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Определить важнейший фактор, лежащий в основе переводческого анализа в концепции И.С. Алексеев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3. Охарактеризовать две основные фазы перевода в методике В.С. Виноградо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Сделать сравнительный анализ приведенных методик переводческого анализа художественного текста. Назвать сходства и различия.</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ab/>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Для уч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709" w:leader="none"/>
          <w:tab w:val="left" w:pos="113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ab/>
        <w:t>Брандес,  М.П. Предпереводческий анализ текста: учеб. пособие / М.П. Брандес – М.: НВИ-ТЕЗАУРУС, 2006. –  224с.</w:t>
      </w:r>
    </w:p>
    <w:p>
      <w:pPr>
        <w:pStyle w:val="Style17"/>
        <w:tabs>
          <w:tab w:val="clear" w:pos="708"/>
          <w:tab w:val="left" w:pos="426" w:leader="none"/>
          <w:tab w:val="left" w:pos="709" w:leader="none"/>
          <w:tab w:val="left" w:pos="1134" w:leader="none"/>
        </w:tabs>
        <w:ind w:left="0" w:hanging="0"/>
        <w:jc w:val="both"/>
        <w:rPr>
          <w:rFonts w:ascii="Times New Roman" w:hAnsi="Times New Roman" w:cs="Times New Roman"/>
          <w:sz w:val="28"/>
          <w:szCs w:val="28"/>
        </w:rPr>
      </w:pPr>
      <w:r>
        <w:rPr>
          <w:rFonts w:cs="Times New Roman" w:ascii="Times New Roman" w:hAnsi="Times New Roman"/>
          <w:bCs/>
          <w:sz w:val="28"/>
          <w:szCs w:val="28"/>
        </w:rPr>
        <w:tab/>
        <w:tab/>
        <w:t>Бурдун И.А. Методика преподавания перевода //Доклад  на III международной конференции "Актуальные проблемы лингводидактики и лингвистики: сущность, концепции, перспективы", проходившей 18-20 октября 2010г. в г. Волгограде на базе ГОУ ВПО "Волгоградский государственный институт иностранных языков"</w:t>
      </w:r>
    </w:p>
    <w:p>
      <w:pPr>
        <w:pStyle w:val="Style17"/>
        <w:tabs>
          <w:tab w:val="clear" w:pos="708"/>
          <w:tab w:val="left" w:pos="426" w:leader="none"/>
          <w:tab w:val="left" w:pos="709" w:leader="none"/>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 xml:space="preserve">Дмитриева Л.Ф., Кунцевич С.Е. и др. Английский язык: Курс перевода. – Москва: Март, 2005. </w:t>
      </w:r>
    </w:p>
    <w:p>
      <w:pPr>
        <w:pStyle w:val="Style17"/>
        <w:tabs>
          <w:tab w:val="clear" w:pos="708"/>
          <w:tab w:val="left" w:pos="426" w:leader="none"/>
          <w:tab w:val="left" w:pos="709" w:leader="none"/>
          <w:tab w:val="left" w:pos="1134" w:leader="none"/>
        </w:tabs>
        <w:ind w:left="0" w:hanging="0"/>
        <w:jc w:val="both"/>
        <w:rPr/>
      </w:pPr>
      <w:r>
        <w:rPr>
          <w:rFonts w:cs="Times New Roman" w:ascii="Times New Roman" w:hAnsi="Times New Roman"/>
          <w:sz w:val="28"/>
          <w:szCs w:val="28"/>
        </w:rPr>
        <w:tab/>
        <w:tab/>
        <w:t>Кармин, А.С. Культурология: учеб. пособие / А.С. Кармин. – СПб.: Издательство «Лань», 2003. – 928 с.</w:t>
      </w:r>
    </w:p>
    <w:p>
      <w:pPr>
        <w:pStyle w:val="Style17"/>
        <w:tabs>
          <w:tab w:val="clear" w:pos="708"/>
          <w:tab w:val="left" w:pos="426" w:leader="none"/>
          <w:tab w:val="left" w:pos="709" w:leader="none"/>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 xml:space="preserve">Латышев, Л.К. Перевод: проблемы теории, практики и методики преподавания: учеб. пособие / Л.К. Латышев. – М.: Просвещение, 1988. – 160 с. </w:t>
      </w:r>
    </w:p>
    <w:p>
      <w:pPr>
        <w:pStyle w:val="Style17"/>
        <w:tabs>
          <w:tab w:val="clear" w:pos="708"/>
          <w:tab w:val="left" w:pos="426" w:leader="none"/>
          <w:tab w:val="left" w:pos="709" w:leader="none"/>
          <w:tab w:val="left" w:pos="113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ab/>
        <w:t>Практикум по переводу: учебное пособие по устному и письменному переводу / И.В. Гуляева, Л.В. Егорочкина, Л.А. Пасечная, В.Е. Щербина; Оренбургский гос. ун-т. – Оренбург: ОГУ, 2012. – 268с.</w:t>
      </w:r>
    </w:p>
    <w:p>
      <w:pPr>
        <w:pStyle w:val="Style17"/>
        <w:tabs>
          <w:tab w:val="clear" w:pos="708"/>
          <w:tab w:val="left" w:pos="426" w:leader="none"/>
          <w:tab w:val="left" w:pos="709" w:leader="none"/>
          <w:tab w:val="left" w:pos="113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учащих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709" w:leader="none"/>
          <w:tab w:val="left" w:pos="113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ab/>
        <w:t>Брандес,  М.П. Предпереводческий анализ текста: учеб. пособие / М.П. Брандес – М.: НВИ-ТЕЗАУРУС, 2006. –  224с.</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рмин, А.С. Культурология: учеб. пособие / А.С. Кармин. – СПб.: Издательство «Лань», 2003. – 928 с.</w:t>
      </w:r>
    </w:p>
    <w:p>
      <w:pPr>
        <w:pStyle w:val="Normal"/>
        <w:spacing w:before="0" w:after="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32"/>
          <w:szCs w:val="32"/>
        </w:rPr>
        <w:t>Использованная литература</w:t>
      </w:r>
    </w:p>
    <w:p>
      <w:pPr>
        <w:pStyle w:val="Style17"/>
        <w:numPr>
          <w:ilvl w:val="0"/>
          <w:numId w:val="2"/>
        </w:numPr>
        <w:shd w:fill="FFFFFF" w:val="clear"/>
        <w:tabs>
          <w:tab w:val="clear" w:pos="708"/>
          <w:tab w:val="left" w:pos="426" w:leader="none"/>
          <w:tab w:val="left" w:pos="709" w:leader="none"/>
          <w:tab w:val="left" w:pos="1134" w:leader="none"/>
        </w:tabs>
        <w:spacing w:before="280" w:after="0"/>
        <w:ind w:left="0" w:firstLine="709"/>
        <w:contextualSpacing/>
        <w:jc w:val="both"/>
        <w:rPr>
          <w:rFonts w:ascii="Times New Roman" w:hAnsi="Times New Roman" w:cs="Times New Roman"/>
          <w:bCs/>
          <w:sz w:val="28"/>
          <w:szCs w:val="28"/>
        </w:rPr>
      </w:pPr>
      <w:r>
        <w:rPr>
          <w:rFonts w:cs="Times New Roman" w:ascii="Times New Roman" w:hAnsi="Times New Roman"/>
          <w:bCs/>
          <w:color w:val="000000"/>
          <w:spacing w:val="4"/>
          <w:sz w:val="28"/>
          <w:szCs w:val="28"/>
        </w:rPr>
        <w:t xml:space="preserve">Алексеева </w:t>
      </w:r>
      <w:r>
        <w:rPr>
          <w:rFonts w:cs="Times New Roman" w:ascii="Times New Roman" w:hAnsi="Times New Roman"/>
          <w:sz w:val="28"/>
          <w:szCs w:val="28"/>
        </w:rPr>
        <w:t xml:space="preserve">И.С. Введение в переводоведение: учеб. пособие для для студ. филол. и лингв. фак. высш. учеб. Заведений / И.С. Алексеева. – СПб: Филологически факультет СПбГУ; М.: Издательский центр «Академия», 2004. 352 </w:t>
      </w:r>
      <w:r>
        <w:rPr>
          <w:rFonts w:cs="Times New Roman" w:ascii="Times New Roman" w:hAnsi="Times New Roman"/>
          <w:sz w:val="28"/>
          <w:szCs w:val="28"/>
          <w:lang w:val="en-US"/>
        </w:rPr>
        <w:t>c</w:t>
      </w:r>
    </w:p>
    <w:p>
      <w:pPr>
        <w:pStyle w:val="Style17"/>
        <w:numPr>
          <w:ilvl w:val="0"/>
          <w:numId w:val="2"/>
        </w:numPr>
        <w:shd w:fill="FFFFFF" w:val="clear"/>
        <w:tabs>
          <w:tab w:val="clear" w:pos="708"/>
          <w:tab w:val="left" w:pos="426" w:leader="none"/>
          <w:tab w:val="left" w:pos="709" w:leader="none"/>
          <w:tab w:val="left" w:pos="1134" w:leader="none"/>
        </w:tabs>
        <w:spacing w:before="0" w:after="20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Алексеева И.С. Текст и перевод. Вопросы теории. М.: Междунар. отношения, 2008. 184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Style17"/>
        <w:numPr>
          <w:ilvl w:val="0"/>
          <w:numId w:val="2"/>
        </w:numPr>
        <w:shd w:fill="FFFFFF" w:val="clear"/>
        <w:tabs>
          <w:tab w:val="clear" w:pos="708"/>
          <w:tab w:val="left" w:pos="426" w:leader="none"/>
          <w:tab w:val="left" w:pos="709" w:leader="none"/>
          <w:tab w:val="left" w:pos="1134" w:leader="none"/>
        </w:tabs>
        <w:spacing w:before="0" w:after="200"/>
        <w:ind w:left="0" w:firstLine="709"/>
        <w:contextualSpacing/>
        <w:jc w:val="both"/>
        <w:rPr>
          <w:rFonts w:ascii="Times New Roman" w:hAnsi="Times New Roman" w:cs="Times New Roman"/>
          <w:bCs/>
          <w:sz w:val="28"/>
          <w:szCs w:val="28"/>
        </w:rPr>
      </w:pPr>
      <w:r>
        <w:rPr>
          <w:rFonts w:eastAsia="Times New Roman" w:cs="Times New Roman" w:ascii="Times New Roman" w:hAnsi="Times New Roman"/>
          <w:bCs/>
          <w:color w:val="000000"/>
          <w:spacing w:val="4"/>
          <w:sz w:val="28"/>
          <w:szCs w:val="28"/>
        </w:rPr>
        <w:t xml:space="preserve"> </w:t>
      </w:r>
      <w:r>
        <w:rPr>
          <w:rFonts w:cs="Times New Roman" w:ascii="Times New Roman" w:hAnsi="Times New Roman"/>
          <w:bCs/>
          <w:color w:val="000000"/>
          <w:spacing w:val="4"/>
          <w:sz w:val="28"/>
          <w:szCs w:val="28"/>
        </w:rPr>
        <w:t xml:space="preserve">Бархударов,  Л. С. </w:t>
      </w:r>
      <w:r>
        <w:rPr>
          <w:rFonts w:cs="Times New Roman" w:ascii="Times New Roman" w:hAnsi="Times New Roman"/>
          <w:color w:val="000000"/>
          <w:sz w:val="28"/>
          <w:szCs w:val="28"/>
        </w:rPr>
        <w:t>Язык и перевод (Вопросы общей и частной теории перевода): учеб. пособие для преподавателей и студентов / Л.С. Бархударов. – М.: «Междунар. отношения», 1975. – 240 с.</w:t>
      </w:r>
    </w:p>
    <w:p>
      <w:pPr>
        <w:pStyle w:val="Style17"/>
        <w:numPr>
          <w:ilvl w:val="0"/>
          <w:numId w:val="2"/>
        </w:numPr>
        <w:tabs>
          <w:tab w:val="clear" w:pos="708"/>
          <w:tab w:val="left" w:pos="426" w:leader="none"/>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рандес,  М.П. Предпереводческий анализ текста: учеб. пособие / М.П. Брандес – М.: НВИ-ТЕЗАУРУС, 2006. –  224с.</w:t>
      </w:r>
    </w:p>
    <w:p>
      <w:pPr>
        <w:pStyle w:val="Style17"/>
        <w:numPr>
          <w:ilvl w:val="0"/>
          <w:numId w:val="2"/>
        </w:numPr>
        <w:tabs>
          <w:tab w:val="clear" w:pos="708"/>
          <w:tab w:val="left" w:pos="426" w:leader="none"/>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Бурдун И.А. Методика преподавания перевода //Доклад  на III международной конференции "Актуальные проблемы лингводидактики и лингвистики: сущность, концепции, перспективы", проходившей 18-20 октября 2010г. в г. Волгограде на базе ГОУ ВПО "Волгоградский государственный институт иностранных языков"</w:t>
      </w:r>
    </w:p>
    <w:p>
      <w:pPr>
        <w:pStyle w:val="Style17"/>
        <w:numPr>
          <w:ilvl w:val="0"/>
          <w:numId w:val="2"/>
        </w:numPr>
        <w:tabs>
          <w:tab w:val="clear" w:pos="708"/>
          <w:tab w:val="left" w:pos="426" w:leader="none"/>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С. Виноградов Введение в переводоведение (общие и лексические вопросы). М.: Издательство института общего среднего образования РАО, 2001. – 224 с.</w:t>
      </w:r>
    </w:p>
    <w:p>
      <w:pPr>
        <w:pStyle w:val="Style17"/>
        <w:numPr>
          <w:ilvl w:val="0"/>
          <w:numId w:val="2"/>
        </w:numPr>
        <w:tabs>
          <w:tab w:val="clear" w:pos="708"/>
          <w:tab w:val="left" w:pos="426" w:leader="none"/>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нчарова,  Е.А. Интерпретация текста. Немецкий язык: учеб. пособие / Е.А. Гончарова. – М.: Высшая школа, 2005. – 368 с.</w:t>
      </w:r>
    </w:p>
    <w:p>
      <w:pPr>
        <w:pStyle w:val="Style17"/>
        <w:numPr>
          <w:ilvl w:val="0"/>
          <w:numId w:val="2"/>
        </w:numPr>
        <w:tabs>
          <w:tab w:val="clear" w:pos="708"/>
          <w:tab w:val="left" w:pos="426" w:leader="none"/>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митриева Л.Ф., Кунцевич С.Е. и др. Английский язык: Курс перевода. – Москва: Март, 2005. </w:t>
      </w:r>
    </w:p>
    <w:p>
      <w:pPr>
        <w:pStyle w:val="Style17"/>
        <w:numPr>
          <w:ilvl w:val="0"/>
          <w:numId w:val="2"/>
        </w:numPr>
        <w:tabs>
          <w:tab w:val="clear" w:pos="708"/>
          <w:tab w:val="left" w:pos="426" w:leader="none"/>
          <w:tab w:val="left" w:pos="709" w:leader="none"/>
          <w:tab w:val="left" w:pos="1134" w:leader="none"/>
        </w:tabs>
        <w:ind w:left="0" w:firstLine="709"/>
        <w:jc w:val="both"/>
        <w:rPr/>
      </w:pPr>
      <w:r>
        <w:rPr>
          <w:rFonts w:cs="Times New Roman" w:ascii="Times New Roman" w:hAnsi="Times New Roman"/>
          <w:sz w:val="28"/>
          <w:szCs w:val="28"/>
        </w:rPr>
        <w:t>Кармин, А.С. Культурология: учеб. пособие / А.С. Кармин. – СПб.: Издательство «Лань», 2003. – 928 с.</w:t>
      </w:r>
    </w:p>
    <w:p>
      <w:pPr>
        <w:pStyle w:val="Style17"/>
        <w:numPr>
          <w:ilvl w:val="0"/>
          <w:numId w:val="2"/>
        </w:numPr>
        <w:tabs>
          <w:tab w:val="clear" w:pos="708"/>
          <w:tab w:val="left" w:pos="426" w:leader="none"/>
          <w:tab w:val="left" w:pos="709" w:leader="none"/>
          <w:tab w:val="left" w:pos="1134" w:leader="none"/>
        </w:tabs>
        <w:ind w:left="0" w:firstLine="709"/>
        <w:jc w:val="both"/>
        <w:rPr/>
      </w:pPr>
      <w:r>
        <w:rPr>
          <w:rFonts w:cs="Times New Roman" w:ascii="Times New Roman" w:hAnsi="Times New Roman"/>
          <w:sz w:val="28"/>
          <w:szCs w:val="28"/>
        </w:rPr>
        <w:t xml:space="preserve">Латышев, Л.К. Перевод: проблемы теории, практики и методики преподавания: учеб. пособие / Л.К. Латышев. – М.: Просвещение, 1988. – 160 с. </w:t>
      </w:r>
    </w:p>
    <w:p>
      <w:pPr>
        <w:pStyle w:val="Style17"/>
        <w:numPr>
          <w:ilvl w:val="0"/>
          <w:numId w:val="2"/>
        </w:numPr>
        <w:tabs>
          <w:tab w:val="clear" w:pos="708"/>
          <w:tab w:val="left" w:pos="426" w:leader="none"/>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ктикум по переводу: учебное пособие по устному и письменному переводу / И.В. Гуляева, Л.В. Егорочкина, Л.А. Пасечная, В.Е. Щербина; Оренбургский гос. ун-т. – Оренбург: ОГУ, 2012. – 268с.</w:t>
      </w:r>
    </w:p>
    <w:p>
      <w:pPr>
        <w:pStyle w:val="Style17"/>
        <w:tabs>
          <w:tab w:val="clear" w:pos="708"/>
          <w:tab w:val="left" w:pos="426" w:leader="none"/>
          <w:tab w:val="left" w:pos="709" w:leader="none"/>
          <w:tab w:val="left" w:pos="1134" w:leader="none"/>
        </w:tabs>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clear" w:pos="708"/>
          <w:tab w:val="left" w:pos="426" w:leader="none"/>
          <w:tab w:val="left" w:pos="709" w:leader="none"/>
          <w:tab w:val="left" w:pos="1134" w:leader="none"/>
        </w:tabs>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clear" w:pos="708"/>
          <w:tab w:val="left" w:pos="426" w:leader="none"/>
          <w:tab w:val="left" w:pos="709" w:leader="none"/>
          <w:tab w:val="left" w:pos="1134" w:leader="none"/>
        </w:tabs>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503"/>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Без интервала Знак"/>
    <w:qFormat/>
    <w:rPr>
      <w:rFonts w:eastAsia="Times New Roman"/>
      <w:sz w:val="22"/>
      <w:szCs w:val="22"/>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2:26:00Z</dcterms:created>
  <dc:creator>Анжелика</dc:creator>
  <dc:description/>
  <cp:keywords/>
  <dc:language>en-US</dc:language>
  <cp:lastModifiedBy>Анжелика</cp:lastModifiedBy>
  <dcterms:modified xsi:type="dcterms:W3CDTF">2016-12-01T15:09:00Z</dcterms:modified>
  <cp:revision>24</cp:revision>
  <dc:subject/>
  <dc:title/>
</cp:coreProperties>
</file>