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- игра «В гостях у Светофор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1. Знакомить учащихся с правилами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ить понимать сигналы светофора, дорожные знак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Формировать навыки поведения на улице, расширить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нания учащихся по безопасности движ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Воспитывать интерес и уважение к общему закону дорог и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лиц; развивать внимание, активность,     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сциплинированность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игналы светофора, дорожные знаки, видеофильм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слайды, аудиозаписи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ченики заранее учат стихи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момет: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олгожданный дан звонок –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Это начался урок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 урок расскажет всем,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ак без обид и без проблем,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но утром,  не спеша,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йти в школу малышам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Актуализация знаний: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ы – народ самостоятельный,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й и любознательный!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вам хочется узнать,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уг друга перегнать!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егодня речь пойдёт, ребята, о дороге,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спешить нельзя, ни при какой погоде!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Вступительное слово учителя: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ебята, кто догадался, чему посвящается сегодняшнее занятие?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- Кто, из вас, идя в школу переходит улицу? Кто это делает один без взрослых. Расскажите как вы переходите улицу. (Выслушиваются ответы детей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- А для чего необходимо знать правила дорожного движения?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Постановка целей и задач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Делаем ребятам предостережение: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Выучите срочно правила движения!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Чтоб не волновались каждый день родители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Чтоб спокойны были за рулем водители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Самоопределение  деятельности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итель. А знаете ли вы, кого называют «Волшебник-постовой»?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Отгадайте загадку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Неустанно день и ночь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Я машинам помогаю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И тебе могу помочь!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и. Это светофор.(Учитель показывает макет светофора.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Расскажите, что вы знаете про цвета светофора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Выступление детей:</w:t>
      </w:r>
    </w:p>
    <w:p>
      <w:pPr>
        <w:pStyle w:val="Normal"/>
        <w:tabs>
          <w:tab w:val="clear" w:pos="708"/>
          <w:tab w:val="left" w:pos="111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 1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Стоп, машина! Стоп, мотор!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Тормози скорей, шофер!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Красный глаз глядит в упор –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Это строгий Светофор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 2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Вид он грозный напускает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Ехать дальше не пускает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Обождал шофер немножко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Снова выглянул в окошко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 3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 на этот раз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казал зеленый глаз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дмигнул и говорит: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Ехать можно, путь открыт»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 4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Красный, желтый и зеленый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Он на всех глядит в упор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ерекресток оживленный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Неспокоен светофор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 5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Старики идут и дети –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Не бегут и не спешат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Светофор для всех на свете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ий друг и брат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 6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 сигналу светофора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Через улицу идем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И кивают нам шоферы: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Проходите, подождем»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Ученик 7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На красный свет - дороги нет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На желтый - подожди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Когда горит зеленый свет,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Счастливого пути!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ктическая индивидуальная работа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наешь ли ты сигналы светофора»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(собрать  светофор из деталей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фор – добрый друг и помощник водителей и пешеходов. Он указывает, кому разрешается ехать или идти, а кому нужно стоять на месте. И все мы обязаны подчиняться его сигн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Игра «Светофорик» ( игра под музык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должны быть очень внимательными. Игра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игры. Когда я показываю на зелёный свет – вы должны топать ногами, будто идёте.</w:t>
      </w:r>
    </w:p>
    <w:p>
      <w:pPr>
        <w:pStyle w:val="Normal"/>
        <w:rPr/>
      </w:pPr>
      <w:r>
        <w:rPr>
          <w:sz w:val="28"/>
          <w:szCs w:val="28"/>
        </w:rPr>
        <w:t>Когда желтый свет, то должны хлопать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красном свете должны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Работа по тем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а как вы думаете, когда появился светофор?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лайды презентации «История создания светофора»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 где в нашем городе вы видели светофор?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у нас в городе нет ни одного светофора. Но зато есть его верные помощники. Угадайте, кто это?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 ехать нас обяжет,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орот вблизи покажет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помнит, что и как,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Вам в пути </w:t>
      </w:r>
      <w:r>
        <w:rPr>
          <w:b/>
          <w:sz w:val="28"/>
          <w:szCs w:val="28"/>
        </w:rPr>
        <w:t xml:space="preserve">дорожный … </w:t>
      </w:r>
      <w:r>
        <w:rPr>
          <w:b/>
          <w:color w:val="C00000"/>
          <w:sz w:val="28"/>
          <w:szCs w:val="28"/>
        </w:rPr>
        <w:t>(ЗНАК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наки – верные помощники светофор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>Ребята сейчас нас познакомят с некоторыми дорожными знаками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«ДЕТИ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хочу спросить про знак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исован он вот так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угольнике ребята,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 всех ног бегут куда-то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«ДВИЖЕИЕ ПЕШЕХОДОВ ЗАПРЕЩЕНО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ти внимание, друг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 дорожный – красный круг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>Человек, идущий в чёрном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й чёрточкой зачёркнут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орога, вроде, но,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есь ходить запрещено!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«ВЕЛОСИПЕДНАЯ ДОРОЖКА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ли из школы мы домо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им – знак на мостовой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>Круг, внутри – велосипед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чего другого нет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«ПЕШЕХОДНЫЙ ТЕЛЕФОН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шеход, пешеход!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ни ты про переход!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наземный, похож на зебру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, что только переход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машин тебя спасёт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«ОСТАНОВКА АВТОБУСА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жидаешь ты посадки,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тведенной площадке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нужна тебе сноровк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место- остановк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Закрепление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в парах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роение безопасного маршрута движени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видеофильм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ового вы узнали из этого фильма?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в группах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>А теперь проверим, умеете ли вы правильно вести себя на улицах и дорогах города. Светофорчик приготовил для вас задания. Которые вы будете выполнять в группах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1.Вы стали переходить дорогу, и вдруг на светофоре загорелся красный свет. Как вы поступит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2. Вы играли с мячом. И вдруг мяч неожиданно выкатился на проезжую часть. Как вы поступит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3. Вы переходите дорогу, а у вас зазвонил телефон. Как вы поступит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4. Детям подарили ролики. Они вышли на дорогу, машин не было, и они решили покататься по проезжей части. Правильно ли они поступил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5. Саша очень любил слушать музыку.  И как только он выходил из школы – сразу надевал наушники. Какие опасности его подстерега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Молодцы, ребята, всегда сами соблюдайте правила дорожного движения и следите. Чтобы ваши друзья тоже их соблюд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лице всегда нужно быть очень внимательными. Насколько вы умеете быть внимательными, мы сейчас провери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ейчас мы поиграем в игру </w:t>
      </w:r>
      <w:r>
        <w:rPr>
          <w:b/>
          <w:sz w:val="32"/>
          <w:szCs w:val="32"/>
        </w:rPr>
        <w:t>«Это я, это я, это все мои друзья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з вас в вагоне тес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упил старушке мес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з вас идёт вперё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там, где перехо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з вас, идя дом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жит путь по мостов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бежит вперёд так скор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е видит светофо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ет кто, что красный свет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значит – хода н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! Надеюсь, вы никогда не будете похожи на героя следующего стихотво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сли 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т по улице од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вольный странный граждан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у дают благой сов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ветофоре красный св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ерехода нет п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никак нельзя ид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не наплевать на красный свет!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молвил гражданин в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через улицу и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там, где надпись «Переход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осая грубо на ход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де захочу, там перей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офер, гляди во все глаз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иня впере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жми скорей на тормоз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иню поща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друг бы заявил шофе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не наплевать на светофор!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к попало ездить ст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шел бы постовой с пос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мвай бы ехал как хоте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л бы каждый как умел?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б на улиц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ты ходить привы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вероятные д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ошли бы вми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гналы, крики то и зна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ина едет на трамв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мвай наехал на маши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ина врезалась в витрин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понеслось и вкривь, и вкось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хожим скрыться в дом приш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у окна сидишь тоску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дома выйти не риску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школу лезешь по карниз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только не спускаться книз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магазин идешь по крыш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безопаснее и тише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на мост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гулировщик-посто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сит трехглазый светоф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нает правила шоф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. Бодар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9. Итог. Рефлекс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еюсь, на нашем уроке вы многому научились……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 светом светофора вы бы оценили полезность этого урока для вас? Покаж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доказали, что знаете. Как вести себя на улицах города. Наш Светофорчик вручает вам «Свидетельство пешехода» и фликер. Который обезопасит ваше нахождение на улице в тёмное время су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прещается – разрешается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пекты, и бульвар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улицы шум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по троту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 пра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шалить, мешать на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пре- ща 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примерным пешех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ре-ш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дешь ты в трамв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круг тебя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каясь, не з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скорей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зайцем, как изв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пре-щ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ить старушке мест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 ре-ш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вперёд гля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шумный перекрё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про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при красном све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пре-ща-ет-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зелёном даже дет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ре-щ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Ребята хором отвечают на вопросы «да» или «нет».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ыстрая в городе езда? -Да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вила знаешь движения? -Да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т в светофоре горит красный све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жно идти через улицу? - Нет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у а зеленый горит, вот тогд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жно идти через улицу? -Да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л в трамвай, но не взял биле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к поступать полагается? - Нет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арушка, преклонные очень года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место в трамвае уступишь ей? Да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ентяю ты подсказал ответ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ж, ты помог ему этим?-Нет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олодцы, ребята, запомним</w:t>
      </w:r>
      <w:r>
        <w:rPr>
          <w:color w:val="000000"/>
          <w:sz w:val="27"/>
          <w:szCs w:val="27"/>
        </w:rPr>
        <w:t>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«нет» и что «да»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делать, как нужно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арайтесь всегда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6"/>
          <w:szCs w:val="32"/>
        </w:rPr>
        <w:t xml:space="preserve">МАОУ «СОШ №1» </w:t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 xml:space="preserve">Разработка </w:t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 xml:space="preserve">классного часа </w:t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 xml:space="preserve">по ПДД </w:t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>« В гостях у Светофора»</w:t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drawing>
          <wp:inline distT="0" distB="0" distL="0" distR="0">
            <wp:extent cx="3506470" cy="393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 Смолякова А.С.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начальных классов  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7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очеп 2017г.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8:00Z</dcterms:created>
  <dc:creator>Габдуллина</dc:creator>
  <dc:description/>
  <cp:keywords/>
  <dc:language>en-US</dc:language>
  <cp:lastModifiedBy>Microsoft</cp:lastModifiedBy>
  <cp:lastPrinted>2017-10-11T21:19:00Z</cp:lastPrinted>
  <dcterms:modified xsi:type="dcterms:W3CDTF">2017-10-11T18:36:00Z</dcterms:modified>
  <cp:revision>15</cp:revision>
  <dc:subject/>
  <dc:title>Урок- игра «В гостях у светофора»</dc:title>
</cp:coreProperties>
</file>