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color w:val="B0209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40"/>
          <w:szCs w:val="40"/>
          <w:lang w:eastAsia="ru-RU"/>
        </w:rPr>
        <w:t>Музыкальное воспитание в ДОУ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206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B0209B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B0209B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B0209B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B0209B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B0209B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6FC6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0F6FC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6FC6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0F6FC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6FC6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05964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10596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05964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10596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05964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B0209B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B0209B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B0209B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B0209B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B0209B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2D05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2D05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2D05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♪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0"/>
          <w:szCs w:val="40"/>
          <w:lang w:eastAsia="ru-RU"/>
        </w:rPr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/>
        <w:drawing>
          <wp:inline distT="0" distB="0" distL="0" distR="0">
            <wp:extent cx="287655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1"/>
          <w:szCs w:val="21"/>
          <w:lang w:eastAsia="ru-RU"/>
        </w:rPr>
        <w:t>Музыкальное воспитание в детском саду оказывает комплексное воздействие на развитие детей как в духовном, культурном, личностном плане, так и в физическом посредством различных упражнений. Дошкольный возраст является периодом, когда закладываются основные способности ребенка, начинают проявляться его таланты, идет активное развитие личности. 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Музыка открывает для ребенка дорогу в творчество, способствует гармоничному личностному развитию. Музыка оказывает влияние не только на развитие непосредственно музыкальных способностей, но и способствует социализации ребенка, а также формирует его духовную культуру.  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Основные задачи музыкального воспитания в соответствии с ФГОС ДО: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sz w:val="21"/>
          <w:szCs w:val="21"/>
          <w:lang w:eastAsia="ru-RU"/>
        </w:rPr>
        <w:t>Приобщение к музыкальному искусству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Normal"/>
        <w:numPr>
          <w:ilvl w:val="0"/>
          <w:numId w:val="1"/>
        </w:numPr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Традиционно в детском саду принято выделять четыре формы организации музыкальной деятельности: музыкальные занятия, самостоятельная музыкальная деятельность детей, музыка в повседневной жизни и на праздниках. Аналогично формам организации, утвердившимся в школьной практике (урок, внеклассная и внешкольная работа), представляется более правомерным обозначить три формы: музыкальные занятия, музыка в повседневной жизни (быту) детского сада и музыка в семье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ри таком подходе музыка в повседневной жизни (быту) детского сада объединяет в себе все формы музыкальной деятельности, которые реализуются вне занятий (игры, развлечения, праздники, утренняя гимнастика и т.д.)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Если музыкальные занятия, как и занятия вообще, являются основной формой учебной деятельности в детском саду и воспитательно-образовательный процесс осуществляется путем прямого обучения, то в быту приоритетным становится косвенное руководство музыкального руководителя, воспитателя, родителей музыкальным воспитанием детей. Прямое обучение в повседневной жизни не исключается совсем, но оно должно быть ограничено. Любое музыкальное общение с ребенком следует строить на совместной деятельности, партнерстве, всячески поощряя его инициативу, что особенно важно при самостоятельных музыкальных проявлениях детей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Итак, форма организации музыкального воспитания в повседневной жизни детского сада предусматривает два вида руководства со стороны воспитателя, музыкального руководителя, родителей: прямое и косвенное. Во время игр, упражнений обучающего характера, прогулок музыка может звучать по желанию и детей, и взрослого. Но в развлечениях, праздниках, утренней гимнастике это происходит, как правило, по инициативе педагога; при этом он должен, конечно, учитывать возможности, интересы и пристрастия детей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О различных формах организации музыкального воспитания в быту детского сада под прямым руководством педагога речь пойдет ниже. Здесь же мы рассмотрим использование музыки в повседневной жизни детей по их собственной инициативе и дадим характеристику педагогических условий, стимулирующих эти самостоятельные проявления, которые (при их развернутом характере) называют самостоятельной музыкальной деятельностью (Н.А. Ветлугина)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Возникновение самостоятельной музыкальной деятельности в детском саду — один из показателей высокого уровня развития детей, характеризующегося определенными музыкальными умениями и навыками, способностью переносить разнообразные музыкальные действия в повседневную жизнь. Ребенок должен уметь применять накопленный музыкальный опыт, сформированные музыкальные умения и навыки в новых условиях, в самостоятельной музыкальной деятельности по своим интересам и желаниям.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Опираясь на многолетние исследования лаборатории эстетического воспитания НИИ дошкольного воспитания, проведенные под руководством Н.А. Ветлугиной, можно сделать вывод, что самостоятельная музыкальная деятельность дошкольников успешно развивается при правильной постановке музыкального воспитания и в детском саду, и в семье. В его организации рекомендуется придерживаться следующих положений: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—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обучение — средство музыкального воспитания, нацеленное на развитие личности ребенка, в частности его музыкальности, учитывающее его возрастные и индивидуальные особенности;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—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музыкальные занятия — основная форма организации обучения детей; однако обучение следует осуществлять, используя все подходящие жизненные ситуации, как в детском саду, так и в семье;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—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содержание обучения должно соответствовать целям музыкального воспитания, обеспечивая перенесение полученных умений и навыков ребенка в повседневную жизнь детского сада и семьи;</w:t>
      </w:r>
    </w:p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—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руководство музыкальным воспитанием детей со стороны педагога должно носить характер совместной деятельности (быть рядом, вместе, а не над, сверху), в которой взрослый остается ведущим, но видит в ребенке равноправного участника, партнера.</w:t>
      </w:r>
    </w:p>
    <w:p>
      <w:pPr>
        <w:pStyle w:val="Normal"/>
        <w:spacing w:lineRule="atLeast" w:line="100" w:before="100" w:after="10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Музыка в повседневной жизни детского сада часто звучит во время игр, на развлечениях и праздниках, прогулках и экскурсиях. Быт ребенка обеднеет, если исключить музыку. Это еще раз подтверждает большую силу ее воздействия на человека и возлагает особую ответственность на педагога, родителей за правильную постановку музыкального воспитания детей, организацию музыкальной среды для полноценного развития ребенка, становления его личности.</w:t>
      </w:r>
    </w:p>
    <w:p>
      <w:pPr>
        <w:pStyle w:val="Normal"/>
        <w:spacing w:lineRule="atLeast" w:line="100" w:before="100" w:after="1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9:00Z</dcterms:created>
  <dc:creator>User</dc:creator>
  <dc:description/>
  <dc:language>en-US</dc:language>
  <cp:lastModifiedBy>Admin</cp:lastModifiedBy>
  <dcterms:modified xsi:type="dcterms:W3CDTF">2018-09-19T08:1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